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Приложение к приказу </w:t>
      </w:r>
    </w:p>
    <w:p>
      <w:pPr>
        <w:pStyle w:val="Normal"/>
        <w:ind w:firstLine="11057"/>
        <w:rPr>
          <w:color w:val="000000"/>
        </w:rPr>
      </w:pPr>
      <w:r>
        <w:rPr>
          <w:color w:val="000000"/>
        </w:rPr>
        <w:t>Департамента финансов</w:t>
      </w:r>
    </w:p>
    <w:p>
      <w:pPr>
        <w:pStyle w:val="Normal"/>
        <w:ind w:firstLine="11057"/>
        <w:rPr>
          <w:color w:val="000000"/>
        </w:rPr>
      </w:pPr>
      <w:r>
        <w:rPr>
          <w:color w:val="000000"/>
        </w:rPr>
        <w:t>Администрации города Тобольска</w:t>
      </w:r>
    </w:p>
    <w:p>
      <w:pPr>
        <w:pStyle w:val="Normal"/>
        <w:ind w:firstLine="11057"/>
        <w:rPr>
          <w:sz w:val="24"/>
          <w:szCs w:val="24"/>
        </w:rPr>
      </w:pPr>
      <w:r>
        <w:rPr>
          <w:color w:val="000000"/>
        </w:rPr>
        <w:t>от «25» декабря 2024г. № 133</w:t>
      </w:r>
    </w:p>
    <w:p>
      <w:pPr>
        <w:pStyle w:val="Normal"/>
        <w:ind w:right="43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/>
        </w:rPr>
        <w:t xml:space="preserve">ПЛАН ПРОВЕДЕНИЯ ДЕПАРТАМЕНТОМ ФИНАНСОВ АДМИНИСТРАЦИИ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ГОРОДА ТОБОЛЬСКА ПРОВЕРОК</w:t>
      </w:r>
    </w:p>
    <w:p>
      <w:pPr>
        <w:pStyle w:val="Heading1"/>
        <w:jc w:val="center"/>
        <w:rPr/>
      </w:pPr>
      <w:r>
        <w:rPr>
          <w:szCs w:val="28"/>
        </w:rPr>
        <w:t xml:space="preserve">соблюдения муниципальными заказчиками города Тобольска требований Федерального закона </w:t>
      </w:r>
    </w:p>
    <w:p>
      <w:pPr>
        <w:pStyle w:val="Heading1"/>
        <w:jc w:val="center"/>
        <w:rPr/>
      </w:pPr>
      <w:r>
        <w:rPr>
          <w:szCs w:val="28"/>
        </w:rPr>
        <w:t>от 05.04.2013 № 44-ФЗ «О контрактной системе в сфере закупок товаров, работ, услуг для обеспечения</w:t>
      </w:r>
      <w:r>
        <w:rPr/>
        <w:t xml:space="preserve"> государственных и муниципальных </w:t>
      </w:r>
      <w:r>
        <w:rPr>
          <w:szCs w:val="28"/>
        </w:rPr>
        <w:t xml:space="preserve">нужд» </w:t>
      </w:r>
      <w:r>
        <w:rPr/>
        <w:t>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502"/>
        <w:gridCol w:w="1467"/>
        <w:gridCol w:w="1701"/>
        <w:gridCol w:w="3118"/>
        <w:gridCol w:w="4111"/>
        <w:gridCol w:w="1701"/>
      </w:tblGrid>
      <w:tr>
        <w:trPr>
          <w:trHeight w:val="96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left="-87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Наименование субъекта проверк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left="-59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НН субъекта пр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Адрес местонахождения субъекта провер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Цель провер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Основание проведения пр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Месяц начала проведения проверки</w:t>
            </w:r>
          </w:p>
        </w:tc>
      </w:tr>
      <w:tr>
        <w:trPr>
          <w:trHeight w:val="7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left="-59" w:right="-108" w:hanging="0"/>
              <w:jc w:val="center"/>
              <w:rPr/>
            </w:pPr>
            <w:r>
              <w:rPr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left="-108" w:righ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7</w:t>
            </w:r>
          </w:p>
        </w:tc>
      </w:tr>
      <w:tr>
        <w:trPr>
          <w:trHeight w:val="132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учреждение «Имущественная казна города Тобольск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60280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152, Российская Федерация, Тюменская область, город Тобольск, улица Семена Ремезова, 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выявление нарушений законодательства Российской Федерации о контрактной системе и иных нормативных правовых а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34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3 статьи 9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(далее – Закон о контрактной систем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>
          <w:trHeight w:val="7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образованию Администрации города Тобольс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6008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152, Российская Федерация, Тюменская область, город Тобольск, улица Семена Ремезова, 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выявление нарушений законодательства Российской Федерации о контрактной системе и иных нормативных правовых а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3 статьи 99 Закона о контрактной сис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7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городского хозяйства Администрации города Тобольс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6037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150, Российская Федерация, Тюменская область, город Тобольск 8 микрорайон, дом 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выявление нарушений законодательства Российской Федерации о контрактной системе и иных нормативных правовых а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3 статьи 99 Закона о контрактной сис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>
          <w:trHeight w:val="7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культуре и туризму Администрации города Тобольс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60078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152, Российская Федерация, Тюменская область, город Тобольск, улица Семена Ремезова, 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выявление нарушений законодательства Российской Федерации о контрактной системе и иных нормативных правовых а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3 статьи 99 Закона о контрактной сис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>
          <w:trHeight w:val="7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г. Тобольска «Управление административно-хозяйственного обслуживания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6050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6150, Тюменская область, город Тобольск, 4 микрорайон, 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выявление нарушений законодательства Российской Федерации о контрактной системе и иных нормативных правовых а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3 статьи 99 Закона о контрактной сис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</w:tr>
      <w:tr>
        <w:trPr>
          <w:trHeight w:val="7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Дорожно-эксплуатационный участок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4090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156, Российская Федерация, Тюменская область, город Тобольск, улица Гагарина, 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выявление нарушений законодательства Российской Федерации о контрактной системе и иных нормативных правовых а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3 статьи 99 Закона о контрактной сис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>
          <w:trHeight w:val="71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городской среды Администрации города Тобольс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60374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6152, Тюменская область, город Тобольск, улица Семена Ремезова, дом 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выявление нарушений законодательства Российской Федерации о контрактной системе и иных нормативных правовых а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3 статьи 99 Закона о контрактной сис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>
          <w:trHeight w:val="7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-1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смотрение контрактов заключенных с единственным поставщиком (подрядчиком, исполнителем) в случаях, предусмотренных пунктами 6, 9 части 1 статьи 93 Закона о контрактной систем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выявление нарушений законодательства Российской Федерации о контрактной системе и иных нормативных правовых а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уведом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>
          <w:trHeight w:val="7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неплановые проверки в соответствии с частью 15 статьи 99 Закона о контрактной систем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выявление нарушений законодательства Российской Федерации о контрактной системе и иных нормативных правовых а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обра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1701" w:footer="0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ostbody">
    <w:name w:val="postbody"/>
    <w:basedOn w:val="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Cececececef1f1f1f1f1edededededeeeeeeeeeee2e2e2e2e2edededededeeeeeeeeeee9e9e9e9e9f2f2f2f2f2e5e5e5e5e5eaeaeaeaeaf1f1f1f1f1f2f2f2f2f210pt">
    <w:name w:val="Оcececececeсf1f1f1f1f1нedededededоeeeeeeeeeeвe2e2e2e2e2нedededededоeeeeeeeeeeйe9e9e9e9e9 тf2f2f2f2f2еe5e5e5e5e5кeaeaeaeaeaсf1f1f1f1f1тf2f2f2f2f2 + 10 pt"/>
    <w:qFormat/>
    <w:rPr>
      <w:rFonts w:ascii="Microsoft Sans Serif" w:hAnsi="Microsoft Sans Serif" w:eastAsia="Times New Roman" w:cs="Microsoft Sans Serif"/>
      <w:spacing w:val="3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Style11">
    <w:name w:val="Нижний колонтитул Знак"/>
    <w:qFormat/>
    <w:rPr>
      <w:lang w:eastAsia="zh-CN"/>
    </w:rPr>
  </w:style>
  <w:style w:type="character" w:styleId="Style12">
    <w:name w:val="Основной текст_"/>
    <w:qFormat/>
    <w:rPr>
      <w:rFonts w:ascii="Arial" w:hAnsi="Arial" w:eastAsia="Arial" w:cs="Arial"/>
      <w:spacing w:val="-7"/>
      <w:sz w:val="25"/>
      <w:szCs w:val="25"/>
      <w:shd w:fill="FFFFFF" w:val="clear"/>
    </w:rPr>
  </w:style>
  <w:style w:type="character" w:styleId="11">
    <w:name w:val="Заголовок 1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szCs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 w:val="24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ubtitle">
    <w:name w:val="Subtitle"/>
    <w:basedOn w:val="Normal"/>
    <w:next w:val="TextBody"/>
    <w:qFormat/>
    <w:pPr>
      <w:jc w:val="center"/>
    </w:pPr>
    <w:rPr>
      <w:sz w:val="44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cecececef1f1f1f1f1edededededeeeeeeeeeee2e2e2e2e2edededededeeeeeeeeeee9e9e9e9e9f2f2f2f2f2e5e5e5e5e5eaeaeaeaeaf1f1f1f1f1f2f2f2f2f2">
    <w:name w:val="Оcececececeсf1f1f1f1f1нedededededоeeeeeeeeeeвe2e2e2e2e2нedededededоeeeeeeeeeeйe9e9e9e9e9 тf2f2f2f2f2еe5e5e5e5e5кeaeaeaeaeaсf1f1f1f1f1тf2f2f2f2f2"/>
    <w:basedOn w:val="Normal"/>
    <w:qFormat/>
    <w:pPr>
      <w:widowControl w:val="false"/>
      <w:autoSpaceDE w:val="false"/>
      <w:spacing w:lineRule="auto" w:line="276" w:before="0" w:after="140"/>
    </w:pPr>
    <w:rPr>
      <w:rFonts w:ascii="Liberation Serif" w:hAnsi="Liberation Serif" w:cs="Liberation Serif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5" w:before="480" w:after="0"/>
    </w:pPr>
    <w:rPr>
      <w:rFonts w:ascii="Arial" w:hAnsi="Arial" w:eastAsia="Arial" w:cs="Arial"/>
      <w:spacing w:val="-7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0:04:00Z</dcterms:created>
  <dc:creator>Отдел доходов</dc:creator>
  <dc:description/>
  <cp:keywords/>
  <dc:language>en-US</dc:language>
  <cp:lastModifiedBy>Ефимов Виталий Павлович</cp:lastModifiedBy>
  <cp:lastPrinted>2024-12-24T15:05:00Z</cp:lastPrinted>
  <dcterms:modified xsi:type="dcterms:W3CDTF">2024-12-25T10:08:00Z</dcterms:modified>
  <cp:revision>3</cp:revision>
  <dc:subject/>
  <dc:title/>
</cp:coreProperties>
</file>