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057"/>
        <w:rPr>
          <w:color w:val="000000"/>
        </w:rPr>
      </w:pPr>
      <w:r>
        <w:rPr>
          <w:color w:val="000000"/>
        </w:rPr>
        <w:t xml:space="preserve">Приложение к приказу 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>Департамента финансов</w:t>
      </w:r>
    </w:p>
    <w:p>
      <w:pPr>
        <w:pStyle w:val="Normal"/>
        <w:ind w:firstLine="11057"/>
        <w:rPr>
          <w:color w:val="000000"/>
        </w:rPr>
      </w:pPr>
      <w:r>
        <w:rPr>
          <w:color w:val="000000"/>
        </w:rPr>
        <w:t>Администрации города Тобольска</w:t>
      </w:r>
    </w:p>
    <w:p>
      <w:pPr>
        <w:pStyle w:val="Normal"/>
        <w:ind w:firstLine="11057"/>
        <w:rPr>
          <w:sz w:val="24"/>
          <w:szCs w:val="24"/>
        </w:rPr>
      </w:pPr>
      <w:r>
        <w:rPr>
          <w:color w:val="000000"/>
        </w:rPr>
        <w:t>от «25» декабря  2024г. № 1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ЛАН КОНТРОЛЬНЫХ МЕРОПРИЯТИЙ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епартамента финансов Администрации города Тобольска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>на 2025 год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73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98"/>
        <w:gridCol w:w="3827"/>
        <w:gridCol w:w="7228"/>
        <w:gridCol w:w="1277"/>
        <w:gridCol w:w="184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67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№</w:t>
            </w:r>
          </w:p>
          <w:p>
            <w:pPr>
              <w:pStyle w:val="Normal"/>
              <w:ind w:left="-567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бъекта контроля либо групп объектов контроля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(дата) начал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роведения контрольного мероприятия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Тобольскстройзаказчик»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осуществления расходов на обеспечение выполнения функций казенного учреждения и их отражения в бюджетном учете и отчетности. </w:t>
            </w:r>
          </w:p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отношении отдельных закупок для обеспечения муниципальных нужд города Тобольска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городской среды Администрации города Тобольска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нения бюджетных полномочий по администрированию доходов бюджета города Тобольска. Проверка предоставления субсидий, предоставленных из бюджета города Тобольска бюджетному учреждению, и их отражения в бухгалтерском учете и бухгалтерской (финансовой) отчетности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 - </w:t>
            </w:r>
          </w:p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учреждение «Дорожно-эксплуатационный участок»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убсидий, предоставленных из бюджета города Тобольска бюджет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.</w:t>
            </w:r>
          </w:p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финансово-хозяйственной деятельности учреждения</w:t>
            </w:r>
          </w:p>
          <w:p>
            <w:pPr>
              <w:pStyle w:val="Normal"/>
              <w:ind w:left="70" w:right="139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/>
            </w:pPr>
            <w:r>
              <w:rPr>
                <w:sz w:val="24"/>
                <w:szCs w:val="24"/>
              </w:rPr>
              <w:t>2 квартал -</w:t>
            </w:r>
          </w:p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убсидий, предоставленных из бюджета города Тобольска автоном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, отчета о достижении показателей результативности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20»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субсидий, предоставленных из бюджета города Тобольска автоном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, отчета о достижении показателей результативности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/>
            </w:pPr>
            <w:r>
              <w:rPr>
                <w:sz w:val="24"/>
                <w:szCs w:val="24"/>
              </w:rPr>
              <w:t>3 квартал -</w:t>
            </w:r>
          </w:p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87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учреждение дополнительного образования «Детская школа искусств имени А.А. Алябьева» города Тобольска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left="70"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использования субсидий, предоставленных из бюджета города Тобольска автономному учреждению, и их отражения в бухгалтерском учете и бухгалтерской (финансовой) отчетности. Проверка достоверности отчета о выполнении муниципального задания, отчета о достижении показателей результативности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ind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87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рганизации города Тобольска (объекты контроля)</w:t>
            </w:r>
          </w:p>
        </w:tc>
        <w:tc>
          <w:tcPr>
            <w:tcW w:w="722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ind w:left="7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 в соответствии с п. 11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Ф от 17.08.2020 № 1235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ind w:firstLine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701" w:right="567" w:gutter="0" w:header="72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40:00Z</dcterms:created>
  <dc:creator>Евстифеева</dc:creator>
  <dc:description/>
  <cp:keywords/>
  <dc:language>en-US</dc:language>
  <cp:lastModifiedBy>Пользователь Windows</cp:lastModifiedBy>
  <cp:lastPrinted>2023-12-21T12:40:00Z</cp:lastPrinted>
  <dcterms:modified xsi:type="dcterms:W3CDTF">2024-12-25T10:02:00Z</dcterms:modified>
  <cp:revision>89</cp:revision>
  <dc:subject/>
  <dc:title/>
</cp:coreProperties>
</file>