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носит Глава города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drawing>
          <wp:inline distT="0" distB="0" distL="0" distR="0">
            <wp:extent cx="693420" cy="800735"/>
            <wp:effectExtent l="0" t="0" r="0" b="0"/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БОЛЬСКАЯ ГОРОДСКАЯ ДУМА</w:t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____________2020 г.                                                                                    №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Тобольска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2 и 2023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е чт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Cs/>
            <w:sz w:val="28"/>
            <w:szCs w:val="28"/>
          </w:rPr>
          <w:t>Положением</w:t>
        </w:r>
      </w:hyperlink>
      <w:r>
        <w:rPr>
          <w:bCs/>
          <w:sz w:val="28"/>
          <w:szCs w:val="28"/>
        </w:rPr>
        <w:t xml:space="preserve"> о бюджетном процессе в городе Тобольске, утвержденным решением Тобольской городской Думы от 24.12.2013 № 198, на основании </w:t>
      </w:r>
      <w:hyperlink r:id="rId5">
        <w:r>
          <w:rPr>
            <w:rStyle w:val="InternetLink"/>
            <w:bCs/>
            <w:sz w:val="28"/>
            <w:szCs w:val="28"/>
          </w:rPr>
          <w:t>статей 24</w:t>
        </w:r>
      </w:hyperlink>
      <w:r>
        <w:rPr>
          <w:bCs/>
          <w:sz w:val="28"/>
          <w:szCs w:val="28"/>
        </w:rPr>
        <w:t xml:space="preserve">, 44 Устава города Тобольска, Тобольская городская Дума </w:t>
      </w:r>
      <w:r>
        <w:rPr>
          <w:b/>
          <w:bCs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а Тобольска на 2021 год:</w:t>
      </w:r>
    </w:p>
    <w:p>
      <w:pPr>
        <w:pStyle w:val="Style29"/>
        <w:widowControl/>
        <w:autoSpaceDE w:val="true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1) общий объем доходов бюджета в сумме 9 895 898 тыс. руб.;</w:t>
      </w:r>
    </w:p>
    <w:p>
      <w:pPr>
        <w:pStyle w:val="Style29"/>
        <w:widowControl/>
        <w:autoSpaceDE w:val="true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2) общий объем расходов бюджета в сумме 10 066 421 тыс. руб.;</w:t>
      </w:r>
    </w:p>
    <w:p>
      <w:pPr>
        <w:pStyle w:val="Style29"/>
        <w:widowControl/>
        <w:autoSpaceDE w:val="true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3) дефицит бюджета в сумме 170 523 тыс. руб.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) верхний предел муниципального внутреннего долга города Тобольска на 1 января 2022 года в сумме 0 тыс. руб., в том числе верхний предел долга по муниципальным гарантиям в сумме 0 тыс. руб.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а Тобольска на плановый период 2022 и 2023 годов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) общий объем доходов бюджета на 2022 год в сумме 9 953 568 тыс. руб., на 2023 год в сумме 10 623 152 тыс.руб.; 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) общий объем расходов бюджета на 2022 год в сумме 9 953 568 тыс. руб., в том числе условно утвержденные расходы в сумме 196 987 тыс. руб., на 2023 год в сумме 10 623 152 тыс.руб., в том числе условно утвержденные расходы в сумме 426 212 тыс.руб.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3) дефицит бюджета на 2022 год в сумме 0 тыс.руб., на 2023 год в сумме 0 тыс.руб.; 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) верхний предел муниципального внутреннего долга города Тобольска на 1 января 2023 года в сумме 0 тыс. руб., в том числе верхний предел долга по муниципальным гарантиям в сумме 0 тыс.руб., на 1 января 2024 года в сумме 0 тыс.руб., в том числе верхний предел долга по муниципальным гарантиям в сумме 0 тыс.руб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bCs/>
          <w:sz w:val="28"/>
          <w:szCs w:val="28"/>
        </w:rPr>
        <w:t xml:space="preserve">Утвердить источники </w:t>
      </w:r>
      <w:r>
        <w:rPr>
          <w:sz w:val="28"/>
          <w:szCs w:val="28"/>
        </w:rPr>
        <w:t>финансирования дефицита бюджета города Тобольска по группам, подгруппам и статьям бюджетной классификации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) на 2021 год </w:t>
      </w:r>
      <w:r>
        <w:rPr>
          <w:bCs/>
          <w:sz w:val="28"/>
          <w:szCs w:val="28"/>
        </w:rPr>
        <w:t>согласно приложению 1 к настоящему решению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) на плановый период 2022 и 2023 годов </w:t>
      </w:r>
      <w:r>
        <w:rPr>
          <w:bCs/>
          <w:sz w:val="28"/>
          <w:szCs w:val="28"/>
        </w:rPr>
        <w:t>согласно приложению 2 к настоящему решению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, что в доходах бюджета города Тобольска на 2021 год и на плановый период 2022 и 2023 годов предусмотрено поступление межбюджетных трансфертов из областного бюджета на 2021 год согласно приложению 3 к настоящему решению, на плановый период 2022 и 2023 годов согласно приложению 4 к настоящему решению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доходы бюджета города Тобольска от использования имущества, находящегося в муниципальной собственности, зачисляются 25 процентов суммы прибыли, оставшейся после уплаты налогов и иных обязательных платежей муниципальных унитарных предприятий города Тобольска за год, предшествующий текущему финансовому году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Тобольска – органов местного самоуправления и органов местной администрации города Тобольска на 2021 год и на плановый период 2022 и 2023 годов согласно приложению 5 к настоящему решению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Тобольска – органов государственной власти (государственных органов) Тюменской области и федеральных органов государственной власти (государственных органов) на 2021 год и на плановый период 2022 и 2023 годов согласно приложению 6 к настоящему решению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города Тобольска на 2021 год и на плановый период 2022 и 2023 годов согласно приложению 7 к настоящему решению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 классификации расходов бюджета города Тобольска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) на 2021 год согласно приложению 8 к настоящему решению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9 к настоящему решению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Тобольска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) на 2021 год согласно приложению 10 к настоящему решению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11 к настоящему решению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города Тобольска по главным распорядителям бюджетных средств, разделам, подразделам, целевым статьям (муниципальным программам города Тобольска и непрограммным направлениям деятельности), группам и подгруппам видов расходов классификации расходов бюджета города Тобольска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) на 2021 год согласно приложению 12 к настоящему решению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13 к настоящему решению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муниципальным программам города Тобольска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) на 2021 год согласно приложению 14 к настоящему решению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15 к настоящему решению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1 год в сумме 92 663 тыс. руб., на 2022 год в сумме 95 646 тыс. руб., на 2023 год в сумме 99 219 тыс. руб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а Тобольска на 2021 год в сумме 20 591 тыс.руб., на 2022 год в сумме 21 700 тыс.руб., на 2023 год в сумме 21 637 тыс.руб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«О защите конкуренции» муниципальные преференции в форме субсидий из бюджета города в 2021 году и плановом периоде 2022 и 2023 годов предоставляются на цели по видам деятельности согласно приложению 16 к настоящему решению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честь, что в составе расходов бюджета города предусмотрены бюджетные средства на исполнение государственных полномочий, переданных городу Тобольску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) на 2021 год согласно приложению 17 к настоящему решению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18 к настоящему решению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, что в составе расходов бюджета города предусмотрены средства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на сохранение уровня оплаты труда работников муниципальных учреждений в сфере образования, культуры, социального обслуживания в соответствии с целевыми показателями, установленными Указом Президента Российской Федерации от 07.05.2012 № 597 «О мероприятиях по реализации государственной социальной политики», Указом Президента Российской Федерации от 01.06.2012 № 761 «О Национальной стратегии действий в интересах детей на 2012-2017 годы» и Указом Президента Российской Федерации 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на индексацию на 4 процента с 1 октября 2022 года и на 4 процента с 1 октября 2023 года фондов оплаты труда работников муниципальных учреждений</w:t>
      </w:r>
      <w:r>
        <w:rPr>
          <w:sz w:val="28"/>
          <w:szCs w:val="28"/>
        </w:rPr>
        <w:t xml:space="preserve"> бюджетной сферы, на которых не распространяются положения Указа Президента Российской Федерации от 07.05.2012 № 597 «О мероприятиях по реализации государственной социальной политики», Указа Президента Российской Федерации от 01.06.2012 № 761 «О Национальной стратегии действий в интересах детей на 2012-2017 годы» и Указа Президента Российской Федерации 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3) повышение размера минимальной заработной платы с 1 января 2021 года до 12 871 рублей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Администрации города на 2021 год в сумме 6000 тыс. руб., на 2022 год в сумме 6000 тыс.руб., на 2023 год в сумме 6000 тыс.руб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сть, что неиспользованные по состоянию на 1 января 2021 года остатки межбюджетных трансфертов, предоставленных из областного бюджета в форме субсидий, субвенций и иных межбюджетных трансфертов, имеющих целевое назначение, подлежат возврату в областной бюджет, в соответствии с действующим законодательством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сть, что неиспользованные по состоянию на 1 января 2021 года остатки целевых средств, предоставленных из бюджета города Тобольска в соответствии с абзацем вторым пункта 1 статьи 78.1. и статьи 78.2 Бюджетного кодекса Российской Федерации, подлежат перечислению в бюджет города Тобольска в порядке определенном финансовым органом города Тобольска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, что в разделе «Социальная политика» предусмотрены средства на выплату пенсий за выслугу лет лицам, замещавшим муниципальные должности и должности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максимальный размер пенсии за выслугу лет лицам, замещавшим муниципальные должности и должности муниципальной службы в городе Тобольске, на 2021 год  составляет 5 000 рублей и на плановый период 2022 и 2023 годов составляет по 5 000 рублей в месяц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 2021 году следующие расходные обязательства города Тобольск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компетенции органов местного самоуправления федеральными законами и законами Тюменской области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убсидирование граждан, проживающих в ветхих и аварийных домах, с целью компенсации части оплаты за содержание и ремонт жилья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убсидирование граждан, проживающих в общежитиях, с целью компенсации части платы за содержание и ремонт жилья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убсидирование одиноко проживающих пенсионеров и инвалидов проживающих в муниципальных квартирах на оплату жилого помещения и коммунальных услуг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юридических лиц, оказывающим льготные услуги бань по помыву отдельных категорий граждан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сидии юридическим лицам, включая некоммерческие организации, индивидуальным предпринимателям, физическим лицам – производителям товаров (работ, услуг) предоставляются в следующих случаях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ддержку отдельных категорий граждан, осуществляемую путем частичного возмещения транспортным организациям расходов на оплату проезда указанных граждан на автомобильном и речном транспорте общего пользования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 социальную поддержку пенсионеров по старости, не имеющих льгот в соответствии с действующим законодательством, осуществляемую путем возмещения транспортным организациям расходов на оплату проезда указанных граждан на маршрутах регулярных пассажирских перевозок, включенных в маршрутную сеть города; 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автономным и бюджетным учреждениям на выполнение муниципальных заданий по оказанию муниципальных услуг, выполнению работ и на иные цели;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, частным организациям на возмещение затрат, в связи с оказанием услуг по обеспечению государственных гарантий прав граждан на получение дошкольного, основного общего, среднего (полного) образования, на мероприятия по организации питания обучающихся в частных общеобразовательных организациях по имеющим государственную аккредитацию основным общеобразовательным программам (за исключением образовательных программ дошкольного образования)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ржателям инвестиционного проекта на возмещение затрат, связанных с выполнением работ и оказанием услуг, в рамках реализации инвестиционного проекта, в период действия инвестиционного соглашения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ддержку отдельных категорий граждан, осуществляемой путем частичного возмещения расходов по оказанию льготных услуг общественных бань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частичное возмещение специализированным службам похоронного дела расходов по погребению согласно гарантированного перечня услуг и по осуществлению транспортировки тел (останков) умерших (погибших) граждан из общественных мест в места проведения судебно-медицинской экспертизы и предпохоронного содержания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циально ориентированным некоммерческим организациям для </w:t>
      </w:r>
      <w:r>
        <w:rPr>
          <w:sz w:val="28"/>
          <w:szCs w:val="28"/>
        </w:rPr>
        <w:t>осуществления некоммерческой организацией в соответствии с ее учредительными документами видов деятельности, установленных действующим законодательством, для признания некоммерческой организации социально ориентированной</w:t>
      </w:r>
      <w:r>
        <w:rPr>
          <w:bCs/>
          <w:sz w:val="28"/>
          <w:szCs w:val="28"/>
        </w:rPr>
        <w:t>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едоставление муниципальных грантов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им компаниям на благоустройство дворовых территорий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змещение затрат, связанных с выполнением работ по капитальному ремонту сетей теплоснабжения, горячего водоснабжения, холодного водоснабжения, водоотведения и с оказанием услуг по разработке проектной документации на капитальный ремонт указанных с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юридическим лицам, включая некоммерческие организации, индивидуальным предпринимателям, физическим лицам – производителям товаров (работ, услу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 в случаях, установленных настоящим решением, в порядке, утвержденном Администрацией города Тобольска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внутренних муниципальных заимствований города Тобольска на 2021 год и на плановый период 2022 и 2023 годов согласно приложению 19 к настоящему решению и программу муниципальных гарантий города Тобольска на 2021 год и на плановый период 2022 и 2023 годов согласно приложению 20 к настоящему решению.  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города Тобольска на начало текущего финансового года в соответствии с требованиями бюджетного законодательства Российской Федерации направляются на: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рытие временных кассовых разрывов, возникающих в ходе исполнения бюджета города Тобольска в текущем финансовом году, в объеме, необходимом для их покрытия;</w:t>
      </w:r>
    </w:p>
    <w:p>
      <w:pPr>
        <w:pStyle w:val="Style29"/>
        <w:widowControl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ходных обязательств города Тобольска (в том числе на 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)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следующие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города Тобольска: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на сумму остатков средств муниципального дорожного фонда города Тобольска, а также на положительную разницу между фактически поступившим и прогнозировавшимся в отчетном году объемом доходов бюджета, учитываемых при формировании муниципального дорожного фонда;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спользование остатков средств бюджета города Тобольска на начало текущего финансового года на обеспечение расходных обязательств города Тобольска, в том числе указанных в </w:t>
      </w:r>
      <w:hyperlink r:id="rId6">
        <w:r>
          <w:rPr>
            <w:rStyle w:val="InternetLink"/>
            <w:sz w:val="28"/>
            <w:szCs w:val="28"/>
          </w:rPr>
          <w:t>абзаце третьем пункта 2</w:t>
        </w:r>
      </w:hyperlink>
      <w:r>
        <w:rPr>
          <w:sz w:val="28"/>
          <w:szCs w:val="28"/>
        </w:rPr>
        <w:t>5 настоящего решения;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классификации расходов бюджетов;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спользование в текущем финансовом году экономии бюджетных ассигнований, направляемых на оказание муниципальных услуг, реализацию муниципальных функций; 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связи с внесением изменений в   муниципальные программы города Тобольска, утверждением новых муниципальных программ города Тобольска, отменой (прекращением реализации) действующих муниципальных программ города Тобольска;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уведомления о предоставлении субсидий, субвенций, иных межбюджетных трансфертов, имеющих целевое назначение сверх объемов, утвержденных настоящим решением, а также в случае сокращения (возврата при отсутствии потребности) указанных средств;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лановом периоде (внутри соответствующего года планового периода, между годами планового периода), между текущим финансовым годом и плановым периодом – в пределах предусмотренного текущим решением общего объема бюджетных ассигнований на соответствующий финансовый год;</w:t>
      </w:r>
    </w:p>
    <w:p>
      <w:pPr>
        <w:pStyle w:val="Style29"/>
        <w:widowControl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на финансовое обеспечение мероприятий, связанных с профилактикой и устранением последствий распространения коронавирусной инфекции за счет изменения остатков средст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таций из других бюджетов бюджетной системы Российской Федерации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становить, что информация о совершаемых действиях, направленных на реализацию городским округом г. Тобольск права регресса, установленного пунктом 3.1 статьи 1081 Гражданского кодекса Российской Федерации, либо об отсутствии оснований для предъявления иска о взыскании денежных средств в порядке регресса представляется главным распорядителем бюджетных средств в финансовый орган городского округа г. Тобольск 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бюджетных средств или уполномоченного им лица, а при отсутствии технической возможности — в виде документа на бумажном носителе, подписанного руководителем главного распорядителя бюджетных средств или уполномоченным им лицом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аряду с органами муниципального финансового контроля главные распорядители, распорядители бюджетных средств обеспечивают контроль подведомственных организаций и получателей бюджетных средств в части целевого и эффективного использования средств бюджета города, своевременного их возврата, предоставления отчетности. 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</w:rPr>
        <w:t>Настоящее решение вступает в силу с 01 января 2021 года.</w:t>
      </w:r>
    </w:p>
    <w:p>
      <w:pPr>
        <w:pStyle w:val="Style29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Тобольская правда», разместить в сетевом издании - </w:t>
      </w:r>
      <w:r>
        <w:rPr>
          <w:bCs/>
          <w:sz w:val="28"/>
          <w:szCs w:val="28"/>
        </w:rPr>
        <w:t>портал Минюста России «Нормативные правовые акты в Российской Федерации» (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pravo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inju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 xml:space="preserve">://право-минюст.рф) </w:t>
      </w:r>
      <w:r>
        <w:rPr>
          <w:sz w:val="28"/>
          <w:szCs w:val="28"/>
        </w:rPr>
        <w:t>и в сети Интернет на официальных сайтах Администрации города Тобольска (www.admtobolsk.ru), Тобольской городской Думы (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dumatobolsk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Тобольска                                                                М.В. Афанасье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                                                     А.А. Ходосевич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согла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476"/>
        <w:gridCol w:w="2043"/>
        <w:gridCol w:w="2379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, курирующий подготовку проек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Новиков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удриченко</w:t>
            </w:r>
          </w:p>
        </w:tc>
      </w:tr>
      <w:tr>
        <w:trPr>
          <w:trHeight w:val="9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Туганова</w:t>
            </w:r>
          </w:p>
        </w:tc>
      </w:tr>
      <w:tr>
        <w:trPr>
          <w:trHeight w:val="1126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финанс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Шев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ивцов Виктор Николаевич</w:t>
      </w:r>
    </w:p>
    <w:p>
      <w:pPr>
        <w:pStyle w:val="Normal"/>
        <w:jc w:val="both"/>
        <w:rPr/>
      </w:pPr>
      <w:r>
        <w:rPr>
          <w:sz w:val="20"/>
          <w:szCs w:val="20"/>
        </w:rPr>
        <w:t>27-77-41(126)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1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b/>
      <w:bCs/>
      <w:i/>
      <w:iCs/>
      <w:color w:val="auto"/>
      <w:sz w:val="24"/>
      <w:szCs w:val="24"/>
      <w:lang w:val="ru-RU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7">
    <w:name w:val="Название документа"/>
    <w:basedOn w:val="Normal"/>
    <w:next w:val="Normal"/>
    <w:qFormat/>
    <w:pPr>
      <w:suppressLineNumbers/>
      <w:suppressAutoHyphens w:val="true"/>
      <w:spacing w:before="120" w:after="60"/>
    </w:pPr>
    <w:rPr>
      <w:rFonts w:ascii="Arial" w:hAnsi="Arial" w:cs="Arial"/>
      <w:b/>
      <w:sz w:val="4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8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86"/>
      <w:ind w:firstLine="144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Style29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shd w:fill="FFFF99" w:val="clear"/>
      <w:spacing w:before="280" w:after="280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shd w:fill="CCFFFF" w:val="clear"/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shd w:fill="CCFFCC" w:val="clear"/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8D4E2A15656FEA7BBAC63AB1944C2C171E5DA37E543204A3E62DCF4BA3C5E2A88A12E9DFF8A3DEE075545E531A9929EFE4886Y1qAF" TargetMode="External"/><Relationship Id="rId4" Type="http://schemas.openxmlformats.org/officeDocument/2006/relationships/hyperlink" Target="consultantplus://offline/ref=3D88D4E2A15656FEA7BBB26EBD751ACDC479BBD334E34A72146E648BABEA3A0B6AC8A773DEB0D36DAA525844E024FDCAC4A9458514B258FB18A495D3YAqEF" TargetMode="External"/><Relationship Id="rId5" Type="http://schemas.openxmlformats.org/officeDocument/2006/relationships/hyperlink" Target="consultantplus://offline/ref=3D88D4E2A15656FEA7BBB26EBD751ACDC479BBD334E34977126F648BABEA3A0B6AC8A773DEB0D36DAA525147EB24FDCAC4A9458514B258FB18A495D3YAqEF" TargetMode="External"/><Relationship Id="rId6" Type="http://schemas.openxmlformats.org/officeDocument/2006/relationships/hyperlink" Target="consultantplus://offline/ref=CDAB923F22C46AB7FB09F419B949A2C48E9C3F30D5930A4BE4F7A652E7F232C4E6EABBD11B3E51A3D56F7A39534A6105FBE495A24CCE2D1FFC46C3DCh9p6L" TargetMode="External"/><Relationship Id="rId7" Type="http://schemas.openxmlformats.org/officeDocument/2006/relationships/hyperlink" Target="http://www.dumatobolsk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0:00Z</dcterms:created>
  <dc:creator>Шешукова</dc:creator>
  <dc:description/>
  <cp:keywords/>
  <dc:language>en-US</dc:language>
  <cp:lastModifiedBy>User2</cp:lastModifiedBy>
  <cp:lastPrinted>2020-11-23T09:46:00Z</cp:lastPrinted>
  <dcterms:modified xsi:type="dcterms:W3CDTF">2020-11-23T04:46:00Z</dcterms:modified>
  <cp:revision>4</cp:revision>
  <dc:subject/>
  <dc:title/>
</cp:coreProperties>
</file>