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города Тоболь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от _________ 20__ г. № _____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6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, спорта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физической культуры, спорта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912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- Федеральный закон от 04.12.2007 №329-ФЗ «О физической культуре и спорте в Российской Федерации»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тратегия развития физической культуры и спорта в Российской Федерации на период до 2020 года» (утверждена распоряжением Правительства РФ от 07.08.2009 №1101-р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- Государственная программа Российской Федерации «Развитие физической культуры и спорта» на 2013-2024 годы (утверждена Постановлением Правительства РФ от 15.04.2014 №302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- Закон Тюменской области от 28.12.2004 №329 «О физической культуре и спорте в Тюменской област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- Государственная программа Тюменской области «Развитие физической культуры, спорта и дополнительного образования» до 2025 года (утверждена постановлением Правительства Тюменской области от 03.12.2018 №454-п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Устав города Тоболь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/>
              <w:t xml:space="preserve"> С</w:t>
            </w:r>
            <w:r>
              <w:rPr>
                <w:sz w:val="24"/>
                <w:szCs w:val="24"/>
              </w:rPr>
              <w:t>тратегия социально-экономического развития города Тобольска до 2030 года (утверждена решением Тобольской городской Думы от 27.12.2019 № 169)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физической культуры, спорта и молодежной политики Администрации города Тобольс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родской среды Администрации города Тобольска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Тобольс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спорта, подготовки спортивного резерва и приобщения различных слоев общества к регулярным занятиям физической культурой и спортом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ind w:left="352" w:hanging="28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уляризация физической культуры и спорта среди различных групп населения;</w:t>
            </w:r>
          </w:p>
          <w:p>
            <w:pPr>
              <w:pStyle w:val="ConsPlusTitle"/>
              <w:numPr>
                <w:ilvl w:val="0"/>
                <w:numId w:val="3"/>
              </w:numPr>
              <w:ind w:left="352" w:hanging="28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школьный спорт и массовый спорт;</w:t>
            </w:r>
          </w:p>
          <w:p>
            <w:pPr>
              <w:pStyle w:val="ConsPlusTitle"/>
              <w:numPr>
                <w:ilvl w:val="0"/>
                <w:numId w:val="3"/>
              </w:numPr>
              <w:ind w:left="352" w:hanging="28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детско-юношеский спорт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      </w:r>
          </w:p>
          <w:p>
            <w:pPr>
              <w:pStyle w:val="ConsPlusTitle"/>
              <w:numPr>
                <w:ilvl w:val="0"/>
                <w:numId w:val="3"/>
              </w:numPr>
              <w:ind w:left="352" w:hanging="28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спортивную инфраструктуру;</w:t>
            </w:r>
          </w:p>
          <w:p>
            <w:pPr>
              <w:pStyle w:val="ConsPlusTitle"/>
              <w:numPr>
                <w:ilvl w:val="0"/>
                <w:numId w:val="3"/>
              </w:numPr>
              <w:ind w:left="352" w:hanging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ать кадровое обеспечение сферы физической культуры и спорта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объем финансирования программы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63 666 тыс. рублей, в том числе по источникам финансирования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1 063 666 тыс. рублей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– 348 571 тыс. рублей, в том числе по источникам финансирования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348 571 тыс.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– 353 353 тыс. рублей, в том числе по источникам финансирования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353 353 тыс.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 361 742 тыс. рублей, в том числе по источникам финансирования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Тобольска: 361 742 тыс. рублей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6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енности жителей города Тобольска систематически занимающихся физической культурой и спортом;</w:t>
            </w:r>
          </w:p>
          <w:p>
            <w:pPr>
              <w:pStyle w:val="ConsPlusTitl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граждан, выполнивших нормативы Всероссийского физкультурно-спортивного комплекса «Готов к труду и обороне» (далее - ВФСК «ГТО»);</w:t>
            </w:r>
          </w:p>
          <w:p>
            <w:pPr>
              <w:pStyle w:val="ConsPlusTitl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6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обеспеченности населения спортивными сооружениями;</w:t>
            </w:r>
          </w:p>
          <w:p>
            <w:pPr>
              <w:pStyle w:val="ConsPlusTitl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6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спортсменов, проходящих спортивную подготовку;</w:t>
            </w:r>
          </w:p>
          <w:p>
            <w:pPr>
              <w:pStyle w:val="ConsPlusTitl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формационно-коммуникационной кампании с населением, основанной на индивидуальной мотивации граждан к физическому развитию, включая подготовку к выполнению и выполнение нормативов Всероссийского физкультурно-спортивного комплекса «Готов к труду и обороне» (далее - ГТО), и стимулированию работодателей к поощрению физической активности персонала;</w:t>
            </w:r>
          </w:p>
          <w:p>
            <w:pPr>
              <w:pStyle w:val="ConsPlusTitl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специалистов, оказывающих профильные услуги для населения физкультурно-оздоровительной и спортивной направленности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536" w:gutter="0" w:header="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>
          <w:b/>
          <w:sz w:val="28"/>
          <w:szCs w:val="28"/>
        </w:rPr>
        <w:t>Финансовое обеспечение муниципальной программы, источники финансировани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реализацию Программы потребуется 1 063 666 тыс. рублей, в том числе по годам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48 571 тыс. рублей, в том числе по источникам финансирования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Тобольска: 348 571 тыс. рублей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53 353 тыс. рублей, в том числе по источникам финансирования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Тобольска: 353 353 тыс. рублей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61 742 тыс. рублей, в том числе по источникам финансировани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орода Тобольска: 361 742 тыс. рублей.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реализацией муниципальной программы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Департамент физической культуры, спорта и молодежной политики Администрации города Тобольска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а) организует реализацию Программы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ординацию и управление ходом реализации Программы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товит отчет о реализации Программы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сет ответственность за достижение цели и решение задач, обеспечение достижения плановых значений показателей результативности реализации Программы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контроль реализации Программы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В реализации Программы принимают участие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а) Управление делами Администрации города Тобольска в части информационно-технического сопровождения при работе по предоставлению субсидии из бюджета города Тобольска социально-ориентированным некоммерческим организация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епартамент городской среды Администрации города Тобольска в части реализации мероприятий, направленных строительство и реконструкцию объек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К реализации Программы привлекаются юридические лица, включая общественные организации, различных организационно-правовых форм и форм собственности, осуществляющие деятельность по физической культуре и спорту (образовательные организации дошкольного, общего, среднего профессионального, высшего и дополнительного образования детей, дома, дворцы молодежи и школьников, жилищно-коммунальные организации, парки культуры и отдыха, дома и дворцы культуры, предприятия, организации, спортивные сооружения, фитнес-клубы, спортивные клубы, организации и объединения, работающие с инвалидами, пенсионерами, физкультурно-спортивные общества и организации, федерации, ассоциации, союзы по видам спорта), которые являются участниками программы, организуют и проводят физкультурно-оздоровительную работу с населением самостоятельно.</w:t>
      </w:r>
    </w:p>
    <w:p>
      <w:pPr>
        <w:sectPr>
          <w:footerReference w:type="default" r:id="rId4"/>
          <w:type w:val="nextPage"/>
          <w:pgSz w:w="11906" w:h="16838"/>
          <w:pgMar w:left="993" w:right="850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ализации Программы могут привлекаться поставщики (подрядчики, исполнители), определение которых осуществляется в соответствии с законодательством о контрактной системе в сфере закупок товаров, работ, услуг для обеспечения государственных и муниципальных нужд, бюджетным и иным действующим законодательством Российской Федерации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543"/>
        <w:gridCol w:w="1559"/>
        <w:gridCol w:w="1417"/>
        <w:gridCol w:w="1418"/>
        <w:gridCol w:w="1276"/>
        <w:gridCol w:w="212"/>
        <w:gridCol w:w="10"/>
        <w:gridCol w:w="1053"/>
        <w:gridCol w:w="506"/>
        <w:gridCol w:w="1054"/>
        <w:gridCol w:w="364"/>
        <w:gridCol w:w="2471"/>
      </w:tblGrid>
      <w:tr>
        <w:trPr/>
        <w:tc>
          <w:tcPr>
            <w:tcW w:w="125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основных мероприятий муниципальной программ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/объектный перечен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показатели, тыс. руб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Региональный проект (национальный проект)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, в том числе источники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57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3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7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Тобольс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57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3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7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Тюменской обла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равле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спорта, подготовки спортивного резерва и приобщения различных слоев общества к регулярным занятиям физической культурой и спортом </w:t>
            </w:r>
          </w:p>
        </w:tc>
      </w:tr>
      <w:tr>
        <w:trPr>
          <w:trHeight w:val="237" w:hRule="atLeast"/>
        </w:trPr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пуляризация физической культуры и спорта среди различных групп на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физкультурно-спортивную работу по месту жительства граждан с учетом индивидуальных потребностей населения, в том числе для лиц с ограниченными возможностями здоровья и инвалидов, граждан старшего возра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6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5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 РФ по итогам заседания Совета при Президенте РФ по развитию физической культуры и спорта 10.10.2019 (Пр-2397 от 22.11.2019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реализации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  <w:tr>
        <w:trPr>
          <w:trHeight w:val="1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исполнения отдельных расходных обязательств по решению вопросов местного значения (физическая культура и 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ТО «Развитие физической культуры, спорта и дополнительного образования»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работу по пропаганде физической культуры, спорта и здорового образа жизни, в том числе с учетом концептуального подхода по реализации информационно-коммуникационной кампании по формированию в обществе культуры поведения, основанной на индивидуальной мотивации граждан к физическому развитию, включая подготовку к выполнению и выполнение нормативов Всероссийского физкультурно-спортивного комплекса «Готов к труду и обороне» (ГТО), и стимулированию работодателей к поощрению физической активности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 «Спорт-норма жизни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рамках национального проекта «Демография»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проведение официальных физкультурных и спортивных мероприятий, в том числе в рамках реализации Всероссийского физкультурно-спортивного комплекса «Готов к труду и обороне» (ГТО), а также участие спортивных сборных команд города Тобольска в официальных спортивных мероприятиях, физкультурных мероприятиях, мероприятия по их подгот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социально ориентированных некоммерческих организаций, в том числе спортивных клубов по месту жительства и работы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 РФ по итогам заседания Совета при Президенте РФ по развитию физической культуры и спорта 10.10.2019 (Пр-2397 от 22.11.2019)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и конкур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зданию спортивных клубов по месту жительства и работы граждан, стимулирования членства в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финансирования текуще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 РФ по итогам заседания Совета при Президенте РФ по развитию физической культуры и спорта 10.10.2019 (Пр-2397 от 22.11.2019)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Развивать школьный спорт и массовый спорт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предоставление услуг дополнительного образования физкультурно-спортив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1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3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7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ТО «Развитие физической культуры, спорта и дополнительного образования»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 «Успех каждого ребенка» в рамках реализации НП «Образование»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ить стипендий обучающимся, в целях стимулирования и поддержки освоения ими соответствующих дополнитель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ТО «Развитие физической культуры, спорта и дополнительного образования»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 «Успех каждого ребенка» в рамках реализации НП «Образование»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меры по совершенствованию организации и проведения спортивных соревнований, в том числе среди учащихся, лиц, выполнивших нормативы испытаний ВФСК «ГТО», а также соревнований между клубами по месту жительства и работ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финансирования текуще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 РФ по итогам заседания Совета при Президенте РФ по развитию физической культуры и спорта 10.10.2019 (Пр-2397 от 22.11.2019)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а 3. Развивать детско-юношеский спорт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едоставление услуг по программам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мероприятия по поддержке спортсменов, показавших высокие результаты на официальных спортивных мероприят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исвоение спортивных разрядов и квалификационных категорий спортивным суд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КС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а 4. Развивать спортивную инфраструкту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троительство, капитальный ремонт, реконструкцию объектов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  <w:tr>
        <w:trPr/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Улучшение кадрового обеспечения сферы физической культуры и спор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 по развитию профессиональных компетенций с учетом требований профессиональных станда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ПСМ» г. Тобольск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ЮСШ №1» г. Тобольск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ЮСШ №2» г. Тоболь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 кв.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финансирования текуще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ТО «Развитие физической культуры, спорта и дополнительного образования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Сокращения:</w:t>
      </w:r>
    </w:p>
    <w:p>
      <w:pPr>
        <w:pStyle w:val="Normal"/>
        <w:autoSpaceDE w:val="false"/>
        <w:jc w:val="both"/>
        <w:rPr/>
      </w:pPr>
      <w:r>
        <w:rPr/>
        <w:t>ППТО - постановление Правительства Тюменской области;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НП - национальный проект;</w:t>
      </w:r>
    </w:p>
    <w:p>
      <w:pPr>
        <w:pStyle w:val="Normal"/>
        <w:autoSpaceDE w:val="false"/>
        <w:jc w:val="both"/>
        <w:rPr/>
      </w:pPr>
      <w:r>
        <w:rPr/>
        <w:t>ГП ТО - государственная программа Тюменской области;</w:t>
      </w:r>
    </w:p>
    <w:p>
      <w:pPr>
        <w:pStyle w:val="Normal"/>
        <w:autoSpaceDE w:val="false"/>
        <w:jc w:val="both"/>
        <w:rPr/>
      </w:pPr>
      <w:r>
        <w:rPr/>
        <w:t>РП - региональный проект;</w:t>
      </w:r>
    </w:p>
    <w:p>
      <w:pPr>
        <w:pStyle w:val="Normal"/>
        <w:autoSpaceDE w:val="false"/>
        <w:jc w:val="both"/>
        <w:rPr/>
      </w:pPr>
      <w:r>
        <w:rPr/>
        <w:t>ППП РФ - перечень поручений Президента Российской Федерации;</w:t>
      </w:r>
    </w:p>
    <w:p>
      <w:pPr>
        <w:pStyle w:val="Normal"/>
        <w:jc w:val="both"/>
        <w:rPr/>
      </w:pPr>
      <w:r>
        <w:rPr/>
        <w:t xml:space="preserve">ДГС – Департамент городской среды Администрации города Тобольска; </w:t>
      </w:r>
    </w:p>
    <w:p>
      <w:pPr>
        <w:pStyle w:val="Normal"/>
        <w:jc w:val="both"/>
        <w:rPr/>
      </w:pPr>
      <w:r>
        <w:rPr/>
        <w:t>ДФКСМП - Департамент физической культуры, спорта и молодежной политики Администрации города Тобольска;</w:t>
      </w:r>
    </w:p>
    <w:p>
      <w:pPr>
        <w:pStyle w:val="Normal"/>
        <w:jc w:val="both"/>
        <w:rPr/>
      </w:pPr>
      <w:r>
        <w:rPr/>
        <w:t>МАУ «ЦПСМ» г. Тобольска - Муниципальное автономное учреждение «Центр по проведению спортивных мероприятий г. Тобольска»;</w:t>
      </w:r>
    </w:p>
    <w:p>
      <w:pPr>
        <w:pStyle w:val="Normal"/>
        <w:jc w:val="both"/>
        <w:rPr/>
      </w:pPr>
      <w:r>
        <w:rPr/>
        <w:t>МАУ ДО «ДЮСШ №1» г. Тобольска - Муниципальное автономное учреждение дополнительного образования «Детско-юношеская спортивная школа № 1» г. Тобольска;</w:t>
      </w:r>
    </w:p>
    <w:p>
      <w:pPr>
        <w:pStyle w:val="Normal"/>
        <w:jc w:val="both"/>
        <w:rPr/>
      </w:pPr>
      <w:r>
        <w:rPr/>
        <w:t>МАУ ДО «ДЮСШ №2» г. Тобольска - Муниципальное автономное учреждение дополнительного образования «Детско-юношеская спортивная школа № 2» г. Тобольска.</w:t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567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27:00Z</dcterms:created>
  <dc:creator>Пользователь</dc:creator>
  <dc:description/>
  <dc:language>en-US</dc:language>
  <cp:lastModifiedBy>Petaeva</cp:lastModifiedBy>
  <cp:lastPrinted>2020-10-22T15:40:00Z</cp:lastPrinted>
  <dcterms:modified xsi:type="dcterms:W3CDTF">2020-11-27T10:27:00Z</dcterms:modified>
  <cp:revision>2</cp:revision>
  <dc:subject/>
  <dc:title/>
</cp:coreProperties>
</file>