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ПРОЕКТ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и города Тоболь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т  2020 г. № 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6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 «Основные направления развития малого и среднего предпринимательства, инвестиционной деятельности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малого и среднего предпринимательства, инвестиционной деятельности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624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Федеральный закон от 24.07.2007 №209-ФЗ «О развитии малого и среднего предпринимательства в Российской Федерации»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25.02.1999 №39-ФЗ «Об инвестиционной деятельности в Российский Федерации, осуществляемой в форме капитальных вложений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циональный проект «Малое и среднее предпринимательство и поддержка индивидуальной предпринимательской инициативы», утвержден президиумом Совета при Президенте Российской Федерации по стратегическому развитию и национальным проектам (протокол от 24.12.2018 №16)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тратегия развития малого и среднего предпринимательства в Российской Федерации на период до 2030 года (распоряжение Правительства Российской Федерации от 02.06.2016 №1083-р)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кон Тюменской области от 05.05.2008 №18 «О развитии малого и среднего предпринимательства в Тюменской области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Закон Тюменской области от 24.03.2020 №23 «Об утверждении Стратегии социально-экономического развития Тюменской области до 2030 года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Постановление Правительство Тюменской области от 14.12.2018 №511-п «Об утверждении государственной программы Тюменской области «Развитие малого и среднего предпринимательства и научно-инновационной сферы» и признании утратившими силу некоторых нормативных правовых актов»;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Решение Тобольской городской Думы от 27.12.2019 №169 «Об утверждении Стратегии социально –экономического развития города Тобольска до 2030 года, Плана мероприятий по реализации Стратегии социально-экономического развития города Тобольска до 2030 года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став города Тобольска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экономики Администрации города Тобольска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Тобольска;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ства и землепользования Администрации города Тобольска;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города Тобольска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делам молодежи (Департамент физической культуры, спорта и молодежной политики Администрации города Тобольска*)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сс-служба Администрации города Тобольска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лого и среднего предпринимательства;</w:t>
            </w:r>
          </w:p>
          <w:p>
            <w:pPr>
              <w:pStyle w:val="ConsPlusTitl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благоприятного инвестиционного климата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ывать поддержку субъектов малого и среднего предпринимательства во всех отраслях экономики, в том числе обеспечивать меры поддержки социальным предпринимателям;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вать условия для популяризации предпринимательства;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ывать информационно-методическое и нормативно-правовое обеспечение инвестиционной деятельности;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–   3 443,0 тыс. руб. – средства муниципального бюджета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2 год – 0,0 тыс. руб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– 0,0 тыс. руб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верия к власти со стороны предпринимательского сообще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юридической и финансовой грамотности предпринимате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принимате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еализованных инвестиционных проектов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наименование отраслевого органа Администрации города Тобольска читать в редакции после вступления в силу положения об отраслевом органе Администрации города Тоболь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ptxt">
    <w:name w:val="sp_t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54:00Z</dcterms:created>
  <dc:creator>Пользователь</dc:creator>
  <dc:description/>
  <cp:keywords/>
  <dc:language>en-US</dc:language>
  <cp:lastModifiedBy>User2</cp:lastModifiedBy>
  <cp:lastPrinted>2020-06-05T11:25:00Z</cp:lastPrinted>
  <dcterms:modified xsi:type="dcterms:W3CDTF">2020-11-16T10:39:00Z</dcterms:modified>
  <cp:revision>5</cp:revision>
  <dc:subject/>
  <dc:title/>
</cp:coreProperties>
</file>