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м </w:t>
      </w:r>
    </w:p>
    <w:p>
      <w:pPr>
        <w:pStyle w:val="Normal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Тобольска </w:t>
      </w:r>
    </w:p>
    <w:p>
      <w:pPr>
        <w:pStyle w:val="Normal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________2020 г. № 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Тобольск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364"/>
        <w:gridCol w:w="1257"/>
        <w:gridCol w:w="1253"/>
        <w:gridCol w:w="1253"/>
        <w:gridCol w:w="1252"/>
        <w:gridCol w:w="1257"/>
        <w:gridCol w:w="1253"/>
        <w:gridCol w:w="1253"/>
        <w:gridCol w:w="1253"/>
        <w:gridCol w:w="1237"/>
      </w:tblGrid>
      <w:tr>
        <w:trPr>
          <w:tblHeader w:val="true"/>
          <w:trHeight w:val="284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7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blHeader w:val="true"/>
          <w:trHeight w:val="28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blHeader w:val="true"/>
          <w:trHeight w:val="28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ографические показате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на начало года - 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4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7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69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7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52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53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758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же трудоспособного возра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6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79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способного возра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4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2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04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е трудоспособного возра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8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7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75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родившихс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умерши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6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тественный прирос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+), убыль (-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рибывших на территори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о выбывших с территории    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9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9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грационный прирост, убыль (-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9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9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мышленнос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водство важнейших видов продукции в натуральном выражении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одеж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ш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,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,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6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,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26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,5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6,0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,6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,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,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,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,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,3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,5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и ремонт су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3,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14,8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2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15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0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20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5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25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фабрикаты мясные (мясосодержащ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лажден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0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229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5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5,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ба переработанная и консервированн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0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5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5,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5,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5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5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5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5,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5,5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 жидкое обработанн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 276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 204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 205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 205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 20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 20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 20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 205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 205,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о сливочн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53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4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5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5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5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5,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,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,4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,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,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,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,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,4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91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64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7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7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7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7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7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7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70,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ты кисломолочные (кроме творог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 664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 421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 422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 422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 422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 422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 422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 422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 422,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еб и хлебобулочные издел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 196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 567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 40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 40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 4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 4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 4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 40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 400,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терские издел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9,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3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5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5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5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5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5,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требительский ры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 294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6 934,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6 402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8 090,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8 501,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9 711,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0 471,6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1 579,5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2 577,8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у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платы тру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9 450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9 345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 182,6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0 864,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2 023,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1 970,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 344,8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 288,3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 908,9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списочная численность работающих для расчета фонда оплаты тру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8 46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6 04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0 168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0 0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0 09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0 02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0 1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0 04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0 121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3 807,5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7 839,6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4 037,5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7 937,0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0 989,0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0 979,2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4 616,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4 603,5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8 913,44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альная сф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цы и дома куль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осадочных мест в Домах культуры, клуба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доступные библиоте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читателей общедоступных библиоте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5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5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5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5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5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338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е школы искусств, эстетического воспитания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обучающихся в школах искусств, школах эстетического воспит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0</w:t>
            </w:r>
          </w:p>
        </w:tc>
      </w:tr>
    </w:tbl>
    <w:p>
      <w:pPr>
        <w:pStyle w:val="Normal"/>
        <w:ind w:left="-72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964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4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42:00Z</dcterms:created>
  <dc:creator>Natasha</dc:creator>
  <dc:description/>
  <cp:keywords/>
  <dc:language>en-US</dc:language>
  <cp:lastModifiedBy>Директор</cp:lastModifiedBy>
  <cp:lastPrinted>2018-07-27T15:00:00Z</cp:lastPrinted>
  <dcterms:modified xsi:type="dcterms:W3CDTF">2020-08-26T11:35:00Z</dcterms:modified>
  <cp:revision>84</cp:revision>
  <dc:subject/>
  <dc:title> </dc:title>
</cp:coreProperties>
</file>