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города Тобольска 2020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998"/>
        <w:gridCol w:w="1099"/>
        <w:gridCol w:w="1232"/>
        <w:gridCol w:w="1092"/>
      </w:tblGrid>
      <w:tr>
        <w:trPr>
          <w:tblHeader w:val="true"/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е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ство товаров и услу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тгруженных товаров собствен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а, выполненных работ и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ми силами (предприятия, зарегистрированные на территории города (крупные и средние предприятия)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9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0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67,7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32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7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37,3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эл. энергией, газом и паром, кондиционирование воздух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5,1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о продукции производственно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ого назначения в натуральн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ражении по полному кругу предприят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одеж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ш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товарны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монт су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о продовольственных товаров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уральном выражен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переработанная и консервирован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полуфабрикат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жидкое обработанно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Инвестиционно-строительный комплек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вестиции в основной капитал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 всех источников финансир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3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47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троительство» (крупные и средние предприяти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6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0,7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жилья и объектов соцкультбы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Ж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требительский рын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4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2,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поставимых цен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Труд и занят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ресурсы – 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56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оказатели уровня жизни на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нд заработной платы (по полному кругу предприятий)</w:t>
            </w:r>
          </w:p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*</w:t>
            </w:r>
            <w:r>
              <w:rPr>
                <w:b w:val="false"/>
                <w:sz w:val="24"/>
                <w:szCs w:val="24"/>
              </w:rPr>
              <w:t>январь-август 2020 года по крупным и средним предприятия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5,3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2,6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ющего (по полному кругу предприяти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за январь-август 2020 года (по крупным и средним предприятия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9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3,9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37,5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Дем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79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Число родившихся (*родившихся январь-август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Число умерших (* умерших январь-август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ественный прирост (*январь-август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грационное сальдо (</w:t>
            </w:r>
            <w:r>
              <w:rPr>
                <w:i/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</w:rPr>
              <w:t>январь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август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конец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* численность на 01.09.202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45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69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2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49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49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49" w:hanging="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49" w:hanging="0"/>
      <w:jc w:val="both"/>
      <w:outlineLvl w:val="5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349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49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51:00Z</dcterms:created>
  <dc:creator>Тобольск</dc:creator>
  <dc:description/>
  <cp:keywords/>
  <dc:language>en-US</dc:language>
  <cp:lastModifiedBy>user</cp:lastModifiedBy>
  <cp:lastPrinted>2017-11-08T11:27:00Z</cp:lastPrinted>
  <dcterms:modified xsi:type="dcterms:W3CDTF">2020-11-05T08:30:00Z</dcterms:modified>
  <cp:revision>296</cp:revision>
  <dc:subject/>
  <dc:title/>
</cp:coreProperties>
</file>