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6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«Основные направления развития отрасли «Культура»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Основные направления развития отрасли «Культура»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9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, которым за органами местного самоуправления закреплены следующие полномочия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, городского округа (ст. 16, п.16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муниципального, городского округа услугами организаций культуры (ст.16, п.17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едоставления дополнительного образования (в сфере культуры и искусства) в муниципальных образовательных организациях (ст. 16, п.13);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29.12.1994 года № 78-Ф3 «О библиотечном деле»;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3.11.2006 года № 174-ФЗ «Об автономных учреждениях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закон от 29.12.2012 года № 273 «Об образовании в Российской Федерации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сновы законодательства Российской Федерации о культуре» (утв. ВС РФ 09.10.1992 № 3612-1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07.05.2012 №597 «О мероприятиях по реализации государственной социальной политик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Ф от 12.11.1993 № 1904 «О дополнительных мерах государственной поддержки культуры и искусств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Ф от 01.07.1996 № 1010 «О мерах по усилению государственной поддержки культуры и искусств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Ф от 19.12.2012 №1666 «О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аз Президента РФ от 24.12.2014 №808 «Об утверждении Основ государственной культурной политик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оссийской Федерации от 29.02.2016 №326-р «Об утверждении Стратегии государственной культурной политики на период до 2030 го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оссийской Федерации от 04.09.2014 №1726-р «Об утверждении Концепции развития дополнительного образования дете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Министерства культуры Российской Федерации от 02.08.2017 № Р-965 «Об утверждении методических рекомендаций субъектам РФ и органам местного самоуправления по развитию организации культуры и обеспеченности населения услугами организаций культуры»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он Тюменской области от 28.12.2004 № 330 «О государственной политике в сфере культуры и искусства в Тюменской области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Тюменской области от 20.07.2018  № 878-рп «Комплексный план мероприятий («дорожная карта») Тюменской области по обеспечению поэтапного доступа социально ориентированных некоммерческих организаций, негосударственных организаций, осуществляющих деятельность в социальной сфере, к бюджетным средствам, выделяемым на предоставление социальных и общественно-полезных услуг населению, использованию различных форм поддержки деятельности социально ориентированных некоммерческих организаций на 2018-2020 годы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Распоряжение Правительства Тюменской области от 03.12.2018 года  №451-п «Об утверждении государственной программы Тюменской области «Развитие культур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города Тоболь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ратегия социально-экономического развития города Тобольска до 2030 года, План мероприятий по реализации Стратегии социально-экономического развития города Тобольска до 2030 года, утвержденные решением Тобольской городской Думы от 27.12.2019 № 169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«О комитете по культуре и туризму администрации города Тобольска», утвержденное решением Тобольской городской Думы от 26.11.2013 № 177 (ред. Решения Тобольской городской Думы от 27.10.2015 №15, от 28.09.2016 №12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Распоряжение Администрации города Тобольска от 28.09.2015 №1780 «О порядке формирования муниципального задания на оказание муниципальных услуг (выполнение работ) в отношении муниципальных учреждений города Тобольска и финансовом обеспечении выполнения муниципального здания» (ред. от 24.02.2016 №371, от 06.06.2017 №839, от 11.10.2017 №160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Распоряжение Администрации города Тобольска от 17.03.2020 №14-пк «Об утверждении Порядка разработки, утверждения, реализации и оценки эффективности муниципальных программ города Тобольс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Распоряжение Администрации города Тобольска от 30.12.2019 №81-рк «Об утверждении перечня муниципальных программ, программ комплексного развития, документов стратегического планирования города Тобольска» (ред. от 02.03.2020 №14-рк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иказ комитета по культуре и туризму администрации города Тобольска от 21.12.2016 года № 161 «Об утверждении Концепции развития культуры города Тобольска на 2017-2030 годы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культуре и туризму Администрации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ородской среды Администрации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К «Центр искусств и культуры»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К «Центр сибирско-татарской культуры»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К «Централизованная библиотечная система»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 ДО «Детская школа искусств имени А.А. Алябьева»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 «Организационно-аналитический центр культуры и искусств г. Тобольс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единого культурного пространства города Тобольска, творческого и духовно-нравственного потенциала жителей город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библиотечного обслуживания населения города Тобольска.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культурно-досуговых услуг для жителей города Тобольска.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ополнительного образования в сфере культуры и искусства.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оэтапного доступа социально ориентированных некоммерческих организаций, негосударственных организаций в сфере культуры и искусства к бюджетным средствам.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аналитической, прогнозной, информационной, консультационной  деятельности в сфере культуры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2021-2023г.г. – 788 676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том числе из областного бюджета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, из них: </w:t>
            </w:r>
          </w:p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 тыс. руб.;</w:t>
            </w:r>
          </w:p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 тыс. руб.;</w:t>
            </w:r>
          </w:p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 тыс. руб.</w:t>
            </w:r>
          </w:p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з местного бюджета – 701 370 тыс. руб., из них: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1 446 тыс. руб.;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9 569 тыс. руб.;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30 355 тыс. руб.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з внебюджетных источников– 87 306 тыс. руб., из них: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9 102 тыс. руб.;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9 102 тыс. руб.;</w:t>
            </w:r>
          </w:p>
          <w:p>
            <w:pPr>
              <w:pStyle w:val="Con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9 102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посещаемости учреждений культуры по отношению к уровню 2018 года на 7,5% в 2023 го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sz w:val="32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 w:before="0" w:after="240"/>
      <w:jc w:val="center"/>
    </w:pPr>
    <w:rPr>
      <w:sz w:val="19"/>
      <w:szCs w:val="19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38:00Z</dcterms:created>
  <dc:creator>Пользователь</dc:creator>
  <dc:description/>
  <cp:keywords/>
  <dc:language>en-US</dc:language>
  <cp:lastModifiedBy>User2</cp:lastModifiedBy>
  <cp:lastPrinted>2020-03-19T18:42:00Z</cp:lastPrinted>
  <dcterms:modified xsi:type="dcterms:W3CDTF">2020-11-16T10:45:00Z</dcterms:modified>
  <cp:revision>5</cp:revision>
  <dc:subject/>
  <dc:title/>
</cp:coreProperties>
</file>