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2225" w:leader="none"/>
        </w:tabs>
        <w:suppressAutoHyphens w:val="false"/>
        <w:overflowPunct w:val="false"/>
        <w:autoSpaceDE w:val="false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eastAsia="ru-RU"/>
        </w:rPr>
        <w:t>ПРОЕКТ</w:t>
      </w:r>
    </w:p>
    <w:tbl>
      <w:tblPr>
        <w:tblW w:w="94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82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и города Тобольс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     2020 г. № 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26"/>
      <w:bookmarkStart w:id="1" w:name="P26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градостроительной деятельности и земельных отношений в городе Тобольске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«Развитие градостроительной деятельности и земельных отношений в городе Тобольске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94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51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обоснование программы</w:t>
            </w:r>
          </w:p>
        </w:tc>
        <w:tc>
          <w:tcPr>
            <w:tcW w:w="1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Градостроительный кодекс Российской Федерации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Земельный кодекс Российской Федерации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Гражданский кодекс Российской Федерации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Лесной кодекс Российской Федерации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Heading1"/>
              <w:shd w:fill="FFFFFF" w:val="clear"/>
              <w:spacing w:lineRule="atLeast" w:line="242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- Федеральный закон от 25.10.2001 №137-ФЗ «О введении в действие Земельного кодекса Российской Федерации»;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- Федеральный закон от 29.12.2004 №191-ФЗ «О введении в действие Градостроительного кодекса Российской Федерации»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Федеральный закон от 13.07.2015 №218-ФЗ «О государственной регистрации недвижимости»;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Федеральный закон от 24.07.2007 №221-ФЗ «О кадастровой деятельности»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Указ Президента Российской Федерации от 07.05.2018 №204 «О национальных целях и стратегических задачах развития Российской Федерации на период до 2024 года»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Паспорт национального проекта «Жилье и городская среда», утвержденный президиумом Совета при Президенте Российской Федерации по стратегическому развитию и национальным проектам, протокол от 24.12.2018 №16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Постановление Правительства Российской Федерации от 09.06.2006 №363 «Об информационном обеспечении градостроительной деятельности»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Закон Тюменской области от 03.06.2005 №385 «О регулировании градостроительной деятельности в Тюменской области»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Закон Тюменской области от 05.10.2011 №64 «О бесплатном предоставлении земельных участков гражданам, имеющим трех и более детей»;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Закон Тюменской области</w:t>
            </w:r>
            <w:r>
              <w:rPr>
                <w:rFonts w:cs="Times New Roman" w:ascii="Times New Roman" w:hAnsi="Times New Roman"/>
                <w:b w:val="false"/>
                <w:spacing w:val="2"/>
                <w:sz w:val="24"/>
                <w:szCs w:val="24"/>
                <w:shd w:fill="FFFFFF" w:val="clear"/>
              </w:rPr>
              <w:t xml:space="preserve"> от 5.10.2001 №411 «О порядке распоряжения и управления государственными землями Тюменской области»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Постановление Правительства Тюменской области от 14.12.2018 №507-п «Об утверждении государственной программы Тюменской области «Развитие жилищного строительства»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Паспорт регионального проекта «Жилье» (Тюменская область), утвержденный Советом по реализации национальных проектов в Тюменской области, протокол от 26.06.2019 №7(9)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Постановление Правительства Тюменской области от 10.11.2011 №340-п «Об утверждении положения о бесплатном предоставлении земельных участков гражданам, имеющим трех и более детей»;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Устав города Тобольска, принят решением Тобольской городской Думы от 17.06.2005 №61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Решение Тобольской городской Думы от 30.10.2007 №196 «О Генеральном плане городского округа город Тобольск»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Решение Тобольской городской Думы от 25.12.2007 №235 «О Правилах землепользования и застройки в городе Тобольске»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Решение Тобольской городской Думы от 28.04.2016 №68 «О местных нормативах градостроительного проектирования муниципального образования городской округ город Тобольск»;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остановление Администрации города Тобольска от 30.06.2015 №71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Об утверждении Положения о порядке распоряжения земельными участками»;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остановление Администрации города Тобольска от 27.09.2016 №83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Об утверждении Положения о порядке заключения договора на установку и эксплуатацию рекламной конструкции на территории муниципального образования городской округ город Тобольск»;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остановление Администрации города Тобольска от 26.03.2015 №19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Об утверждении административного регламента предоставления муниципальной услуги: «Рассмотрение заявлений и принятие решений о предоставлении земельного участка гражданам для индивидуального жилищного строительства, ведения личного подсобного хозяйств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;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остановление Администрации города Тобольска от 02.11.2015 №120 «Об утверждении административного регламента предоставления муниципальной услуги «Бесплатное предоставление земельных участков гражданам, имеющим трех и более детей».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- Постановление Администрации города Тобольска от 20.01.2020 №07-пк «Об утверждении административного регламента предоставления муниципальной услуги: «Подготовка и выдача разрешений на строительство, разрешений на ввод объектов в эксплуатацию»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1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градостроительства и землепользования Администрации города Тобольск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1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г. Тобольска «Архитектура и градостроительство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1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352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Создание условий для планомерного и комплексного развития территории города Тобольска;</w:t>
            </w:r>
          </w:p>
          <w:p>
            <w:pPr>
              <w:pStyle w:val="ConsPlusTitle"/>
              <w:tabs>
                <w:tab w:val="clear" w:pos="720"/>
                <w:tab w:val="left" w:pos="352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Повышение эффективности использования земель и городских лесов на территории муниципального образования городской округ город Тобольск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1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21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Планирование устойчивого развития территории города Тобольска;</w:t>
            </w:r>
          </w:p>
          <w:p>
            <w:pPr>
              <w:pStyle w:val="ConsPlusTitle"/>
              <w:tabs>
                <w:tab w:val="clear" w:pos="720"/>
                <w:tab w:val="left" w:pos="21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Формирование благоприятного климата в сфере жилищного строительства;</w:t>
            </w:r>
          </w:p>
          <w:p>
            <w:pPr>
              <w:pStyle w:val="ConsPlusTitle"/>
              <w:tabs>
                <w:tab w:val="clear" w:pos="720"/>
                <w:tab w:val="left" w:pos="352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Обеспечение органов государственной власти, органов местного самоуправления, физических и юридических лиц достоверными сведениями, необходимыми для осуществления градостроительной деятельности;</w:t>
            </w:r>
          </w:p>
          <w:p>
            <w:pPr>
              <w:pStyle w:val="ConsPlusTitle"/>
              <w:tabs>
                <w:tab w:val="clear" w:pos="720"/>
                <w:tab w:val="left" w:pos="352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Обеспечение и повышение комфортности условий проживания граждан, поддержание и улучшение эстетического состояния территории города Тобольска, в том числе расположенных на ней объектов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Обеспечение доходности от использования земельных участков, находящихся на территории муниципального образования городской округ город Тобольск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Повышение уровня обеспеченности земельными участками граждан, имеющих трех и более детей;</w:t>
            </w:r>
          </w:p>
          <w:p>
            <w:pPr>
              <w:pStyle w:val="ConsPlusTitle"/>
              <w:tabs>
                <w:tab w:val="clear" w:pos="720"/>
                <w:tab w:val="left" w:pos="352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Обеспечение оформления права муниципальной собственности в отношении земельных участков;</w:t>
            </w:r>
          </w:p>
          <w:p>
            <w:pPr>
              <w:pStyle w:val="ConsPlusTitle"/>
              <w:tabs>
                <w:tab w:val="clear" w:pos="720"/>
                <w:tab w:val="left" w:pos="352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Осуществление мероприятий по охране, защите и воспроизводству лесов на территории муниципального образования городской округ город Тобольск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1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-2023 год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 (с разбивкой по годам)</w:t>
            </w:r>
          </w:p>
        </w:tc>
        <w:tc>
          <w:tcPr>
            <w:tcW w:w="1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 год – 55 285 тыс. рублей, в том числе по источникам финансирования: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 Тобольска: 54 251 тыс. рублей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Тюменской области: 1 034 тыс. рублей.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1 год – 61 054 тыс. рублей, в том числе по источникам финансирования: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 Тобольска: 59 857 тыс. рублей;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Тюменской области: 1 197 тыс. рублей.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2 год – 39 311 тыс. рублей, в том числе по источникам финансирования: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 Тобольска: 39 311 тыс. рублей.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3 год – 39 317 тыс. рублей, в том числе по источникам финансирования: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 Тобольска: 39 317 тыс. рублей.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94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51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1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актуальных векторов устойчивого развития территорий города Тобольск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документов градостроительного зонирования документам территориального планирова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границ территорий общего пользования, границ зон планируемого размещения объектов капитального строительств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спроса населения в доступном и комфортном жилье на первичном рынке жилья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 к достоверным и объективным сведениям в сфере градостроительной деятельности с использованием государственной информационной системы обеспечения градостроительной деятельности (далее – ГИСОГД)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эстетического состояния территории города Тобольск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ступлений в бюджет города Тобольска от реализации земельных участко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земельных участков, поставленных на государственный кадастровый учет для индивидуального жилищного строительства, ведения личного подсобного хозяйства, садоводств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граждан, имеющих трех и более детей (далее – многодетная семья), получивших земельные участки в собственность бесплатно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очереди на предоставление земельных участков многодетным семьям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земельных участков, находящихся в собственности муниципального образования городской округ город Тобольска, предназначенных для решения вопросов местного значения и востребованных для реализации полномочий органа местного самоуправле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возникновения лесных пожаров, повышение пожарной устойчивости городских лесо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анитарной безопасности в городских лесах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417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Style25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  <w:sz w:val="24"/>
      <w:szCs w:val="2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8"/>
      <w:szCs w:val="2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sz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ourier New" w:hAnsi="Courier New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 w:val="28"/>
      <w:szCs w:val="28"/>
    </w:rPr>
  </w:style>
  <w:style w:type="character" w:styleId="WW8Num39z0">
    <w:name w:val="WW8Num39z0"/>
    <w:qFormat/>
    <w:rPr>
      <w:rFonts w:ascii="Symbol" w:hAnsi="Symbol" w:cs="Symbol"/>
      <w:position w:val="0"/>
      <w:sz w:val="28"/>
      <w:sz w:val="28"/>
      <w:szCs w:val="28"/>
      <w:vertAlign w:val="baseli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1"/>
    <w:qFormat/>
    <w:rPr/>
  </w:style>
  <w:style w:type="character" w:styleId="Style10">
    <w:name w:val="Нижний колонтитул Знак"/>
    <w:basedOn w:val="1"/>
    <w:qFormat/>
    <w:rPr/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Текст сноски Знак"/>
    <w:basedOn w:val="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12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Blk">
    <w:name w:val="blk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 w:val="32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ourier New"/>
      <w:color w:val="auto"/>
      <w:sz w:val="22"/>
      <w:szCs w:val="22"/>
      <w:lang w:val="ru-RU" w:eastAsia="zh-CN" w:bidi="ar-SA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Footnote">
    <w:name w:val="Footnote Text"/>
    <w:basedOn w:val="Normal"/>
    <w:pPr/>
    <w:rPr/>
  </w:style>
  <w:style w:type="paragraph" w:styleId="14">
    <w:name w:val="Текст примечания1"/>
    <w:basedOn w:val="Normal"/>
    <w:qFormat/>
    <w:pPr/>
    <w:rPr/>
  </w:style>
  <w:style w:type="paragraph" w:styleId="Style22">
    <w:name w:val="Тема примечания"/>
    <w:basedOn w:val="14"/>
    <w:next w:val="14"/>
    <w:qFormat/>
    <w:pPr/>
    <w:rPr>
      <w:b/>
      <w:bCs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Верхний колонтитул слева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КонсультантПлюс Версия 4019.00.2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1:16:00Z</dcterms:created>
  <dc:creator>Пользователь</dc:creator>
  <dc:description/>
  <cp:keywords/>
  <dc:language>en-US</dc:language>
  <cp:lastModifiedBy>User2</cp:lastModifiedBy>
  <cp:lastPrinted>2020-05-26T15:05:00Z</cp:lastPrinted>
  <dcterms:modified xsi:type="dcterms:W3CDTF">2020-11-16T10:50:00Z</dcterms:modified>
  <cp:revision>4</cp:revision>
  <dc:subject/>
  <dc:title>"Устав города Тобольска"(принят решением Тобольской городской Думы от 17.06.2005 N 61)(ред. от 24.09.2019)(Зарегистрировано в ГУ Минюста РФ по Уральскому федеральному округу 12.05.2006 N RU72303000200600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