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КА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 _____ 20__г.</w:t>
        <w:tab/>
        <w:tab/>
        <w:tab/>
        <w:t xml:space="preserve">    </w:t>
        <w:tab/>
        <w:t xml:space="preserve">  </w:t>
        <w:tab/>
        <w:tab/>
        <w:t xml:space="preserve">                                      № _</w:t>
      </w:r>
    </w:p>
    <w:p>
      <w:pPr>
        <w:pStyle w:val="Normal"/>
        <w:tabs>
          <w:tab w:val="clear" w:pos="708"/>
          <w:tab w:val="left" w:pos="5725" w:leader="none"/>
        </w:tabs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О предоставлении права </w:t>
      </w:r>
    </w:p>
    <w:p>
      <w:pPr>
        <w:pStyle w:val="Heading1"/>
        <w:jc w:val="lef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спользования ключей ЭП</w:t>
      </w:r>
    </w:p>
    <w:p>
      <w:pPr>
        <w:pStyle w:val="3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3"/>
        <w:spacing w:before="0" w:after="0"/>
        <w:ind w:left="0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 целях реализации юридически значимого электронного документооборота в централизованной информационно-технической платформе на базе автоматизированной системы «АЦК-Финанс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8"/>
          <w:szCs w:val="28"/>
        </w:rPr>
        <w:t>Для обеспечения условий признания юридической силы электронных документов в автоматизированной системе «АЦК-Финансы» наделить правом электронной подписи (ЭП) электронных документов следующих должностных лиц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630"/>
        <w:gridCol w:w="618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зложить функции и обязанности Администратора безопасности по организации, обеспечению и контролю мероприятий по защите информации при обмене электронными документами н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(указать должность, ФИО  сотрудника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вести до вышеуказанных сотрудников о персональной ответственности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хранение в тайне конфиденциальной информации, ставшей им известной в процессе обмена информацией между департаментом финансов Администрации города Тобольска и </w:t>
      </w:r>
      <w:r>
        <w:rPr>
          <w:rFonts w:cs="Arial" w:ascii="Arial" w:hAnsi="Arial"/>
          <w:sz w:val="20"/>
          <w:szCs w:val="20"/>
        </w:rPr>
        <w:t>(указать наименование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ение в тайне закрытых ключей ЭП и иной ключевой информации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ю настоящего приказа представить в департамент финансов Администрации города Тоболь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Контроль за исполнением настоящего приказа возложить на 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итель                                  ФИО</w:t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26:00Z</dcterms:created>
  <dc:creator>Леванович</dc:creator>
  <dc:description/>
  <cp:keywords/>
  <dc:language>en-US</dc:language>
  <cp:lastModifiedBy>admin</cp:lastModifiedBy>
  <dcterms:modified xsi:type="dcterms:W3CDTF">2020-04-10T05:15:00Z</dcterms:modified>
  <cp:revision>5</cp:revision>
  <dc:subject/>
  <dc:title>__________________________________________________________</dc:title>
</cp:coreProperties>
</file>