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 «Развитие культуры в городе Тобольске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982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, которым за органами местного самоуправления закреплены следующие полномочия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муниципального, городского округа (ст. 16, п.16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досуга и обеспечения жителей муниципального, городского округа услугами организаций культуры (ст.16, п.17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едоставления дополнительного образования (в сфере культуры и искусства) в муниципальных образовательных организациях (ст. 16, п.13);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29.12.1994 года № 78-Ф3 «О библиотечном деле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03.11.2006 года № 174-ФЗ «Об автономных учреждениях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9.12.2012 года № 273-ФЗ «Об образовании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сновы законодательства Российской Федерации о культуре» (утв. ВС РФ 09.10.1992 № 3612-1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оссийской Федерации от 07.05.2012 №597 «О мероприятиях по реализации государственной социальной политик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Ф от 12.11.1993 № 1904 «О дополнительных мерах государственной поддержки культуры и искусства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Ф от 01.07.1996 № 1010 «О мерах по усилению государственной поддержки культуры и искусства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Ф от 19.12.2012 №1666 «О Стратегии государственной национальной политики Российской Федерации на период до 2025 год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аз Президента РФ от 24.12.2014 №808 «Об утверждении Основ государственной культурной политик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Правительства Российской Федерации от 29.02.2016 №326-р «Об утверждении Стратегии государственной культурной политики на период до 2030 год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Правительства Российской Федерации от 04.09.2014 №1726-р «Об утверждении Концепции развития дополнительного образования детей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Министерства культуры Российской Федерации от 02.08.2017 № Р-965 «Об утверждении методических рекомендаций субъектам РФ и органам местного самоуправления по развитию сети организаций культуры и обеспеченности населения услугами организаций культуры»;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он Тюменской области от 28.12.2004 № 330 «О государственной политике в сфере культуры и искусства в Тюменской области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Правительства Тюменской области от 20.07.2018  № 878-рп «Об утвреждении комплексного плана мероприятий («Дорожной карты») Тюменской области по обеспечению поэтапного доступа социально ориентированных некоммерческих организаций, негосударственных организаций, осуществляющих деятельность в социальной сфере, к бюджетным средствам, выделяемым на предоставление социальных и общественно-полезных услуг населению, использованию различных форм поддержки деятельности социально ориентированных некоммерческих организаций на 2018-2020 годы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становление Правительства Тюменской области от 03.12.2018 года №451-п «Об утверждении государственной программы Тюменской области «Развитие культуры» и признании утратившими силу некоторых нормативных правовых акт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 города Тобольс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тратегия социально-экономического развития города Тобольска до 2030 года, План мероприятий по реализации Стратегии социально-экономического развития города Тобольска до 2030 года, утвержденные решением Тобольской городской Думы от 27.12.2019 № 169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«О Департаменте по культуре и туризму администрации города Тобольска», утвержденное решением Тобольской городской Думы от 31.01.2020 № 18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Администрации города Тобольска от 28.09.2015 №1780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орода Тобольска и финансовом обеспечении выполнения муниципального здания» (в ред. Распоряжения Администрации города Тобольска от 24.02.2016 №371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Тобольска от 17.03.2020 №14-пк «Об утверждении Порядка разработки, утверждения, реализации и оценки эффективности муниципальных программ города Тобольск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комитета по культуре и туризму администрации города Тобольска от 21.12.2016 года № 161 «Об утверждении Концепции развития культуры города Тобольска на 2017-2030 годы»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культуре и туризму Администрации города Тобольска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культуре и туризму Администрации города Тоболь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родской среды Администрации города Тоболь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ентр искусств и культуры» города Тоболь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ентр сибирско-татарской культуры» города Тоболь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ентрализованная библиотечная система» города Тоболь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етская школа искусств имени А.А. Алябьева» города Тобольс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АУ КТИЦ «Визит-Тобольск»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единого культурного пространства города Тобольска, творческого и духовно-нравственного потенциала жителей города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го обслуживания населения города Тоболь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-досуговых услуг для жителей города Тоболь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полнительного образования в сфере культуры и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этапного доступа социально ориентированных некоммерческих организаций, негосударственных организаций в сфере культуры и искусства к бюджетным средства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аналитической, прогнозной, информационной, консультационной деятельности в сфере культуры. 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>Всего на 2022-2024г.г. – 872 009,45 тыс. руб</w:t>
            </w:r>
            <w:r>
              <w:rPr>
                <w:sz w:val="24"/>
                <w:szCs w:val="24"/>
              </w:rPr>
              <w:t>. в том числе из областного бюджета–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руб., из них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В том числе из местного бюджета – 797 603,45тыс. руб., из них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2022 год – 312 235,45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3 год – 242 241,0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2024 год – 243 127,00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В том числе из внебюджетных источников – 74 406,00 тыс. руб., из них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2022 год –24 802,0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2023 год – 24 802,0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24 802,00 тыс. руб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осещаемости учреждений культуры по отношению к уровню 2018 года на 7,5% в 2023 году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BalloonTextChar">
    <w:name w:val="Balloon Text Char"/>
    <w:qFormat/>
    <w:rPr>
      <w:sz w:val="2"/>
      <w:szCs w:val="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22">
    <w:name w:val="Основной текст 2 Знак"/>
    <w:basedOn w:val="Style5"/>
    <w:qFormat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Название Знак"/>
    <w:qFormat/>
    <w:rPr>
      <w:sz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23">
    <w:name w:val="Основной текст с отступом 2"/>
    <w:basedOn w:val="Normal"/>
    <w:qFormat/>
    <w:pPr>
      <w:autoSpaceDE w:val="false"/>
      <w:ind w:left="426" w:hanging="426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2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64" w:before="0" w:after="240"/>
      <w:jc w:val="center"/>
    </w:pPr>
    <w:rPr>
      <w:sz w:val="19"/>
      <w:szCs w:val="19"/>
      <w:shd w:fill="FFFFFF" w:val="clear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16:00Z</dcterms:created>
  <dc:creator>User</dc:creator>
  <dc:description/>
  <cp:keywords/>
  <dc:language>en-US</dc:language>
  <cp:lastModifiedBy>Пользователь Windows</cp:lastModifiedBy>
  <cp:lastPrinted>2021-12-03T09:44:00Z</cp:lastPrinted>
  <dcterms:modified xsi:type="dcterms:W3CDTF">2021-12-03T04:53:00Z</dcterms:modified>
  <cp:revision>8</cp:revision>
  <dc:subject/>
  <dc:title>проект</dc:title>
</cp:coreProperties>
</file>