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Муниципальной программы «Развитие потребительского рынка и поддержки садоводства и огородничества в городе Тобольске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330"/>
      </w:tblGrid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обоснование программы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Федеральный закон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Стратегия социально-экономического развития города Тобольска до 2030 года, утвержденная решением Тобольской городской Думы от 27.12.2019 №169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Устав города Тобольска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 Правовые акты в сфере потребительского рынка: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Закон Российской Федерации от 07.02.1992 №2300-1 «О защите прав потребителей»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Стратегия государственной политики Российской Федерации в области защиты прав потребителей на период до 2030 года, утвержденная распоряжением Правительства РФ от 28.08.2017 №1837-р;</w:t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Федеральный закон от 22.11.1995 №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Федеральный закон от 26.07.2006 №135-ФЗ «О защите конкуренции»;</w:t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Федеральный закон от 30.12.2006 №271-ФЗ «О розничных рынках и о внесении изменений в Трудовой кодекс Российской Федерации»;</w:t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Федеральный закон от 28.12.2009 № 381-ФЗ «Об основах государственного регулирования торговой деятельности в Российской Федерации»;</w:t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Проект стратегии развития торговли в Российской Федерации до 2025 года;</w:t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Закон Тюменской области от 05.07.2001 №354 «О регулировании торговой деятельности в Тюменской области»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Постановление Правительства Тюменской области от 28.12.2018 №540-п «Об утверждении государственной программы Тюменской области «Развитие потребительского рынка и защита прав потребителей»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Распоряжение Правительства Тюменской области от 27.04.2018 №451-рп «Об утверждении региональной программы «Обеспечение и защита прав потребителей в Тюменской области на период с 2018 по 2020 годы».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 Правовые акты в сфере ведения садоводства и огородничества: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Федеральный закон от 29.07.2017 №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 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экономики Администрации города Тобольска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граммы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сс-служба Администрации города Тобольска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городского хозяйства и безопасности жизнедеятельности Администрации города Тобольска</w:t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градостроительства и землепользования Администрации города Тобольска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КУ «Тобольскстройзаказчик»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е условий для развития сферы потребительского рынка города Тобольска;</w:t>
            </w:r>
          </w:p>
          <w:p>
            <w:pPr>
              <w:pStyle w:val="ConsPlusTitle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азание поддержки садоводческим, огородническим и дачным некоммерческим объединениям граждан, расположенным на территории города Тобольска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вать условия для обеспечения жителей города Тобольска услугами общественного питания, торговли и бытового обслуживания, расширения рынка сбыта продукции тобольских товаропроизводителей;</w:t>
            </w:r>
          </w:p>
          <w:p>
            <w:pPr>
              <w:pStyle w:val="ConsPlusTitle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нимать меры, направленные на обеспечение защиты прав потребителей;</w:t>
            </w:r>
          </w:p>
          <w:p>
            <w:pPr>
              <w:pStyle w:val="ConsPlusTitle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вать условия для популяризации ведения садоводства и огородничества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-2024 годы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 (с разбивкой по годам)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 год – 300,0 тыс. руб. - средства муниципального бюджета города Тобольска</w:t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21 год – 1 678,80 тыс. руб.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2 год - 953,0 тыс. руб.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3 год - 0,0 тыс. руб.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4 год - 0,0 тыс. руб.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обеспеченности населения услугами торговл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аничение доступности приобретения алкогольной продукции;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стихийной торговли в городе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хозяйствующих субъектов, принявших участие в ярмарках, в том числе реализующих продукцию местных товаропроизводителей и граждан, ведущих фермерские (крестьянские), личные подсобные хозяйства, садоводство и огородничество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информационных материалов по вопросам защиты прав потребителей, размещенных в средствах массовой информации (далее – СМИ), сети Интернет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садоводческих некоммерческих товариществ (далее – СНТ), зарегистрированных в установленном законом порядке.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position w:val="0"/>
      <w:sz w:val="28"/>
      <w:sz w:val="28"/>
      <w:szCs w:val="28"/>
      <w:vertAlign w:val="baseline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4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trike w:val="false"/>
      <w:dstrike w:val="false"/>
    </w:rPr>
  </w:style>
  <w:style w:type="character" w:styleId="WW8Num21z0">
    <w:name w:val="WW8Num21z0"/>
    <w:qFormat/>
    <w:rPr>
      <w:b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color w:val="000000"/>
    </w:rPr>
  </w:style>
  <w:style w:type="character" w:styleId="WW8Num30z0">
    <w:name w:val="WW8Num30z0"/>
    <w:qFormat/>
    <w:rPr>
      <w:rFonts w:ascii="Courier New" w:hAnsi="Courier New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position w:val="0"/>
      <w:sz w:val="28"/>
      <w:sz w:val="28"/>
      <w:szCs w:val="28"/>
      <w:vertAlign w:val="baselin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character" w:styleId="Style12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basedOn w:val="Style8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8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ourier New"/>
      <w:color w:val="auto"/>
      <w:sz w:val="22"/>
      <w:szCs w:val="22"/>
      <w:lang w:val="ru-RU" w:eastAsia="zh-CN" w:bidi="ar-SA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4:20:00Z</dcterms:created>
  <dc:creator>Пользователь</dc:creator>
  <dc:description/>
  <cp:keywords/>
  <dc:language>en-US</dc:language>
  <cp:lastModifiedBy>Пользователь Windows</cp:lastModifiedBy>
  <cp:lastPrinted>2020-05-22T16:47:00Z</cp:lastPrinted>
  <dcterms:modified xsi:type="dcterms:W3CDTF">2021-11-13T10:45:00Z</dcterms:modified>
  <cp:revision>7</cp:revision>
  <dc:subject/>
  <dc:title/>
</cp:coreProperties>
</file>