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«Сохранение, использование и популяризация объектов культурного наследия муниципального образования город Тобольск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281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Бюджетный кодекс Российской Федерации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сновы законодательства Российской Федерации о культуре от 09.10.1992 № 3612-1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едеральный закон от 25.06.2002 N 73-ФЗ "Об объектах культурного наследия (памятниках истории и культуры) народов Российской Федерации"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став города Тобольска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аспоряжение Администрации города Тобольска от 17.03.2020 №14-пк «Об утверждении Положения о порядке разработки, утверждения, реализации и оценки эффективности муниципальных программ»;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и землепользования Администрации города Тобольска (далее также по тексту - ДГЗ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ГЗ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город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реды Администрации города Тобольска (далее - ДГС)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</w:rPr>
              <w:t xml:space="preserve">Департамент имущественных отношений Администрации города Тобольс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далее - ДИО)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</w:rPr>
              <w:t xml:space="preserve">Департамент по культуре и туризму Администрации города Тобольс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далее - ДКТ)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енное учреждение «Имущественная казна города Тобольска» (далее - МКУ «Имущественная казна»)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енное учреждение «Центр городских услуг» (далее - МКУ «ЦГУ»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. Сохранение объектов культурного наследия (памятников истории и культуры), находящихся в собственности муниципального образования город Тобольск, и (или) переданных в пользование уполномоченному органу Администрации города Тобольска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2. Использование объектов культурного наследия (памятников истории и культуры), находящихся в собственности муниципального образования город Тобольск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3. Популяризация объектов культурного наследия (памятников истории и культуры), находящихся на территории города Тобольска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7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Осуществление комплекса мер, направленных на проведение консервационных работ на объектах культурного наследия, включая разработку научно-проектной документации.</w:t>
            </w:r>
          </w:p>
          <w:p>
            <w:pPr>
              <w:pStyle w:val="ConsPlusTitle"/>
              <w:ind w:firstLine="17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Осуществление комплекса мер, направленных на приспособление и проведение ремонтно-реставрационных работ на объектах культурного наследия, включая разработку научно-проектной документации.</w:t>
            </w:r>
          </w:p>
          <w:p>
            <w:pPr>
              <w:pStyle w:val="ConsPlusTitle"/>
              <w:ind w:firstLine="17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Обеспечение физической сохранности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объектов культурного наследия (памятников истории и культуры).</w:t>
            </w:r>
          </w:p>
          <w:p>
            <w:pPr>
              <w:pStyle w:val="ConsPlusTitle"/>
              <w:ind w:firstLine="17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Осуществление комплекса мер, направленных на проведение работ по сохранению объекта археологического наследия.</w:t>
            </w:r>
          </w:p>
          <w:p>
            <w:pPr>
              <w:pStyle w:val="ConsPlusTitle"/>
              <w:ind w:firstLine="17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Осуществление комплекса мер, направленных на оформление прав собственности на объекты культурного наследия (памятники истории и культуры).</w:t>
            </w:r>
          </w:p>
          <w:p>
            <w:pPr>
              <w:pStyle w:val="ConsPlusTitle"/>
              <w:ind w:firstLine="17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6. Организация общественной доступности, восприятия и привлечение внимания к сохранению объектов культурного наследия (памятников истории и культуры).</w:t>
            </w:r>
          </w:p>
          <w:p>
            <w:pPr>
              <w:pStyle w:val="ConsPlusTitle"/>
              <w:ind w:firstLine="17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7. Обеспечение наличия информации об объектах культурного наследия (памятниках истории и культуры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 910,64 тыс. руб. – средства муниципального бюджета города Тобольска и средства бюджета Тюменской области.</w:t>
            </w:r>
          </w:p>
          <w:p>
            <w:pPr>
              <w:pStyle w:val="ConsPlusNormal"/>
              <w:spacing w:before="0" w:after="0"/>
              <w:ind w:firstLine="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4 771,19 тыс. руб. – средства муниципального бюджета города Тобольска и средства бюджета Тюменской области.</w:t>
            </w:r>
          </w:p>
          <w:p>
            <w:pPr>
              <w:pStyle w:val="ConsPlusNormal"/>
              <w:spacing w:before="0" w:after="0"/>
              <w:ind w:firstLine="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 023,85 тыс. руб. – средства муниципального бюджета города Тобольска и средства бюджета Тюменской области.</w:t>
            </w:r>
          </w:p>
          <w:p>
            <w:pPr>
              <w:pStyle w:val="ConsPlusNormal"/>
              <w:spacing w:before="0" w:after="0"/>
              <w:ind w:firstLine="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тыс. руб. - средства муниципального бюджета города Тобольска и средства бюджета Тюменской области.</w:t>
            </w:r>
          </w:p>
          <w:p>
            <w:pPr>
              <w:pStyle w:val="ConsPlusNormal"/>
              <w:spacing w:before="0" w:after="0"/>
              <w:ind w:firstLine="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 тыс. руб. - средства муниципального бюджета города Тобольска и средства бюджета Тюменской области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остановление доступа к объектам культурного наследия* в связи с ухудшением их физического состояния, а также в целях предотвращения причинения вреда объектам культурного наследия, поддержание технического состояния объектов культурного наследия до производства ремонтно-реставрационных рабо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ъектов культурного наследия в хозяйственный оборо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ухудшения технического состояния используемых объектов культурного наслед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ивлекательности объектов культурного наследия для инвесторов и повышение уровня вовлеченности населения в вопросы сохранения объектов культурного наслед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стижение результатов программы обеспечивается при наличии финансирован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В отношении объектов культурного наслед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памятников истории и культур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 муниципальной программы применяется также сокращение – «ОКН».</w:t>
            </w:r>
          </w:p>
        </w:tc>
      </w:tr>
    </w:tbl>
    <w:p>
      <w:pPr>
        <w:pStyle w:val="ConsPlusNormal"/>
        <w:spacing w:before="0" w:after="0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/>
      <w:sz w:val="20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eastAsia="SimSun;宋体" w:cs="Mangal"/>
    </w:rPr>
  </w:style>
  <w:style w:type="character" w:styleId="WW8Num40z0">
    <w:name w:val="WW8Num40z0"/>
    <w:qFormat/>
    <w:rPr>
      <w:rFonts w:ascii="Courier New" w:hAnsi="Courier New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7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7030A0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49:00Z</dcterms:created>
  <dc:creator>Пользователь</dc:creator>
  <dc:description/>
  <cp:keywords/>
  <dc:language>en-US</dc:language>
  <cp:lastModifiedBy>Пользователь Windows</cp:lastModifiedBy>
  <cp:lastPrinted>2021-11-02T11:12:00Z</cp:lastPrinted>
  <dcterms:modified xsi:type="dcterms:W3CDTF">2021-11-13T10:44:00Z</dcterms:modified>
  <cp:revision>10</cp:revision>
  <dc:subject/>
  <dc:title/>
</cp:coreProperties>
</file>