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81" w:hanging="978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«Развитие градостроительной деятельности и земельных отношений в городе Тобольск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175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но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spacing w:lineRule="atLeast" w:line="242"/>
              <w:jc w:val="both"/>
              <w:outlineLvl w:val="0"/>
              <w:rPr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- Федеральный закон от 25.10.2001 №137-ФЗ «О введении в действие Земельного кодекса Российской Федерации»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jc w:val="both"/>
              <w:outlineLvl w:val="0"/>
              <w:rPr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- Федеральный закон от 29.12.2004 №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13.07.2015 №218-ФЗ «О государственной регистрации недвижимо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4.07.2007 №221-ФЗ «О кадастровой деятельно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07.05.2018 №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аспорт национального проекта «Жилье и городская среда», утвержденный президиумом Совета при Президенте Российской Федерации по стратегическому развитию и национальным проектам, протокол от 24.12.2018 №16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оссийской Федерации от 13.03.2020 №279 «Об информационном обеспечении градостроительной деятельно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Тюменской области от 03.06.2005 №385 «О регулировании градостроительной деятельности в Тюмен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Тюменской области от 05.10.2011 №64 «О бесплатном предоставлении земельных участков гражданам, имеющим трех и более дете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Тюменской области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от 05.10.2001 №411 «О порядке распоряжения и управления государственными землями Тюмен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Тюменской области от 14.12.2018 №507-п «Об утверждении государственной программы Тюменской области «Развитие жилищного строительств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Тюменской области от 10.10.2011 №340-п «Об утверждении положения о бесплатном предоставлении земельных участков гражданам, имеющим трех и более дете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города Тобольска, принят решением Тобольской городской Думы от 17.06.2005 №61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Тобольской городской Думы от 30.10.2007 №196 «О Генеральном плане городского округа город Тобольск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Тобольской городской Думы от 25.12.2007 №235 «О Правилах землепользования и застройки в городе Тобольск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Тобольской городской Думы от 28.04.2016 №68 «О местных нормативах градостроительного проектирования муниципального образования городской округ город Тобольск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становление Администрации города Тобольска от 30.06.2015 №71 «</w:t>
            </w:r>
            <w:r>
              <w:rPr>
                <w:sz w:val="24"/>
                <w:szCs w:val="24"/>
                <w:shd w:fill="FFFFFF" w:val="clear"/>
              </w:rPr>
              <w:t>Об утверждении Положения о порядке распоряжения земельными участкам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</w:t>
            </w:r>
            <w:r>
              <w:rPr>
                <w:bCs/>
                <w:sz w:val="24"/>
                <w:szCs w:val="24"/>
              </w:rPr>
              <w:t>Постановление Администрации города Тобольска от 26.10.2020 №58-пк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предоставления муниципальной услуги: «Рассмотрение заявлений и принятие решений о предоставлении земельного участка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становление Администрации города Тобольска от 08.06.2020 №30-пк «Об утверждении административного регламента предоставления муниципальной услуги «Бесплатное предоставление земельных участков гражданам, имеющим трех и более дете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становление Администрации города Тобольска от 20.01.2020 №07-пк «Об утверждении административного регламента предоставления муниципальной услуги: «Подготовка и выдача разрешений на строительство, разрешений на ввод объектов в эксплуатацию»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и землепользования Администрации города Тобольск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З, МАУ г. Тобольска «Архитектура и градостроительство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Создание условий для планомерного и комплексного развития территории города Тобольс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овышение эффективности использования земель и городских лесов на территории муниципального образования городской округ город Тобольск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ланирование устойчивого развития территории города Тобольс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Реализация развития территории города Тобольс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ние благоприятного климата в сфере жилищного строительств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Обеспечение и повышение комфортности условий проживания граждан, поддержание и улучшение эстетического состояния территории города Тобольска, в том числе расположенных на ней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Обеспечение доходности от использования земельных участков, находящихся на территории муниципального образования городской округ город Тобольс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вышение уровня обеспеченности земельными участками граждан, имеющих трех и более де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Обеспечение переселения граждан из аварийного жилищного фонда, в части образования земельных участк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беспечение оформления права муниципальной собственности в отношении земельных участк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беспечение инженерно-геодезического сопровождения деятельности структурного подразделения, при реализации основных функций и компетенци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Осуществление мероприятий по охране, защите и воспроизводству лесов на территории муниципального образования городской округ город Тобольс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Обеспечение рекультивации и консервации земель в отношении земель и земельных участков на территории муниципального образования городской округ город Тобольск, не переданных третьим лицам. 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57 982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города Тобольска: 39 95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Тюменской области: 18 028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41 949,23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города Тобольска: 76 563,8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Тюменской области: 65 385,4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6 080,37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Тобольска: – 48 112,9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Тюменской области: 7 967,39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1 349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Тобольска: – 41 349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Тюменской области: – 0,0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1 361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Тобольска: – 41 361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Тюменской области: – 0,00 тыс. рублей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ктуальных векторов устойчивого развития территорий города Тобольс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документов градостроительного зонирования документам территориального план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счетных показателей в целях обеспечения благоприятных условий жизнедеятельности человека и подлежащих применению при подготовке градостроительной документ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кументов планировочной документ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границ территорий общего пользования, границ зон планируемого размещения объектов капитального строи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спроса населения в доступном и комфортном жилье на первичном рынке жиль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достоверным и объективным сведениям в сфере градостроительной деятельности с использованием государственной информационной системы обеспечения градостроительной деятельности (далее – ГИСОГД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туплений в бюджет города Тобольска от реализации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земельных участков, поставленных на государственный кадастровый учет для индивидуального жилищного строительства, ведения личного подсобного хозяйства, садовод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имеющих трех и более детей (далее – многодетная семья), получивших земельные участки в собственность бесплат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череди на предоставление земельных участков многодетным семья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земельных участков, находящихся в собственности муниципального образования городской округ город Тобольска, предназначенных для решения вопросов местного значения и востребованных для реализации полномочий органа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ие земельных участков на которых расположены многоквартирные дома, признанные аварийными и подлежащими снос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енного уровня реализации основных функций и компетенций при обеспечении надлежащего уровня правового порядка эксплуатации и использования земель и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возникновения лесных пожаров, повышение пожарной устойчивости городских ле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анитарной безопасности в городских лес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окружающей среды, восстановление продуктивности земель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>Сокращения: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>ДГЗ – Департамент градостроительной политики и землепользования Администрации города Тобольск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АУ г. Тобольска «АГ» - Муниципальное автономное учреждение города Тобольска «Архитектура и градостроительство»;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>ОМС – органы местного самоуправ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Style26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1"/>
    <w:qFormat/>
    <w:rPr/>
  </w:style>
  <w:style w:type="character" w:styleId="4">
    <w:name w:val="Заголовок 4 Знак"/>
    <w:qFormat/>
    <w:rPr>
      <w:b/>
      <w:bCs/>
      <w:sz w:val="24"/>
      <w:szCs w:val="24"/>
      <w:lang w:eastAsia="zh-CN"/>
    </w:rPr>
  </w:style>
  <w:style w:type="character" w:styleId="Style16">
    <w:name w:val="Основной текст Знак"/>
    <w:qFormat/>
    <w:rPr>
      <w:sz w:val="28"/>
      <w:lang w:eastAsia="zh-CN"/>
    </w:rPr>
  </w:style>
  <w:style w:type="character" w:styleId="Style17">
    <w:name w:val="Основной текст с отступом Знак"/>
    <w:qFormat/>
    <w:rPr>
      <w:lang w:eastAsia="zh-CN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16">
    <w:name w:val="Текст сноски Знак1"/>
    <w:qFormat/>
    <w:rPr>
      <w:lang w:eastAsia="zh-CN"/>
    </w:rPr>
  </w:style>
  <w:style w:type="character" w:styleId="17">
    <w:name w:val="Текст примечания Знак1"/>
    <w:qFormat/>
    <w:rPr>
      <w:lang w:eastAsia="zh-CN"/>
    </w:rPr>
  </w:style>
  <w:style w:type="character" w:styleId="18">
    <w:name w:val="Тема примечания Знак1"/>
    <w:qFormat/>
    <w:rPr>
      <w:b/>
      <w:bCs/>
      <w:lang w:val="en-US"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110">
    <w:name w:val="Текст примечания1"/>
    <w:basedOn w:val="Normal"/>
    <w:qFormat/>
    <w:pPr/>
    <w:rPr/>
  </w:style>
  <w:style w:type="paragraph" w:styleId="Style23">
    <w:name w:val="Тема примечания"/>
    <w:basedOn w:val="110"/>
    <w:next w:val="110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20:00Z</dcterms:created>
  <dc:creator>Пользователь</dc:creator>
  <dc:description/>
  <cp:keywords/>
  <dc:language>en-US</dc:language>
  <cp:lastModifiedBy>1</cp:lastModifiedBy>
  <cp:lastPrinted>2021-11-01T20:10:00Z</cp:lastPrinted>
  <dcterms:modified xsi:type="dcterms:W3CDTF">2021-12-03T04:32:00Z</dcterms:modified>
  <cp:revision>22</cp:revision>
  <dc:subject/>
  <dc:title>"Устав города Тобольска"(принят решением Тобольской городской Думы от 17.06.2005 N 61)(ред. от 24.09.2019)(Зарегистрировано в ГУ Минюста РФ по Уральскому федеральному округу 12.05.2006 N RU7230300020060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