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носит Глава города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drawing>
          <wp:inline distT="0" distB="0" distL="0" distR="0">
            <wp:extent cx="693420" cy="800735"/>
            <wp:effectExtent l="0" t="0" r="0" b="0"/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БОЛЬСКАЯ ГОРОДСКАЯ ДУМА</w:t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______________2021г.                                                                                  №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бюджете города Тобольска на 2022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на плановый период 2023 и 2024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sz w:val="28"/>
            <w:szCs w:val="28"/>
          </w:rPr>
          <w:t>Положением</w:t>
        </w:r>
      </w:hyperlink>
      <w:r>
        <w:rPr>
          <w:bCs/>
          <w:sz w:val="28"/>
          <w:szCs w:val="28"/>
        </w:rPr>
        <w:t xml:space="preserve"> о бюджетном процессе в городе Тобольске, утвержденным решением Тобольской городской Думы от 24.12.2013 № 198, на основании </w:t>
      </w:r>
      <w:hyperlink r:id="rId5">
        <w:r>
          <w:rPr>
            <w:rStyle w:val="InternetLink"/>
            <w:bCs/>
            <w:sz w:val="28"/>
            <w:szCs w:val="28"/>
          </w:rPr>
          <w:t>статей 24</w:t>
        </w:r>
      </w:hyperlink>
      <w:r>
        <w:rPr>
          <w:bCs/>
          <w:sz w:val="28"/>
          <w:szCs w:val="28"/>
        </w:rPr>
        <w:t xml:space="preserve">, 44 Устава города Тобольска, Тобольская городская Дума </w:t>
      </w:r>
      <w:r>
        <w:rPr>
          <w:b/>
          <w:bCs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а Тобольска на 2022 год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в сумме 19 614 424,16078 тыс. руб.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) общий объем расходов бюджета в сумме 20 416 462,84972тыс. руб.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3) дефицит бюджета в сумме 802 038,68894 тыс. руб.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города Тобольска на 1 января 2023 года в сумме 0 тыс. руб., в том числе верхний предел долга по муниципальным гарантиям в сумме 0 тыс. руб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а Тобольска на плановый период 2023 и 2024 годов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на 2023 год в сумме 12 900 023,56993 тыс. руб., на 2024 год в сумме 13 880 289,93917 тыс.руб.; 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) общий объем расходов бюджета на 2023 год в сумме 12 900 083,53593 тыс. руб., в том числе условно утвержденные расходы в сумме 267 305,00000 тыс. руб., на 2024 год в сумме 13 880 325,19917 тыс.руб., в том числе условно утвержденные расходы в сумме 584 589,00000 тыс.руб.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3) дефицит бюджета на 2023 год в сумме 59,96600 тыс.руб., на 2024 год в сумме 35,260000 тыс.руб.; 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4) верхний предел муниципального внутреннего долга города Тобольска на 1 января 2024 года в сумме 0 тыс. руб., в том числе верхний предел долга по муниципальным гарантиям в сумме 0 тыс.руб., на 1 января 2025 года в сумме 0 тыс.руб., в том числе верхний предел долга по муниципальным гарантиям в сумме 0 тыс.руб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 xml:space="preserve">Утвердить источники </w:t>
      </w:r>
      <w:r>
        <w:rPr>
          <w:sz w:val="28"/>
          <w:szCs w:val="28"/>
        </w:rPr>
        <w:t>финансирования дефицита бюджета города Тобольска по группам, подгруппам и статьям бюджетной классификации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1) на 2022 год </w:t>
      </w:r>
      <w:r>
        <w:rPr>
          <w:bCs/>
          <w:sz w:val="28"/>
          <w:szCs w:val="28"/>
        </w:rPr>
        <w:t>согласно приложению 1 к настоящему решению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2) на плановый период 2023 и 2024 годов </w:t>
      </w:r>
      <w:r>
        <w:rPr>
          <w:bCs/>
          <w:sz w:val="28"/>
          <w:szCs w:val="28"/>
        </w:rPr>
        <w:t>согласно приложению 2 к настоящему решению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, что в доходах бюджета города Тобольска на 2022 год и на плановый период 2023 и 2024 годов предусмотрено поступление межбюджетных трансфертов из областного бюджета на 2022 год согласно приложению 3 к настоящему решению, на плановый период 2023 и 2024 годов согласно приложению 4 к настоящему решению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доходы бюджета города Тобольска от использования имущества, находящегося в муниципальной собственности, зачисляются 25 процентов суммы прибыли, оставшейся после уплаты налогов и иных обязательных платежей муниципальных унитарных предприятий города Тобольска за год, предшествующий текущему финансовому году.</w:t>
      </w:r>
    </w:p>
    <w:p>
      <w:pPr>
        <w:pStyle w:val="ConsNonformat"/>
        <w:numPr>
          <w:ilvl w:val="0"/>
          <w:numId w:val="2"/>
        </w:numPr>
        <w:autoSpaceDE w:val="false"/>
        <w:snapToGrid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 классификации расходов бюджета города Тобольска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1) на 2022 год согласно приложению 5 к настоящему решению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) на плановый период 2023 и 2024 годов согласно приложению 6 к настоящему решению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Тобольска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1) на 2022 год согласно приложению 7 к настоящему решению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) на плановый период 2023 и 2024 годов согласно приложению 8 к настоящему решению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города Тобольска по главным распорядителям бюджетных средств, разделам, подразделам, целевым статьям (муниципальным программам города Тобольска и непрограммным направлениям деятельности), группам и подгруппам видов расходов классификации расходов бюджета города Тобольска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1) на 2022 год согласно приложению 9 к настоящему решению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) на плановый период 2023 и 2024 годов согласно приложению 10 к настоящему решению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муниципальным программам города Тобольска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1) на 2022 год согласно приложению 11 к настоящему решению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) на плановый период 2023 и 2024 годов согласно приложению 12 к настоящему решению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2 год в сумме 8 111,28000 тыс. руб., на 2023 год в сумме 6 434,00000 тыс. руб., на 2024 год в сумме 6 434,00000 тыс. руб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города Тобольска на 2022 год в сумме 22 556,00000 тыс.руб., на 2023 год в сумме 24 099,00000 тыс.руб., на 2024 год в сумме 25 340,00000 тыс.руб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26.07.2006 № 135-ФЗ «О защите конкуренции» муниципальные преференции в форме субсидий из бюджета города в 2022 году и плановом периоде 2023 и 2024 годов предоставляются на цели по видам деятельности согласно приложению 13 к настоящему решению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сть, что в составе расходов бюджета города предусмотрены бюджетные средства на исполнение государственных полномочий, переданных городу Тобольску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1) на 2022 год согласно приложению 14 к настоящему решению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) на плановый период 2023 и 2024 годов согласно приложению 15 к настоящему решению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, что в составе расходов бюджета города предусмотрены средства:</w:t>
      </w:r>
    </w:p>
    <w:p>
      <w:pPr>
        <w:pStyle w:val="TextBody"/>
        <w:overflowPunct w:val="true"/>
        <w:autoSpaceDE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сохранение уровня оплаты труда работников муниципальных учреждений в сфере образования, культуры, социального обслуживания в соответствии с целевыми показателями, установленными Указом Президента Российской Федерации от 07.05.2012 № 597 «О мероприятиях по реализации государственной социальной политики», Указом Президента Российской Федерации от 01.06.2012 № 761 «О Национальной стратегии действий в интересах детей на 2012-2017 годы» и Указом Президента Российской Федерации 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TextBody"/>
        <w:overflowPunct w:val="true"/>
        <w:autoSpaceDE w:val="true"/>
        <w:spacing w:before="0" w:after="0"/>
        <w:ind w:firstLine="708"/>
        <w:jc w:val="both"/>
        <w:rPr/>
      </w:pPr>
      <w:r>
        <w:rPr>
          <w:sz w:val="28"/>
          <w:szCs w:val="28"/>
        </w:rPr>
        <w:t>2) на повышение заработной платы отдельных категорий работников бюджетной сферы в связи с установлением минимальной заработной платы в Тюменской области с 1 января 2022 года в размере 13 701 рубль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становить размер резервного фонда Администрации города на 2022 год в сумме 6000 тыс. руб., на 2023 год в сумме 6000 тыс.руб., на 2024 год в сумме 6000 тыс.руб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честь, что неиспользованные по состоянию на 1 января 2022 года остатки межбюджетных трансфертов, предоставленных из областного бюджета в форме субсидий, субвенций и иных межбюджетных трансфертов, имеющих целевое назначение, подлежат возврату в областной бюджет, в соответствии с действующим законодательством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честь, что неиспользованные по состоянию на 1 января 2022 года остатки целевых средств, предоставленных из бюджета города Тобольска в соответствии с абзацем вторым пункта 1 статьи 78.1. и статьи 78.2 Бюджетного кодекса Российской Федерации, подлежат перечислению в бюджет города Тобольска в порядке определенном финансовым органом города Тобольска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, что в разделе «Социальная политика» предусмотрены средства на выплату пенсий за выслугу лет лицам, замещавшим муниципальные должности и должности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максимальный размер пенсии за выслугу лет лицам, замещавшим муниципальные должности и должности муниципальной службы в городе Тобольске, на 2022 год  составляет 5 500 рублей и на плановый период 2023 и 2024 годов составляет по 5 500 рублей в месяц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2022 году следующие расходные обязательства города Тобольск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компетенции органов местного самоуправления федеральными законами и законами Тюменской обла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граждан, проживающих в ветхих и аварийных домах, с целью компенсации части оплаты за содержание и ремонт жиль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граждан, проживающих в общежитиях, с целью компенсации части платы за содержание и ремонт жиль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одиноко проживающих пенсионеров и инвалидов проживающих в муниципальных квартирах на оплату жилого помещения и коммунальных услу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на возмещение и (или) финансовое обеспечение затрат по капитальному ремонту не являющихся муниципальным имуществом сетей теплоснабжения, горячего водоснабжения, холодного водоснабжения, водоотведения, расположенных в границах муниципального образования городской округ город Тобольск и на возмещение затрат, связанных с оказанием услуг по разработке проектной документации на капитальный ремонт указанных сет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на возмещение затрат по капитальному ремонту фасадов многоквартирных домов города Тоболь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на возмещение и (или) финансовое обеспечение затрат на приспособление общего имущества в многоквартирном доме с учетом потребностей инвали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на возмещение затрат по капитальному ремонту многоквартирных домов города Тобольска, в связи с выполнением мероприятий, направлных на предупреждение и ликвидацию чрезвычайной ситуации (вероятной чрезвычайной ситуаци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рование на возмещение и (или) финансовое обесечение затрат по благоустройству (частичному благоустройству) дворовых территорий, расположенных на земельных участках, входящих в состав общего имущества в многоквартирном доме, на прилегающих к нему территориях при наличии соглашения о благоустройстве прилегающей территории, разрешения на размещение объектов при выполнении работ  по благоустройству (частичному благоустройству) дворовых территор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Тобольской городской Думы от 26.11.2013 № 176 «О Положении о дополнительной мере социальной поддержки граждан города Тобольска, находящихся в трудной жизненной ситуац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Тобольской городской Думы от 26.03.2019 № 27 «О Положении о наградах и почетных званиях муниципального образования городской округ город Тобольс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на возмещение юридическим лицам (за исключением государственных (муниципальных) учреждений), индивидуальным предпринимателям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на возмещение юридическим лицам (за исключением государственных (муниципальных) учреждений), индивидуальным предпринимателям затрат в связи с оказанием услуги по содержанию детей дошкольного возрас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бсидирование на возмещение юридическим лицам (за исключением государственных (муниципальных) учреждений), индивидуальным предпринимателям расходов по оказанию  льготных услуг бань по помыву отдельных категорий гражда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сидирование управляющих организаций в целях возмещения недополученных доходов, связанных с оказанием услуг и выполнением работ по надлежащему содержанию общего имущества в многоквартирных домах, ранее имевших статус «Общежитие», а также в малоэтажных многоквартирных жилых домах, введённых в эксплуатацию до 1996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социально ориентированных некоммерческих организаций в городе Тобольске на финансовое обеспечение социально ориентированной деятельности.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Исполнение бюджета города Тобольска в ходе осуществления расходов, предусмотренных настоящим пунктом, производится в соответствии с законодательством Российской Федерации, муниципальными правовыми актами Администрации города Тобольска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Установить, что субсидии юридическим лицам </w:t>
      </w:r>
      <w:r>
        <w:rPr>
          <w:bCs/>
          <w:sz w:val="28"/>
          <w:szCs w:val="28"/>
        </w:rPr>
        <w:t>(за исключением субсидий государственным (муниципальным) учреждениям)</w:t>
      </w:r>
      <w:r>
        <w:rPr>
          <w:sz w:val="28"/>
          <w:szCs w:val="28"/>
        </w:rPr>
        <w:t>, включая некоммерческие организации, индивидуальным предпринимателям, физическим лицам – производителям товаров, работ, услуг предоставляются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ддержку отдельных категорий граждан, осуществляемую путем частичного возмещения транспортным организациям расходов на оплату проезда указанных граждан на автомобильном транспорте общего пользования по муниципальным и (или) межмуниципальным маршрутам регулярных перевозок города Тоболь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ддержку пенсионеров по старости, не имеющих льгот в соответствии с действующим законодательством, осуществляемую путем возмещения транспортным организациям расходов на оплату проезда указанных граждан на автомобильном транспорте общего пользования по муниципальным и (или) межмуниципальным маршрутам регулярных перевозок города Тоболь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в связи с оказанием услуг по обеспечению государственных гарантий прав граждан на получение дошкольного, основного общего, среднего (полного) образования, на мероприятия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(за исключением образовательных программ дошкольного образова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в связи с оказанием услуги по содержанию детей дошкольного возрас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держателям инвестиционного проекта, связанных с выполнением работ и оказанием услуг, в рамках реализации инвестиционного проекта, в период действия инвестиционного согла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капитальному ремонту фасадов многоквартирных домов города Тоболь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и (или) финансовое обеспечение затрат на приспособление общего имущества в многоквартирном доме с учетом потребностей инвали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сертификацией продук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внедрением стандартов бренда «Базарная площадь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социальному предприятию, осуществляющему деятельность в сфере социального предпринима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змещение затрат по капитальному ремонту многоквартирных домов города Тобольска, в связи с выполнением мероприятий, направленных на предупреждение и ликвидацию черезвычайной ситуации (вероятной черезвычайной ситуаци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и (или) финасовое обесечение затрат по благоустройству (частичному благоустройству) дворовых территорий, расположенных на земельных участках, входящих в состав общего имущества в многоквартирном доме, на прилегающих к нему территориях при наличии соглашения о благоустройстве прилегающей территории, разрешения на размещение объектов при выполнении работ  по благоустройству (частичному благоустройству) дворовых территор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сходов, связанных  с оказанием льготных услуг бань  по помыву отдельных категорий гражда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деятельности социально ориентированных некоммерческих организа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муниципальных гра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озмещение недополученных доходов, связанных с оказанием услуг и выполнением работ по надлежащему содержанию общего имущества в многоквартирных домах, ранее имевших статус «Общежитие», а также в малоэтажных многоквартирных жилых домах, введённых в эксплуатацию до 1996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и (или) финансовое обеспечение затрат по капитальному ремонту сетей теплоснабжения, горячего водоснабжения, холодного водоснабжения, водоотведения, расположенных в границах муниципального образования городской округ город Тобольск и на возмещение затрат, связанных с оказанием услуг по разработке проектной документации на капитальный ремонт указанных с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юридическим лицам, включая некоммерческие организации, индивидуальным предпринимателям, физическим лицам - производителям товаров (работ, услуг) предоставляются в случаях, установленных настоящим решением, в порядке, утвержденном Администрацией города Тобольска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твердить программу внутренних муниципальных заимствований города Тобольска на 2022 год и на плановый период 2023 и 2024 годов согласно приложению 16 к настоящему решению и программу муниципальных гарантий города Тобольска на 2022 год и на плановый период 2023 и 2024 годов согласно приложению 17 к настоящему решению.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ых гарантий города Тобольска устанавливается Администрацией города Тобольска.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честь, что в составе источников финансирования дефицита бюджета города Тобольска предусмотрены средства на исполнение муниципальных гарантий города Тобольска по возможным гарантийным случаям на 2022 год в сумме 0 тыс. рублей, на 2023 год в сумме 0 тыс. рублей, на 2024 год в сумме 0 тыс. рублей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а Тобольска на начало текущего финансового года в соответствии с требованиями бюджетного законодательства Российской Федерации направляются на: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рытие временных кассовых разрывов, возникающих в ходе исполнения бюджета города Тобольска в текущем финансовом году, в объеме, необходимом для их покрытия;</w:t>
      </w:r>
    </w:p>
    <w:p>
      <w:pPr>
        <w:pStyle w:val="Style31"/>
        <w:widowControl/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ходных обязательств города Тобольска (в том числе на 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)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следующие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города Тобольска: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на сумму остатков средств муниципального дорожного фонда города Тобольска, а также на положительную разницу между фактически поступившим и прогнозировавшимся в отчетном году объемом доходов бюджета, учитываемых при формировании муниципального дорожного фонда;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использование остатков средств бюджета города Тобольска на начало текущего финансового года на обеспечение расходных обязательств города Тобольска, в том числе указанных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бзаце третьем пункта 2</w:t>
        </w:r>
      </w:hyperlink>
      <w:r>
        <w:rPr>
          <w:sz w:val="28"/>
          <w:szCs w:val="28"/>
        </w:rPr>
        <w:t>2 настоящего решения;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классификации расходов бюджетов;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текущем финансовом году экономии бюджетных ассигнований, направляемых на оказание муниципальных услуг, реализацию муниципальных функций; 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связи с внесением изменений в   муниципальные программы города Тобольска, утверждением новых муниципальных программ города Тобольска, отменой (прекращением реализации) действующих муниципальных программ города Тобольска;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изменение бюджетных ассигнований в случае получения уведомления о предоставлении субсидий, субвенций, иных межбюджетных трансфертов, имеющих целевое назначение, из областного бюджета, безвозмездных поступлений от юридических лиц, а также в случае сокращения (возврата при отсутствии потребности) указанных средств;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лановом периоде (внутри соответствующего года планового периода, между годами планового периода), между текущим финансовым годом и плановым периодом – в пределах предусмотренного текущим решением общего объема бюджетных ассигнований на соответствующий финансовый год;</w:t>
      </w:r>
    </w:p>
    <w:p>
      <w:pPr>
        <w:pStyle w:val="Style31"/>
        <w:widowControl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бюджетных ассигнований на финансовое обеспечение мероприятий, связанных с профилактикой и устранением последствий распространения коронавирусной инфекции за счет изменения остатков средст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таций из других бюджетов бюджетной системы Российской Федерации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Установить, что информация о совершаемых действиях, направленных на реализацию городским округом город Тобольск права регресса, установленного пунктом 3.1 статьи 1081 Гражданского кодекса Российской Федерации, либо об отсутствии оснований для предъявления иска о взыскании денежных средств в порядке регресса представляется главным распорядителем бюджетных средств в финансовый орган городского округа город Тобольск 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бюджетных средств или уполномоченного им лица, а при отсутствии технической возможности — в виде документа на бумажном носителе, подписанного руководителем главного распорядителя бюджетных средств или уполномоченным им лицом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аряду с органами муниципального финансового контроля главные распорядители, распорядители бюджетных средств обеспечивают контроль подведомственных организаций и получателей бюджетных средств в части целевого и эффективного использования средств бюджета города, своевременного их возврата, предоставления отчетности. 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>Настоящее решение вступает в силу с 01 января 2022 года.</w:t>
      </w:r>
    </w:p>
    <w:p>
      <w:pPr>
        <w:pStyle w:val="Style31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Тобольска правда» и разместить в сети Интернет в официальном сетевом издании «Официальные документы города Тобольска»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bolskdo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официальных сайтах Администрации города Тобольска (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tobol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bolsk</w:t>
        </w:r>
        <w:r>
          <w:rPr>
            <w:rStyle w:val="InternetLink"/>
            <w:sz w:val="28"/>
            <w:szCs w:val="28"/>
          </w:rPr>
          <w:t>.admty</w:t>
        </w:r>
        <w:r>
          <w:rPr>
            <w:rStyle w:val="InternetLink"/>
            <w:sz w:val="28"/>
            <w:szCs w:val="28"/>
            <w:lang w:val="en-US"/>
          </w:rPr>
          <w:t>u</w:t>
        </w:r>
        <w:r>
          <w:rPr>
            <w:rStyle w:val="InternetLink"/>
            <w:sz w:val="28"/>
            <w:szCs w:val="28"/>
          </w:rPr>
          <w:t>men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Тобольской городской Думы (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umatob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                                                                                   М.В. Афанасьев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sz w:val="28"/>
          <w:szCs w:val="28"/>
        </w:rPr>
        <w:t>Председатель городской  Думы</w:t>
        <w:tab/>
        <w:tab/>
        <w:tab/>
        <w:tab/>
        <w:t xml:space="preserve">   </w:t>
        <w:tab/>
        <w:t xml:space="preserve">        А.А. Ходосевич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8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1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b/>
      <w:bCs/>
      <w:i/>
      <w:iCs/>
      <w:color w:val="auto"/>
      <w:sz w:val="24"/>
      <w:szCs w:val="24"/>
      <w:lang w:val="ru-RU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8">
    <w:name w:val="Название документа"/>
    <w:basedOn w:val="Normal"/>
    <w:next w:val="Normal"/>
    <w:qFormat/>
    <w:pPr>
      <w:suppressLineNumbers/>
      <w:suppressAutoHyphens w:val="true"/>
      <w:spacing w:before="120" w:after="60"/>
    </w:pPr>
    <w:rPr>
      <w:rFonts w:ascii="Arial" w:hAnsi="Arial" w:cs="Arial"/>
      <w:b/>
      <w:sz w:val="4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8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86"/>
      <w:ind w:firstLine="144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Style31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shd w:fill="FFFF99" w:val="clear"/>
      <w:spacing w:before="280" w:after="280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shd w:fill="CCFFFF" w:val="clear"/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shd w:fill="CCFFCC" w:val="clear"/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8D4E2A15656FEA7BBAC63AB1944C2C171E5DA37E543204A3E62DCF4BA3C5E2A88A12E9DFF8A3DEE075545E531A9929EFE4886Y1qAF" TargetMode="External"/><Relationship Id="rId4" Type="http://schemas.openxmlformats.org/officeDocument/2006/relationships/hyperlink" Target="consultantplus://offline/ref=3D88D4E2A15656FEA7BBB26EBD751ACDC479BBD334E34A72146E648BABEA3A0B6AC8A773DEB0D36DAA525844E024FDCAC4A9458514B258FB18A495D3YAqEF" TargetMode="External"/><Relationship Id="rId5" Type="http://schemas.openxmlformats.org/officeDocument/2006/relationships/hyperlink" Target="consultantplus://offline/ref=3D88D4E2A15656FEA7BBB26EBD751ACDC479BBD334E34977126F648BABEA3A0B6AC8A773DEB0D36DAA525147EB24FDCAC4A9458514B258FB18A495D3YAqEF" TargetMode="External"/><Relationship Id="rId6" Type="http://schemas.openxmlformats.org/officeDocument/2006/relationships/hyperlink" Target="consultantplus://offline/ref=CDAB923F22C46AB7FB09F419B949A2C48E9C3F30D5930A4BE4F7A652E7F232C4E6EABBD11B3E51A3D56F7A39534A6105FBE495A24CCE2D1FFC46C3DCh9p6L" TargetMode="External"/><Relationship Id="rId7" Type="http://schemas.openxmlformats.org/officeDocument/2006/relationships/hyperlink" Target="http://www.tobolskdoc.ru/" TargetMode="External"/><Relationship Id="rId8" Type="http://schemas.openxmlformats.org/officeDocument/2006/relationships/hyperlink" Target="http://www.admtobolsk.ru/" TargetMode="External"/><Relationship Id="rId9" Type="http://schemas.openxmlformats.org/officeDocument/2006/relationships/hyperlink" Target="http://www.tobolsk.admtyumen.ru/" TargetMode="External"/><Relationship Id="rId10" Type="http://schemas.openxmlformats.org/officeDocument/2006/relationships/hyperlink" Target="http://www.dumatobolsk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56:00Z</dcterms:created>
  <dc:creator>Шешукова</dc:creator>
  <dc:description/>
  <cp:keywords/>
  <dc:language>en-US</dc:language>
  <cp:lastModifiedBy>Пользователь Windows</cp:lastModifiedBy>
  <cp:lastPrinted>2021-09-15T10:19:00Z</cp:lastPrinted>
  <dcterms:modified xsi:type="dcterms:W3CDTF">2021-12-02T12:48:00Z</dcterms:modified>
  <cp:revision>67</cp:revision>
  <dc:subject/>
  <dc:title/>
</cp:coreProperties>
</file>