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 «Развитие физической культуры, спорта в городе Тобольске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981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е обоснование программы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4.12.2007 №329-ФЗ «О физической культуре и спорте в Российской Федераци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тратегия развития физической культуры и спорта в Российской Федерации на период до 2030 года» (утверждена распоряжением Правительства РФ от 24.11.2020 №3081-р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Российской Федерации «Развитие физической культуры и спорта» на 2013-2024 годы (утверждена Постановлением Правительства РФ от 15.04.2014 №302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Тюменской области от 28.12.2004 №329 «О физической культуре и спорте в Тюменской област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рограмма Тюменской области «Развитие физической культуры, спорта и дополнительного образования» (утверждена постановлением Правительства Тюменской области от 03.12.2018 №454-п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города Тобольс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социально-экономического развития города Тобольска до 2030 года (утверждена решением Тобольской городской Думы от 27.12.2019 № 169)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зической культуры, спорта и молодежной политики Администрации города Тобольска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и программы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ородской среды Администрации города Тобольск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города Тобольска</w:t>
            </w:r>
          </w:p>
          <w:p>
            <w:pPr>
              <w:pStyle w:val="Style23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bookmarkStart w:id="0" w:name="_Hlk65586268"/>
            <w:r>
              <w:rPr>
                <w:sz w:val="24"/>
                <w:szCs w:val="24"/>
              </w:rPr>
              <w:t>Департамент физической культуры, спорта и молодежной политики Администрации города Тобольска</w:t>
            </w:r>
            <w:bookmarkEnd w:id="0"/>
          </w:p>
          <w:p>
            <w:pPr>
              <w:pStyle w:val="Style23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дополнительного образования «Детско-юношеская спортивная школа №1» г. Тобольска</w:t>
            </w:r>
          </w:p>
          <w:p>
            <w:pPr>
              <w:pStyle w:val="Style23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дополнительного образования "Детско-юношеская спортивная школа №2" города Тобольска</w:t>
            </w:r>
          </w:p>
          <w:p>
            <w:pPr>
              <w:pStyle w:val="Style23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«Центр по проведению спортивных мероприятий г. Тобольска»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спорта, подготовки спортивного резерва и приобщения различных слоев общества к регулярным занятиям физической культурой и спортом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7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физической культуры и спорта среди различных групп насел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7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школьный спорт и массовый спорт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7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детско-юношеский спорт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7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портивную инфраструктур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7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ать кадровое обеспечение сферы физической культуры и спорта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5 845,4845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города Тобольска: 1 125 845,4845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384 248,08450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города Тобольска: 384 248,0845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367 015,000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города Тобольска: 367 015,000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74 582,400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Тобольска: 374 582,40000 тыс. рублей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жителей города Тобольска,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граждан, выполнивших нормативы Всероссийского физкультурно-спортивного комплекса «Готов к труду и обороне» (далее - ВФСК «ГТО»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беспеченности населения спортивными сооружениям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спортсменов, проходящих спортивную подготовк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информированности граждан о физкультурно-оздоровительных услугах, посредством проведения    информационно-коммуникационной кампании, основанной на индивидуальной мотивации граждан к физическому развитию, включая подготовку к выполнению и выполнение нормативов Всероссийского физкультурно-спортивного комплекса «Готов к труду и обороне» (далее - ГТО), и стимулированию работодателей к поощрению физической активности персонала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autoSpaceDE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пециалистов, оказывающих профильные услуги для населения физкультурно-оздоровительной и спортивной направленности.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36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8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ourier New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05:00Z</dcterms:created>
  <dc:creator>Пользователь</dc:creator>
  <dc:description/>
  <cp:keywords/>
  <dc:language>en-US</dc:language>
  <cp:lastModifiedBy>Пользователь Windows</cp:lastModifiedBy>
  <cp:lastPrinted>2021-11-13T15:35:00Z</cp:lastPrinted>
  <dcterms:modified xsi:type="dcterms:W3CDTF">2021-12-03T04:11:00Z</dcterms:modified>
  <cp:revision>6</cp:revision>
  <dc:subject/>
  <dc:title/>
</cp:coreProperties>
</file>