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26"/>
      <w:bookmarkEnd w:id="0"/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 «Развитие молодежной политики в городе Тобольске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9024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обоснование программы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21.07.2020 №474 «О национальных целях развития Российской Федерации на период до 2030 года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1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12 №273-ФЗ «Об образовании в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1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сийской Федерации от 29.11.2014 №2403-р «Основы государственной молодежной политики Российской Федерации на период до 2025 года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1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Тюменской области от 22.09.2015 №1516-р «Об утверждении регионального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в Тюменской области» до 2020 года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19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став </w:t>
            </w:r>
            <w:r>
              <w:rPr>
                <w:sz w:val="24"/>
                <w:szCs w:val="24"/>
              </w:rPr>
              <w:t xml:space="preserve">города Тобольска, принят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решением</w:t>
              </w:r>
            </w:hyperlink>
            <w:r>
              <w:rPr>
                <w:sz w:val="24"/>
                <w:szCs w:val="24"/>
              </w:rPr>
              <w:t xml:space="preserve"> Тобольской</w:t>
            </w:r>
            <w:r>
              <w:rPr>
                <w:bCs/>
                <w:sz w:val="24"/>
                <w:szCs w:val="24"/>
              </w:rPr>
              <w:t xml:space="preserve"> городской Думы от 17.06.2005 №61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19" w:leader="none"/>
              </w:tabs>
              <w:autoSpaceDE w:val="fals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тегия социально-экономического развития города Тобольска до 2030 г., принята решением Тобольской городской Думы от 27.12.2019 №169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онодательство в области молодежной политики и дополнительного образования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spacing w:lineRule="atLeast" w:line="26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16.09.1992 №1075 «О первоочередных мерах в области государственной и молодежной политики»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spacing w:lineRule="atLeast" w:line="26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30.12.2020 №489-ФЗ «О молодежной политике в Российской Федерации»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8.06.1995 №98-ФЗ «О государственной поддержке молодежных и детских общественных объединений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Тюменской области от 06.02.1997 №72 «О молодежной политике в Тюменской области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  <w:tab w:val="left" w:pos="9531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Тюменской области «Развитие гражданского общества, общественные связи и молодежная политика», утвержденная постановлением Правительства Тюменской области от 03.12.2018 №449-п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Тюменской области «Развитие физической культуры, спорта и дополнительного образования», утвержденная постановлением Правительства Тюменской области от 03.12.2018 №454-п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одательство в области профилактик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09.06.2010 №690 «Об утверждении Стратегии государственной антинаркотической политики Российской Федерации до 2020 года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6.1999 №120-ФЗ «Об основах системы профилактики безнадзорности и правонарушений несовершеннолетних граждан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Тюменской области от 06.10.2000 №205 «О системе профилактики безнадзорности и правонарушений несовершеннолетних и защиты их прав в Тюменской области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Тюменской области от 13.01.2001 №244 «О профилактике наркомании и токсикомании в Тюмен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онодательство в области патриотического воспитания граждан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1.08.1995 №135-ФЗ «О благотворительной деятельности и добровольчестве (волонтерстве)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8.03.1998 №53-ФЗ «О воинской обязанности и военной службе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4.07.2000 №551 «О военно-патриотических молодежных и детских объединениях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Тюменской области от 7.05.2015 №41 «О патриотическом воспитании граждан в Тюменской области».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зической культуры, спорта и молодежной политики Администрации города Тобольска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культуре и туризму Администрации города Тобольс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образованию Администрации города Тобольс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Администрации города Тобольс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ки Администрации города Тобольс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по ГОЧС г.Тобольск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родской среды Администрации города Тобольс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зической культуры, спорта и молодежной политики Администрации города Тобольска.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  <w:tab w:val="left" w:pos="508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воспитания гармонично развитой и социально ответственной личност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  <w:tab w:val="left" w:pos="508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озитивной самореализации и интеграции молодёжи в систему общественных отношений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16" w:leader="none"/>
                <w:tab w:val="left" w:pos="493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условия для повышения уровня патриотического и духовно-нравственного воспитания детей и молодеж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493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действие в формировании устойчивой системы нравственных и гражданских ценностей, ценностей здорового образа жизни, развитии добровольческого движения (волонтерства), социальной активности подростков и молодеж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493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возможность эффективной системы выявления, поддержки и развития способностей и талантов у детей и молодеж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448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условия для реализации потенциала молодёжи в социально-экономической сфере, внедрения технологии «социального лифта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448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формированию информационного поля, благоприятного для развития молодежи, интенсификации механизмов обратной связи между государственными структурами, общественными объединениями и молодежью.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2 - 2024 годы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583 681,41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>бюджет города Тобольска: 583 681,4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262 314,410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460"/>
              <w:jc w:val="both"/>
              <w:rPr/>
            </w:pPr>
            <w:r>
              <w:rPr>
                <w:sz w:val="24"/>
                <w:szCs w:val="24"/>
              </w:rPr>
              <w:t>бюджет города Тобольска: 262 314,4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2023 год – 158 926,000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46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бюджет города Тобольска: 158 926,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162 441,00000 </w:t>
            </w:r>
            <w:r>
              <w:rPr>
                <w:bCs/>
                <w:sz w:val="24"/>
                <w:szCs w:val="24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46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города Тобольска: </w:t>
            </w:r>
            <w:r>
              <w:rPr>
                <w:sz w:val="24"/>
                <w:szCs w:val="24"/>
              </w:rPr>
              <w:t xml:space="preserve">162 441,00 </w:t>
            </w:r>
            <w:r>
              <w:rPr>
                <w:bCs/>
                <w:sz w:val="24"/>
                <w:szCs w:val="24"/>
              </w:rPr>
              <w:t>тыс. рублей;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детей в возрасте от 5 до 18 лет, получающих услуги дополнительного образования в городе (% в общей численности детей в возрасте от 5 до 18 лет) до 87%.</w:t>
            </w:r>
          </w:p>
          <w:p>
            <w:pPr>
              <w:pStyle w:val="Normal"/>
              <w:widowControl w:val="false"/>
              <w:autoSpaceDE w:val="false"/>
              <w:ind w:firstLine="460"/>
              <w:jc w:val="both"/>
              <w:rPr/>
            </w:pPr>
            <w:r>
              <w:rPr>
                <w:sz w:val="24"/>
                <w:szCs w:val="24"/>
              </w:rPr>
              <w:t>Повышение уровня вовлеченности граждан в добровольческую деятельность до 19% к 2024 году. Развитие добровольческой (волонтерской) деятельности молодежи.</w:t>
            </w:r>
          </w:p>
          <w:p>
            <w:pPr>
              <w:pStyle w:val="Normal"/>
              <w:widowControl w:val="false"/>
              <w:autoSpaceDE w:val="false"/>
              <w:ind w:first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овлеченности детей и молодежи в возрасте от 5 до 35 лет в организованные формы досуга, повышение социальной активности детей и молодежи, укрепление гражданско-патриотических ценностей среди населения города Тобольска.</w:t>
            </w:r>
          </w:p>
          <w:p>
            <w:pPr>
              <w:pStyle w:val="Normal"/>
              <w:widowControl w:val="false"/>
              <w:autoSpaceDE w:val="false"/>
              <w:ind w:first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детских и молодежных общественных объединений об услугах, предоставляемых органами местного самоуправления в сфере молодежной политики.</w:t>
            </w:r>
          </w:p>
          <w:p>
            <w:pPr>
              <w:pStyle w:val="Normal"/>
              <w:widowControl w:val="false"/>
              <w:autoSpaceDE w:val="false"/>
              <w:ind w:first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организаций молодежной политик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425" w:right="425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8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ourier New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55ABC66747245AD1DED2C4DDD4DBDEA9A08A22BC0803B0D61F20B77D56AA41E99DC85E79E5ACBDC46F84a84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03:00Z</dcterms:created>
  <dc:creator>Пользователь</dc:creator>
  <dc:description/>
  <cp:keywords/>
  <dc:language>en-US</dc:language>
  <cp:lastModifiedBy>Пользователь Windows</cp:lastModifiedBy>
  <cp:lastPrinted>2020-10-22T15:40:00Z</cp:lastPrinted>
  <dcterms:modified xsi:type="dcterms:W3CDTF">2021-11-13T10:34:00Z</dcterms:modified>
  <cp:revision>3</cp:revision>
  <dc:subject/>
  <dc:title/>
</cp:coreProperties>
</file>