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6"/>
      <w:bookmarkEnd w:id="0"/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город Тобольс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 среды в городе Тобольске»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22"/>
        <w:gridCol w:w="1409"/>
        <w:gridCol w:w="1409"/>
        <w:gridCol w:w="1409"/>
        <w:gridCol w:w="1410"/>
        <w:gridCol w:w="66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оссийской Федерации от 07.05.2018 №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становление</w:t>
              </w:r>
            </w:hyperlink>
            <w:r>
              <w:rPr>
                <w:sz w:val="24"/>
                <w:szCs w:val="24"/>
              </w:rPr>
              <w:t xml:space="preserve">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споряжение Правительства Тюменской области от 16.08.2018 №1016-рп «О мерах по реализации Указа Президента Российской Федерации от 07.05.2018 №204 «О национальных целях и стратегических задачах развития Российской Федерации на период до 2024 года» и внесении изменений в распоряжение от 08.12.2016 №1410-рп»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Тюменской области от 08.12.2015 №135 «О наделении органов местного самоуправления отдельными государственными полномочиям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Тобольской городской Думы 27 декабря 2019 года №169 «Об утверждении Стратегии социально-экономического развития города Тобольска до 2030 год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 города Тобольска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кты в сфере благоустройства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циональный проект «Жилье и городская среда», утвержден президиумом Совета при Президенте Российской Федерации по стратегическому развитию и национальным проектам (протокол от 24.12.2018 №16)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программа Тюменской области «Развитие жилищно-коммунального хозяйства», утверждённая постановлением Правительства Тюменской области от 21.12.2018 №527-п, Подпрограмма 2 «Формирование современной городской среды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обольской городской Думы от 28 июля 2020 г. №91 «Об утверждении правил благоустройства территории города Тобольска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кты в сфере дорожной деятельности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циональный проект «Безопасные и качественные автомобильные дороги», утвержден президиумом Совета при Президенте Российской Федерации по стратегическому развитию и национальным проектам (протокол от 24.12.2018 №15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программа Тюменской области «Развитие транспортной инфраструктуры», утверждённая постановлением Правительства Тюменской области от 21.12.2018 №530-п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Тюменской области от 28.12.2004 №306 «Об автомобильных дорогах и дорожной деятельности в Тюменской области»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кты в сфере организации транспортного обслуживания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программа Российской Федерации «Развитие транспортной системы», утвержденная постановлением Правительства РФ от 20.12.2017 №1596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9.02.2007 №16-ФЗ «О транспортной безопасности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ородской среды Администрации города Тобольск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ородского хозяйства и безопасности жизнедеятельности Администрации города Тобольск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КУ «Тобольскстройзаказчик»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вышение качества и комфорта городской среды на территории города Тобольска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плексное развитие дорожной и транспортной инфраструктуры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ение доступности услуг транспортного комплекса для населения и удовлетворение потребности населения в качественных пассажирских перевозках автомобильным и водным транспортом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вышение уровня благоустройства придомовых территорий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уровня благоустройства общественных пространств и мест массового отдыха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эффективного использования автомобильных дорог местного значения и осуществление дорожной деятельности в их отнош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пассажирских перевозок автомобильным транспортом в городском, пригородном и межмуниципальном сообщении, водным транспортом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-20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ы</w:t>
            </w:r>
          </w:p>
        </w:tc>
      </w:tr>
      <w:tr>
        <w:trPr>
          <w:trHeight w:val="414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е, тыс.руб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41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</w:t>
            </w:r>
          </w:p>
        </w:tc>
      </w:tr>
      <w:tr>
        <w:trPr>
          <w:trHeight w:val="41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623 247,8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5 319,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 767,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7 160,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3 247,8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5 319,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 767,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 160,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уровня комфортности проживания граждан города Тоболь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лучшение качественно-эксплуатационных показателей автомобильных дорог на уровне, соответствующем категории 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ение уровня безопасности дорожного дви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величение пропускной способности улично-дорожной се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вышение доступности услуг транспортного комплекса для населения и удовлетворение потребности населения в качественных пассажирских перевозках автомобильным и водным транспор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C8A72D01D12E09FF68701537EB66F698454ACAF627646DC5C693BD9D37982C10CAE413757097E2BE5DF13B0EI8n0G" TargetMode="External"/><Relationship Id="rId3" Type="http://schemas.openxmlformats.org/officeDocument/2006/relationships/hyperlink" Target="consultantplus://offline/ref=B8C358CABE34CB16428F5AB6922F81A28DAF07041D542096EC042FB4A0E37402EAF5CE89C3C1FDFED8A465D914k0xDE" TargetMode="External"/><Relationship Id="rId4" Type="http://schemas.openxmlformats.org/officeDocument/2006/relationships/hyperlink" Target="consultantplus://offline/ref=B8C358CABE34CB16428F44BB8443DFAD89AC5C0D1E522CC2B65129E3FFB37257B8B590D09286B6F3DEB979D9131ABB27BCkDx6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44:00Z</dcterms:created>
  <dc:creator>user</dc:creator>
  <dc:description/>
  <cp:keywords/>
  <dc:language>en-US</dc:language>
  <cp:lastModifiedBy>Пользователь Windows</cp:lastModifiedBy>
  <dcterms:modified xsi:type="dcterms:W3CDTF">2021-11-13T10:42:00Z</dcterms:modified>
  <cp:revision>4</cp:revision>
  <dc:subject/>
  <dc:title/>
</cp:coreProperties>
</file>