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5104"/>
        <w:jc w:val="right"/>
        <w:rPr>
          <w:b/>
          <w:b/>
          <w:sz w:val="24"/>
          <w:szCs w:val="24"/>
        </w:rPr>
      </w:pPr>
      <w:bookmarkStart w:id="0" w:name="P26"/>
      <w:bookmarkEnd w:id="0"/>
      <w:r>
        <w:rPr>
          <w:b/>
          <w:sz w:val="24"/>
          <w:szCs w:val="24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химической и нефтехимической промышленности в городе Тобольске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6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основание программы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5.02.1999 №39-ФЗ «Об инвестиционной деятельности в Российской Федерации, осуществляемой в форме капитальных вложений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Тюменской области от 03.12.2018 №458-п «Об утверждении государственной программы Тюменской области «Развитие промышленности и инвестиционной деятельности» и признании утратившими силу некоторых нормативных правовых актов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Распоряжение Правительства Тюменской области от 30.12.2014 №2434-рп «О плане содействия импортозамещению в Тюменской област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по импортозамещению в отрасли химической промышленности РФ (Приказ Минпромторга России от 29.05.2018 №2025)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Закон Тюменской области от 08.07.2003 №159 «О государственной поддержке инвестиционной деятельности в Тюменской област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тратегия социально-экономического развития Тюменской области до 2030 года, утвержденная законом Тюменской области от 24.03.2020 №23 «Об утверждении Стратегии социально-экономического развития Тюменской области до 2030 год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Тобольской городской Думы от 27.12.2019 №169 «Об утверждении Стратегии социально-экономического развития города Тобольска до 2030 года, Плана мероприятий по реализации Стратегии социально-экономического развития города Тобольска до 2030 год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экономики Администрации города Тобольс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 Администрации города Тобольска;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города Тобольска;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развитию химических и нефтехимических производств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57"/>
              <w:jc w:val="both"/>
              <w:rPr/>
            </w:pPr>
            <w:r>
              <w:rPr>
                <w:sz w:val="24"/>
                <w:szCs w:val="24"/>
              </w:rPr>
              <w:t>Содействовать модернизации и расширению производственных мощностей субъектов деятельности в сфере химических и нефтехимических производств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созданию новых высокотехнологичных рабочих мест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импортозамещени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 617 215,0 тыс. руб. – средства местного бюджета, в т.ч. по годам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0 год –  7 290 902,0 тыс. руб.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1 год –  4 185 543,0 тыс. руб. 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2 год – 12 685 000,0 тыс. руб. 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3 год –  6 805 610,0 тыс. руб. 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4 год –  7 650 160,0 тыс. руб.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 162 800,0 тыс. руб. – внебюджетные источники, в т.ч. по годам: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0 год – 70 984 300,0 тыс. руб. 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1 год – 9 918 500,0тыс. руб. 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 – 5 260 000,0 тыс. руб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3 год – 0 тыс. руб.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4 год – 0 тыс. руб.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numPr>
                <w:ilvl w:val="0"/>
                <w:numId w:val="2"/>
              </w:numPr>
              <w:shd w:fill="auto" w:val="clear"/>
              <w:spacing w:lineRule="exact" w:line="274"/>
              <w:ind w:left="0" w:right="20" w:firstLine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нефтехимических комплексов: по переработке ШФЛУ объемом по сырью до 8 млн. тонн в год, производству полипропилена с объемом производства 500 тыс. тонн в год и по переработке углеводородного сырья методом пиролиза с производством полиэтилена мощностью 1500 тыс. тонн в г., полипропилена мощностью до 500 тыс. тонн в г. и прочей нефтехимической продукции;</w:t>
            </w:r>
          </w:p>
          <w:p>
            <w:pPr>
              <w:pStyle w:val="9"/>
              <w:numPr>
                <w:ilvl w:val="0"/>
                <w:numId w:val="2"/>
              </w:numPr>
              <w:shd w:fill="auto" w:val="clear"/>
              <w:spacing w:lineRule="exact" w:line="274"/>
              <w:ind w:left="0" w:right="20" w:firstLine="57"/>
              <w:jc w:val="both"/>
              <w:rPr/>
            </w:pPr>
            <w:r>
              <w:rPr>
                <w:sz w:val="24"/>
                <w:szCs w:val="24"/>
              </w:rPr>
              <w:t>увеличение объемов глубокой переработки попутного нефтяного газа (далее - ПНГ) (реализация проекта позволит ежегодно перерабатывать свыше 600 тыс. тонн пропана, производимого из более 7 млрд. м³ ПНГ), а также выпуск продукции с более высокой долей добавленной стоимости;</w:t>
            </w:r>
          </w:p>
          <w:p>
            <w:pPr>
              <w:pStyle w:val="9"/>
              <w:numPr>
                <w:ilvl w:val="0"/>
                <w:numId w:val="2"/>
              </w:numPr>
              <w:shd w:fill="auto" w:val="clear"/>
              <w:spacing w:lineRule="exact" w:line="274"/>
              <w:ind w:left="0" w:right="20" w:firstLine="57"/>
              <w:jc w:val="both"/>
              <w:rPr/>
            </w:pPr>
            <w:r>
              <w:rPr>
                <w:sz w:val="24"/>
                <w:szCs w:val="24"/>
              </w:rPr>
              <w:t>единственное производство Малеинового ангидрида (далее - МАН) в России позволит реализовать импортозамещение МАН из-за рубежа.</w:t>
            </w:r>
          </w:p>
          <w:p>
            <w:pPr>
              <w:pStyle w:val="9"/>
              <w:numPr>
                <w:ilvl w:val="0"/>
                <w:numId w:val="2"/>
              </w:numPr>
              <w:shd w:fill="auto" w:val="clear"/>
              <w:spacing w:lineRule="exact" w:line="274"/>
              <w:ind w:left="0" w:firstLine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рабочих мест в нефтехимической, строительной и смежных с ними областях;</w:t>
            </w:r>
          </w:p>
          <w:p>
            <w:pPr>
              <w:pStyle w:val="9"/>
              <w:numPr>
                <w:ilvl w:val="0"/>
                <w:numId w:val="2"/>
              </w:numPr>
              <w:shd w:fill="auto" w:val="clear"/>
              <w:spacing w:lineRule="exact" w:line="274"/>
              <w:ind w:left="0" w:right="20" w:firstLine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озамещение - до 80% производимой продукции будет реализовываться на территории России.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8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ptxt">
    <w:name w:val="sp_txt"/>
    <w:qFormat/>
    <w:rPr/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9pt1pt60">
    <w:name w:val="Основной текст + 9 pt;Полужирный;Интервал 1 pt;Масштаб 6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6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9pt1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71">
    <w:name w:val="Основной текст (7)_"/>
    <w:qFormat/>
    <w:rPr>
      <w:b/>
      <w:bCs/>
      <w:sz w:val="22"/>
      <w:szCs w:val="22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8">
    <w:name w:val="Font Style18"/>
    <w:qFormat/>
    <w:rPr>
      <w:rFonts w:ascii="Calibri" w:hAnsi="Calibri" w:cs="Calibri"/>
      <w:b/>
      <w:bCs/>
      <w:i/>
      <w:iCs/>
      <w:sz w:val="28"/>
      <w:szCs w:val="28"/>
    </w:rPr>
  </w:style>
  <w:style w:type="character" w:styleId="23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ourier New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exact" w:line="581"/>
      <w:ind w:hanging="360"/>
    </w:pPr>
    <w:rPr>
      <w:sz w:val="22"/>
      <w:szCs w:val="22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50:00Z</dcterms:created>
  <dc:creator>Пользователь</dc:creator>
  <dc:description/>
  <cp:keywords/>
  <dc:language>en-US</dc:language>
  <cp:lastModifiedBy>Пользователь Windows</cp:lastModifiedBy>
  <cp:lastPrinted>2021-11-13T15:41:00Z</cp:lastPrinted>
  <dcterms:modified xsi:type="dcterms:W3CDTF">2021-11-13T10:41:00Z</dcterms:modified>
  <cp:revision>15</cp:revision>
  <dc:subject/>
  <dc:title/>
</cp:coreProperties>
</file>