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Тобольск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301"/>
        <w:gridCol w:w="1197"/>
        <w:gridCol w:w="1196"/>
        <w:gridCol w:w="1196"/>
        <w:gridCol w:w="1196"/>
        <w:gridCol w:w="1199"/>
        <w:gridCol w:w="1195"/>
        <w:gridCol w:w="1199"/>
        <w:gridCol w:w="1196"/>
        <w:gridCol w:w="1175"/>
      </w:tblGrid>
      <w:tr>
        <w:trPr>
          <w:tblHeader w:val="true"/>
          <w:trHeight w:val="284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28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blHeader w:val="true"/>
          <w:trHeight w:val="28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графические 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начало года - 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1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539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конец года - 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1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5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8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2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же трудоспособного возрас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81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го возрас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71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68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), убыль (-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бывших на территор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9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ыбывших с территории          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3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, убыль (-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ышл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 важнейших видов продукции в натуральном выражении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ы мясные (мясосодержащ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енны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переработанная и консервирован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жидкое обработан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04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3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1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7,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9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4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0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7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1,0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2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1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кисломолочные (кроме творог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2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8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9,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4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6,0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56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28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9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3,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,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7,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4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5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5,4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934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89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85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50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83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45,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47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43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93,9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34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34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0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62,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78,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731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149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100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11,31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ающих для расчета фонда оплаты тру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0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78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839,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646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32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87,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88,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30,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266,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61,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347,22</w:t>
            </w:r>
          </w:p>
        </w:tc>
      </w:tr>
    </w:tbl>
    <w:p>
      <w:pPr>
        <w:pStyle w:val="Normal"/>
        <w:ind w:left="-72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4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42:00Z</dcterms:created>
  <dc:creator>Natasha</dc:creator>
  <dc:description/>
  <cp:keywords/>
  <dc:language>en-US</dc:language>
  <cp:lastModifiedBy>Пользователь Windows</cp:lastModifiedBy>
  <cp:lastPrinted>2021-11-13T15:49:00Z</cp:lastPrinted>
  <dcterms:modified xsi:type="dcterms:W3CDTF">2021-11-13T10:50:00Z</dcterms:modified>
  <cp:revision>101</cp:revision>
  <dc:subject/>
  <dc:title> </dc:title>
</cp:coreProperties>
</file>