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left="1091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оряжением </w:t>
      </w:r>
    </w:p>
    <w:p>
      <w:pPr>
        <w:pStyle w:val="Normal"/>
        <w:ind w:left="1091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Тобольска </w:t>
      </w:r>
    </w:p>
    <w:p>
      <w:pPr>
        <w:pStyle w:val="Normal"/>
        <w:ind w:left="10915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________июля 2019 г. № 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оказател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а социально-экономического разви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Тобольск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861"/>
        <w:gridCol w:w="1031"/>
        <w:gridCol w:w="1031"/>
        <w:gridCol w:w="1030"/>
        <w:gridCol w:w="1030"/>
        <w:gridCol w:w="1030"/>
        <w:gridCol w:w="1029"/>
        <w:gridCol w:w="1030"/>
        <w:gridCol w:w="1030"/>
        <w:gridCol w:w="1030"/>
        <w:gridCol w:w="1030"/>
        <w:gridCol w:w="1030"/>
        <w:gridCol w:w="1027"/>
      </w:tblGrid>
      <w:tr>
        <w:trPr>
          <w:tblHeader w:val="true"/>
          <w:trHeight w:val="399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ер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я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7 г.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8 г.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9 г.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гно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0 год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гно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>
          <w:tblHeader w:val="true"/>
          <w:trHeight w:val="472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-ан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-а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вари-ан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вари-ан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-ан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-ан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-ан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ари-ан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-ант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мографические показател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на начало года - всего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ело-ве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29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же трудоспособного возрас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-ве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43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способного возрас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-ве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2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99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е трудоспособного возрас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-ве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87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родившихс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-ве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2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умерши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-ве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9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стественный прирос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+), убыль (-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-ве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прибывших на территорию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-ве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6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ло выбывших с территории                        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-ве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8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грационный прирост, убыль (-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-ве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2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мышл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изводство важнейших видов продукции в натуральном выражении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одеж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ш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бел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оны деревянные, включая поддоны с бортами, и прочие деревянные погрузочные щит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ш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и ремонт суд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руб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фабрикаты мясные (мясосодержащие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лажден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5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ба переработанная и консервирован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 жидкое обработанно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6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7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9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6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8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1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3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6,3</w:t>
            </w:r>
          </w:p>
        </w:tc>
      </w:tr>
      <w:tr>
        <w:trPr>
          <w:trHeight w:val="3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о сливочно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2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ро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,2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укты кисломолочные (кроме творога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4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1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8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7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5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4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3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2,3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леб и хлебобулочные издел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4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5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дитерские издел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требительский рыно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8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8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98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ру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оплаты тру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4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29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списочная численность работающих для расчета фонда оплаты труд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ело-ве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5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63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заработная пла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8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33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циальная сфе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цы и дома культур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-ни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посадочных мест в Домах культуры, клуба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доступные библиоте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-ни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читателей общедоступных библиот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ело-ве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4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44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ие школы искусств, эстетического воспита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-ни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обучающихся в школах искусств, школах эстетического воспита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ело-ве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3</w:t>
            </w:r>
          </w:p>
        </w:tc>
      </w:tr>
    </w:tbl>
    <w:p>
      <w:pPr>
        <w:pStyle w:val="Normal"/>
        <w:ind w:left="-72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964" w:top="170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4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5:42:00Z</dcterms:created>
  <dc:creator>Natasha</dc:creator>
  <dc:description/>
  <cp:keywords/>
  <dc:language>en-US</dc:language>
  <cp:lastModifiedBy>user</cp:lastModifiedBy>
  <cp:lastPrinted>2018-07-27T15:00:00Z</cp:lastPrinted>
  <dcterms:modified xsi:type="dcterms:W3CDTF">2019-07-16T10:59:00Z</dcterms:modified>
  <cp:revision>43</cp:revision>
  <dc:subject/>
  <dc:title> </dc:title>
</cp:coreProperties>
</file>