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города Тобольска 2019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8"/>
        <w:gridCol w:w="1092"/>
        <w:gridCol w:w="1243"/>
        <w:gridCol w:w="1093"/>
      </w:tblGrid>
      <w:tr>
        <w:trPr>
          <w:tblHeader w:val="true"/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о товаров и услу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тгруженных товаров собстве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а, выполненных работ и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ми силами (предприятия, зарегистрированные на территории города (крупные и средние предприятия)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5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7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65,6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9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04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42,1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л. энергией, газом и паром, кондиционирование воздух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8,8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дукции производственно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го назначения в натуральн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жении по полному кругу предпри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одеж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оварны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ны деревянны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су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довольственных товар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ом выражен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ереработанная и консервирован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олуфабрика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жидкое обработанно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вестиционно-строительный комплек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вестиции в основной капитал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всех источников финансир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41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роительство» (крупные и средние предприят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0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3,8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 и объектов соцкультбы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ж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требительский рын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енах соответствующих л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поставимых цен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руд и занят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 – 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3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казатели уровня жизни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нд заработной платы (по полному кругу предприятий)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январь-август 2019 года по крупным и средним предприятия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3,2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5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ющего (по полному кругу предприяти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за январь-август 2019 года (по крупным и средним предприятия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4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1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Дем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2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родившихся (*родившихся январь-сентябр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Число умерших (* умерших январь-сентябр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ый прирост (*январь-сентябр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грационное сальдо (</w:t>
            </w:r>
            <w:r>
              <w:rPr>
                <w:i/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t>январь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нтябр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конец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* численность на 01.10.2019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6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7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49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4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49" w:hanging="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9" w:hanging="0"/>
      <w:jc w:val="both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49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49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1:00Z</dcterms:created>
  <dc:creator>Тобольск</dc:creator>
  <dc:description/>
  <cp:keywords/>
  <dc:language>en-US</dc:language>
  <cp:lastModifiedBy>user</cp:lastModifiedBy>
  <cp:lastPrinted>2017-11-08T11:27:00Z</cp:lastPrinted>
  <dcterms:modified xsi:type="dcterms:W3CDTF">2019-11-05T08:55:00Z</dcterms:modified>
  <cp:revision>273</cp:revision>
  <dc:subject/>
  <dc:title/>
</cp:coreProperties>
</file>