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 проекту решения Тобольской  городской Думы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«О бюджете города Тобольска на 2020 год и </w:t>
      </w:r>
    </w:p>
    <w:p>
      <w:pPr>
        <w:pStyle w:val="Normal"/>
        <w:suppressAutoHyphens w:val="true"/>
        <w:jc w:val="center"/>
        <w:rPr/>
      </w:pPr>
      <w:r>
        <w:rPr>
          <w:b/>
        </w:rPr>
        <w:t>на плановый период 2021 и 2022 годов»</w:t>
      </w:r>
    </w:p>
    <w:p>
      <w:pPr>
        <w:pStyle w:val="Normal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Проект решения Тобольской  городской Думы «О бюджете города Тобольска  на 2020 год и на плановый период 2021 и 2022 годов» (далее – проект решения) подготовлен в соответствии с требованиями Бюджетного кодекса Российской Федерации (далее - Бюджетный кодекс) и Положением о бюджетном процессе в городе Тобольске, утвержденным решением Тобольской городской Думы от 24.12.2013 №198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ектом решения предусматривается утверждение основных характеристик бюджета города Тобольска на 2020 год и на плановый период 2021 и 2022 годов в следующих объемах:</w:t>
      </w:r>
    </w:p>
    <w:p>
      <w:pPr>
        <w:pStyle w:val="Normal"/>
        <w:suppressAutoHyphens w:val="true"/>
        <w:ind w:left="7080" w:firstLine="708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 383 68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 383 68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фици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ерхний предел внутреннего муниципального долг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01.01.2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 627 72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 627 72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фици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ерхний предел внутреннего муниципального долг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01.01.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 452 51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 452 51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фици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ерхний предел внутреннего муниципального долг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01.01.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</w:rPr>
        <w:t>I. ДОХОДЫ БЮДЖЕТА ГОРОДА ТОБОЛЬСКА НА 2020 ГОД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И НА ПЛАНОВЫЙ ПЕРИОД 2021 И 2022 ГОДОВ </w:t>
      </w:r>
    </w:p>
    <w:p>
      <w:pPr>
        <w:pStyle w:val="TextBody"/>
        <w:suppressAutoHyphens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firstLine="708"/>
        <w:rPr/>
      </w:pPr>
      <w:r>
        <w:rPr>
          <w:b/>
          <w:sz w:val="24"/>
          <w:szCs w:val="24"/>
        </w:rPr>
        <w:t xml:space="preserve">Доходы бюджета города Тобольска </w:t>
      </w:r>
      <w:r>
        <w:rPr>
          <w:sz w:val="24"/>
          <w:szCs w:val="24"/>
        </w:rPr>
        <w:t xml:space="preserve">- поступающие в бюджет города Тобольска денежные средства. К доходам бюджета относятся налоговые доходы, неналоговые доходы и безвозмездные поступления. </w:t>
      </w:r>
    </w:p>
    <w:p>
      <w:pPr>
        <w:pStyle w:val="TextBody"/>
        <w:suppressAutoHyphens w:val="true"/>
        <w:ind w:firstLine="708"/>
        <w:rPr/>
      </w:pPr>
      <w:r>
        <w:rPr>
          <w:b/>
          <w:sz w:val="24"/>
          <w:szCs w:val="24"/>
        </w:rPr>
        <w:t>Налоговые доходы</w:t>
      </w:r>
      <w:r>
        <w:rPr>
          <w:sz w:val="24"/>
          <w:szCs w:val="24"/>
        </w:rPr>
        <w:t xml:space="preserve"> формируются за счет налоговых отчислений, имеют законодательно установленные процентные отчисления от налогооблагаемой базы и распределение между бюджетами различного уровня. </w:t>
      </w:r>
    </w:p>
    <w:p>
      <w:pPr>
        <w:pStyle w:val="TextBody"/>
        <w:suppressAutoHyphens w:val="true"/>
        <w:ind w:firstLine="708"/>
        <w:rPr/>
      </w:pPr>
      <w:r>
        <w:rPr>
          <w:b/>
          <w:sz w:val="24"/>
          <w:szCs w:val="24"/>
        </w:rPr>
        <w:t>Неналоговые доходы</w:t>
      </w:r>
      <w:r>
        <w:rPr>
          <w:sz w:val="24"/>
          <w:szCs w:val="24"/>
        </w:rPr>
        <w:t xml:space="preserve"> – формируются за счет неналоговых поступлений, к которым относятся: доходы от использования и продажи имущества, находящегося в муниципальной собственности, штрафы и т.п..</w:t>
      </w:r>
    </w:p>
    <w:p>
      <w:pPr>
        <w:pStyle w:val="TextBody"/>
        <w:suppressAutoHyphens w:val="true"/>
        <w:ind w:firstLine="708"/>
        <w:rPr/>
      </w:pPr>
      <w:r>
        <w:rPr>
          <w:b/>
          <w:sz w:val="24"/>
          <w:szCs w:val="24"/>
        </w:rPr>
        <w:t>Безвозмездные поступления</w:t>
      </w:r>
      <w:r>
        <w:rPr>
          <w:sz w:val="24"/>
          <w:szCs w:val="24"/>
        </w:rPr>
        <w:t xml:space="preserve"> в бюджет города Тобольска – это дотации, субсидии, субвенции из областного бюджета и иные межбюджетные трансферт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8"/>
        <w:rPr/>
      </w:pPr>
      <w:r>
        <w:rPr>
          <w:b/>
          <w:sz w:val="24"/>
          <w:szCs w:val="24"/>
        </w:rPr>
        <w:t>Доходы бюджета</w:t>
      </w:r>
      <w:r>
        <w:rPr>
          <w:sz w:val="24"/>
          <w:szCs w:val="24"/>
        </w:rPr>
        <w:t xml:space="preserve"> города Тобольска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с учетом Основных направлений налоговой и бюджетной политик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чет объема доходов бюджета города Тобольска на 2020 год и на плановый период до 2022 года осуществлен на основе сценарных условий социально-экономического развития Российской Федерации на 2020-2022 годы, прогноза социально-экономического развития города Тобольска на 2020 год и на плановый период 2021 и 2022 годов, отчетов налоговой службы о налоговой базе и оценки поступлений доходов в бюджет города в 2019 год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расчете прогнозируемого объема доходов бюджета города Тобольска</w:t>
        <w:br/>
        <w:t>на 2020 год и на плановый период 2021 и 2022 годов учитывались изменения законодательства Российской Федерации, вводимые и (или) планируемые к введению</w:t>
        <w:br/>
        <w:t>в действие с 1 января 2020 года. Так при составлении проекта бюджета города Тобольска на 2020 год и на плановый период 2021 и 2022 годов учтены следующие положения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0" w:firstLine="709"/>
        <w:jc w:val="both"/>
        <w:rPr/>
      </w:pPr>
      <w:r>
        <w:rPr/>
        <w:t>Прогнозные показатели доходных источников на 2020-2022 годы отражены в соответствии с бюджетной классификацией Российской Федерации, утвержденной приказом Минфина России от 06.06.2019 N 85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Style25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ектом закона Тюменской области №18125-06 «Об установлении на 2020 год коэффициента, отражающего региональные особенности рынка труда», которы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 коэффициент, отражающий региональные особенности рынка труда, в размере 2,636;</w:t>
      </w:r>
    </w:p>
    <w:p>
      <w:pPr>
        <w:pStyle w:val="Style25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норматива отчислений в бюджет городского округа платы за негативное воздействие на окружающую среду с 55% до 60% (статья 62 Бюджетного кодекса Российской Федерации в редакции </w:t>
      </w:r>
      <w:r>
        <w:rPr>
          <w:rFonts w:cs="Times New Roman" w:ascii="Times New Roman" w:hAnsi="Times New Roman"/>
          <w:sz w:val="24"/>
          <w:szCs w:val="24"/>
        </w:rPr>
        <w:t>Федерального закона от 15.04.2019 N 62-ФЗ);</w:t>
      </w:r>
    </w:p>
    <w:p>
      <w:pPr>
        <w:pStyle w:val="Style25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ом закона «Об областном бюджете на 2020 год и плановый период 2021 и 2022 годов» (приложение №5) установлены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0 год и на плановый период 2021 и 2022 годов. Для города Тобольска норматив = 0,3448%;</w:t>
      </w:r>
    </w:p>
    <w:p>
      <w:pPr>
        <w:pStyle w:val="Style25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порядка зачисления штрафов (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тья 46 Бюджетного кодекса Российской Федерации  </w:t>
      </w:r>
      <w:r>
        <w:rPr>
          <w:rFonts w:cs="Times New Roman" w:ascii="Times New Roman" w:hAnsi="Times New Roman"/>
          <w:sz w:val="24"/>
          <w:szCs w:val="24"/>
        </w:rPr>
        <w:t xml:space="preserve">в ред.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04.2019 N 62-ФЗ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Общий объем доходов бюджета города Тобольска на 2020 год и на плановый период 2021-2022 годов прогнозируется: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0 год – 13 383 681 тыс.руб.;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1 год – 12 627 722 тыс.руб.;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2 год – 12 452 514 тыс.руб.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Параметры доходов бюджета города Тобольска на 2020 год и на плановый период 2021-2022 годов в разрезе доходных источников приведены </w:t>
      </w:r>
      <w:r>
        <w:rPr>
          <w:b/>
        </w:rPr>
        <w:t>в приложении №1 к настоящей пояснительной записке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ъем поступлений доходов в бюджет города Тобольска на 2020 год и плановый период 2021-2022 годов и структура доходов бюджета Тобольска приведены в Таблице №1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Объем поступлений доходов в бюджет города Тобольска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>и структура доходов на 2020-2022 годы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№1.</w:t>
      </w:r>
    </w:p>
    <w:p>
      <w:pPr>
        <w:pStyle w:val="Normal"/>
        <w:suppressAutoHyphens w:val="true"/>
        <w:ind w:firstLine="709"/>
        <w:jc w:val="right"/>
        <w:rPr/>
      </w:pPr>
      <w:r>
        <w:rPr/>
        <w:t>(тыс.руб.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752"/>
        <w:gridCol w:w="654"/>
        <w:gridCol w:w="808"/>
        <w:gridCol w:w="1634"/>
        <w:gridCol w:w="1930"/>
      </w:tblGrid>
      <w:tr>
        <w:trPr>
          <w:trHeight w:val="1104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19 год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ый бюдже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80 01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83 68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27 72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52 514</w:t>
            </w:r>
          </w:p>
        </w:tc>
      </w:tr>
      <w:tr>
        <w:trPr>
          <w:trHeight w:val="43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 т.ч.: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2 32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54 15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01 42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09 884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131 91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94 82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644 03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457 209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0 41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9 32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7 38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2 675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27 69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29 53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26 29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42 630</w:t>
            </w:r>
          </w:p>
        </w:tc>
      </w:tr>
      <w:tr>
        <w:trPr>
          <w:trHeight w:val="255" w:hRule="atLeast"/>
        </w:trPr>
        <w:tc>
          <w:tcPr>
            <w:tcW w:w="3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в общей сумме доходов, %</w:t>
            </w:r>
          </w:p>
        </w:tc>
      </w:tr>
      <w:tr>
        <w:trPr>
          <w:trHeight w:val="255" w:hRule="atLeast"/>
        </w:trPr>
        <w:tc>
          <w:tcPr>
            <w:tcW w:w="3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 т.ч.: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3%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3,8%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,0%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3,7%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1%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9%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%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7%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2%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9%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%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%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7%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6,2%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5,0%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6,3%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  <w:t xml:space="preserve">ОСОБЕННОСТИ РАСЧЕТОВ ПОСТУПЛЕНИЙ ПЛАТЕЖЕЙ В БЮДЖЕТ ГОРОДА ТОБОЛЬСКА ПО НАЛОГОВЫМ И НЕНАЛОГОВЫМ ДОХОДАМ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</w:rPr>
        <w:t>НА 2020-2022 ГОДЫ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запланированы в следующих объемах: на 2020 год – 1 594 821 тыс.руб.; на 2021 год – 1 901 428 тыс.руб.; на 2022 год – 1 709 884 тыс.руб.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НАЛОГОВЫЕ ДОХОДЫ</w:t>
      </w:r>
      <w:r>
        <w:rPr/>
        <w:t xml:space="preserve"> бюджета города Тобольска запланированы в следующих объемах: на 2020 год – 1 594 821 тыс.руб.; на 2021 год – 1 644 039 тыс.руб.; на 2022 год – 1 457 209 тыс.руб.. </w:t>
      </w:r>
    </w:p>
    <w:p>
      <w:pPr>
        <w:pStyle w:val="Normal"/>
        <w:suppressAutoHyphens w:val="true"/>
        <w:ind w:firstLine="709"/>
        <w:jc w:val="both"/>
        <w:rPr/>
      </w:pPr>
      <w:r>
        <w:rPr/>
        <w:t>Структура и состав налоговых доходов приведены в Таблице №2.</w:t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№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78"/>
        <w:gridCol w:w="799"/>
        <w:gridCol w:w="1607"/>
        <w:gridCol w:w="798"/>
        <w:gridCol w:w="1349"/>
        <w:gridCol w:w="799"/>
      </w:tblGrid>
      <w:tr>
        <w:trPr>
          <w:trHeight w:val="25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20 год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21 год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22 год </w:t>
            </w:r>
          </w:p>
        </w:tc>
      </w:tr>
      <w:tr>
        <w:trPr>
          <w:trHeight w:val="76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ыс.руб.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%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ыс.руб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%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ыс.руб.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 5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4 2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 9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Н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2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8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16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8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, в т.ч.: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66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4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5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ущество физ.лиц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66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4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5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 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 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 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льные налоговые доходы, в т.ч.: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9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6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циз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68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7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77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34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СН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тен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 94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06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спошлин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7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8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05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4 82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 03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7 2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Основная часть прогнозируемых налоговых доходов будет обеспечена поступлениями налога на доходы физических лиц, налога, взимаемого в связи с применением упрощенной системы налогообложения, налогов на имущество физических лиц.</w:t>
      </w:r>
    </w:p>
    <w:p>
      <w:pPr>
        <w:pStyle w:val="Heading3"/>
        <w:suppressAutoHyphens w:val="true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uppressAutoHyphens w:val="true"/>
        <w:ind w:firstLine="708"/>
        <w:rPr>
          <w:bCs/>
          <w:sz w:val="24"/>
        </w:rPr>
      </w:pPr>
      <w:r>
        <w:rPr>
          <w:bCs/>
          <w:sz w:val="24"/>
        </w:rPr>
        <w:t>НАЛОГ НА ДОХОДЫ ФИЗИЧЕСКИХ  ЛИЦ</w:t>
      </w:r>
    </w:p>
    <w:p>
      <w:pPr>
        <w:pStyle w:val="Normal"/>
        <w:suppressAutoHyphens w:val="true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uppressAutoHyphens w:val="true"/>
        <w:ind w:firstLine="540"/>
        <w:rPr/>
      </w:pPr>
      <w:r>
        <w:rPr>
          <w:b/>
          <w:sz w:val="24"/>
          <w:szCs w:val="24"/>
        </w:rPr>
        <w:t>Поступления налога на доходы физических лиц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– НДФЛ</w:t>
      </w:r>
      <w:r>
        <w:rPr>
          <w:sz w:val="24"/>
          <w:szCs w:val="24"/>
        </w:rPr>
        <w:t xml:space="preserve">) в основном определяются динамикой объема совокупного фонда заработной платы. </w:t>
      </w:r>
    </w:p>
    <w:p>
      <w:pPr>
        <w:pStyle w:val="TextBody"/>
        <w:suppressAutoHyphens w:val="true"/>
        <w:ind w:firstLine="540"/>
        <w:rPr/>
      </w:pPr>
      <w:r>
        <w:rPr>
          <w:sz w:val="24"/>
          <w:szCs w:val="24"/>
        </w:rPr>
        <w:t>Прогноз НДФЛ рассчитан в условиях действия главы 23 Налогового Кодекса Российской Федерации и основывается на оценке ожидаемых поступлений налога в 2019 году и коэффициента снижения ФОТ на очередной финансовый год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  <w:t>При планировании поступлений НДФЛ учтено следующее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0" w:firstLine="284"/>
        <w:jc w:val="both"/>
        <w:outlineLvl w:val="2"/>
        <w:rPr>
          <w:b/>
          <w:b/>
        </w:rPr>
      </w:pPr>
      <w:r>
        <w:rPr/>
        <w:t>согласно прогнозу социально-экономического развития города Тобольска коэффициент снижения фонда оплаты труда на 2020 год учтен в размере 0,73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0" w:firstLine="284"/>
        <w:jc w:val="both"/>
        <w:outlineLvl w:val="2"/>
        <w:rPr/>
      </w:pPr>
      <w:r>
        <w:rPr/>
        <w:t>на основании проекта Закона Тюменской области «Об областном бюджете на 2020 год и плановый период 2021 и 2022 годов» на уровень городского округа предусмотрена передача НДФЛ по дополнительным нормативам отчислений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0" w:firstLine="284"/>
        <w:jc w:val="both"/>
        <w:outlineLvl w:val="2"/>
        <w:rPr/>
      </w:pPr>
      <w:r>
        <w:rPr/>
        <w:t>Законом Тюменской области от 08.11.2016 №93 «Об установлении единых нормативов отчислений в бюджеты муниципальных районов и городских округов Тюменской области» (с учетом изменений) с 1 января 2020 года установлены единые нормативы отчислений в бюджеты муниципальных районов и городских округов Тюменской области в размере 15 процентов от подлежащего зачислению в соответствии с Бюджетным кодексом Российской Федерации в бюджет субъекта Российской Федерации налога на доходы физических лиц.</w:t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№3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54"/>
        <w:gridCol w:w="762"/>
        <w:gridCol w:w="762"/>
        <w:gridCol w:w="762"/>
        <w:gridCol w:w="762"/>
      </w:tblGrid>
      <w:tr>
        <w:trPr/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НДФЛ (за исключением налога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8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 Бюджетному Кодекс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ый норматив отчис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полнительный норматив, установленный по закону об областном бюджет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1"/>
                <w:szCs w:val="21"/>
              </w:rPr>
              <w:t>НДФЛ,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3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2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ый норматив отчис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полнительно установленный норматив отчислений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соответствии со статьей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36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Прогноз поступлений НДФЛ в бюджет города Тобольска составляет:</w:t>
      </w:r>
    </w:p>
    <w:p>
      <w:pPr>
        <w:pStyle w:val="Normal"/>
        <w:suppressAutoHyphens w:val="true"/>
        <w:ind w:firstLine="540"/>
        <w:jc w:val="both"/>
        <w:rPr/>
      </w:pPr>
      <w:r>
        <w:rPr/>
        <w:t>на 2020 год – 1 251 573 тыс. рублей;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на 2021 год – 1 294 216 тыс. рублей; </w:t>
      </w:r>
    </w:p>
    <w:p>
      <w:pPr>
        <w:pStyle w:val="Normal"/>
        <w:suppressAutoHyphens w:val="true"/>
        <w:ind w:firstLine="540"/>
        <w:jc w:val="both"/>
        <w:rPr/>
      </w:pPr>
      <w:r>
        <w:rPr/>
        <w:t>на 2022 год – 1 109 905 тыс. рублей.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ЛОГ, ВЗИМАЕМЫЙ В СВЯЗИ С ПРИМЕНЕНИЕМ </w:t>
      </w:r>
    </w:p>
    <w:p>
      <w:pPr>
        <w:pStyle w:val="Normal"/>
        <w:suppressAutoHyphens w:val="true"/>
        <w:jc w:val="center"/>
        <w:rPr/>
      </w:pPr>
      <w:r>
        <w:rPr>
          <w:b/>
        </w:rPr>
        <w:t>УПРОЩЕННОЙ СИСТЕМЫ НАЛОГООБЛОЖЕНИЯ (</w:t>
      </w:r>
      <w:r>
        <w:rPr/>
        <w:t>далее</w:t>
      </w:r>
      <w:r>
        <w:rPr>
          <w:b/>
        </w:rPr>
        <w:t xml:space="preserve"> – УСН)</w:t>
      </w:r>
    </w:p>
    <w:p>
      <w:pPr>
        <w:pStyle w:val="Normal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Законом Тюменской области от 08.11.2016 №93 «Об установлении единых нормативов отчислений в бюджеты муниципальных районов и городских округов Тюменской области» с 1 января 2018 года установлены единые нормативы отчислений в бюджеты муниципальных районов и городских округов Тюменской области в размере 50 процентов от подлежащих зачислению в соответствии с Бюджетным кодексом Российской Федерации в бюджет субъекта Российской Федерации:</w:t>
      </w:r>
    </w:p>
    <w:p>
      <w:pPr>
        <w:pStyle w:val="Style25"/>
        <w:numPr>
          <w:ilvl w:val="0"/>
          <w:numId w:val="25"/>
        </w:numPr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а, взимаемого в связи с применением упрощенной системы налогообложения;</w:t>
      </w:r>
    </w:p>
    <w:p>
      <w:pPr>
        <w:pStyle w:val="Style25"/>
        <w:numPr>
          <w:ilvl w:val="0"/>
          <w:numId w:val="25"/>
        </w:numPr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налога, взимаемого в связи с применением упрощенной системы налогообложения.</w:t>
      </w:r>
    </w:p>
    <w:p>
      <w:pPr>
        <w:pStyle w:val="Normal"/>
        <w:suppressAutoHyphens w:val="true"/>
        <w:jc w:val="both"/>
        <w:rPr/>
      </w:pPr>
      <w:r>
        <w:rPr/>
        <w:tab/>
        <w:t>Прогнозирование УСН основано на ожидаемой оценке поступлений за 2019 год и установленном индексе потребительских цен.</w:t>
      </w:r>
    </w:p>
    <w:p>
      <w:pPr>
        <w:pStyle w:val="Normal"/>
        <w:suppressAutoHyphens w:val="true"/>
        <w:jc w:val="both"/>
        <w:rPr/>
      </w:pPr>
      <w:r>
        <w:rPr/>
        <w:tab/>
        <w:t>При нормативе отчислений 50% поступление прогнозируется в следующих объемах: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На 2020 год: 140 819 тыс.руб.. 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1 год: 164 232 тыс.руб..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2 год: 170 801 тыс.руб.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</w:r>
    </w:p>
    <w:p>
      <w:pPr>
        <w:pStyle w:val="Heading3"/>
        <w:suppressAutoHyphens w:val="true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ЕДИНЫЙ НАЛОГ НА ВМЕНЕННЫЙ ДОХОД (далее – ЕНВД)</w:t>
      </w:r>
    </w:p>
    <w:p>
      <w:pPr>
        <w:pStyle w:val="Normal"/>
        <w:suppressAutoHyphens w:val="true"/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Heading1"/>
        <w:suppressAutoHyphens w:val="true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огноз поступлений ЕНВД рассчитан в условиях действующего законодательства:</w:t>
      </w:r>
    </w:p>
    <w:p>
      <w:pPr>
        <w:pStyle w:val="Heading1"/>
        <w:numPr>
          <w:ilvl w:val="0"/>
          <w:numId w:val="8"/>
        </w:numPr>
        <w:suppressAutoHyphens w:val="true"/>
        <w:autoSpaceDE w:val="false"/>
        <w:ind w:left="0" w:firstLine="360"/>
        <w:rPr/>
      </w:pPr>
      <w:r>
        <w:rPr>
          <w:b w:val="false"/>
          <w:sz w:val="24"/>
        </w:rPr>
        <w:t xml:space="preserve">глава 26.3 Налогового Кодекса Российской Федерации; решение Тобольской городской Думы от 25.09.2007 №159 «О системе налогообложения в виде единого налога на вмененный доход» (в ред. решений Тобольской городской Думы от 10.10.2008 </w:t>
      </w:r>
      <w:hyperlink r:id="rId4">
        <w:r>
          <w:rPr>
            <w:rStyle w:val="InternetLink"/>
            <w:b w:val="false"/>
            <w:sz w:val="24"/>
          </w:rPr>
          <w:t>№138</w:t>
        </w:r>
      </w:hyperlink>
      <w:r>
        <w:rPr>
          <w:b w:val="false"/>
          <w:sz w:val="24"/>
        </w:rPr>
        <w:t xml:space="preserve">, от 23.06.2009 </w:t>
      </w:r>
      <w:hyperlink r:id="rId5">
        <w:r>
          <w:rPr>
            <w:rStyle w:val="InternetLink"/>
            <w:b w:val="false"/>
            <w:sz w:val="24"/>
          </w:rPr>
          <w:t>№121</w:t>
        </w:r>
      </w:hyperlink>
      <w:r>
        <w:rPr>
          <w:b w:val="false"/>
          <w:sz w:val="24"/>
        </w:rPr>
        <w:t xml:space="preserve">, от 25.10.2011 </w:t>
      </w:r>
      <w:hyperlink r:id="rId6">
        <w:r>
          <w:rPr>
            <w:rStyle w:val="InternetLink"/>
            <w:b w:val="false"/>
            <w:sz w:val="24"/>
          </w:rPr>
          <w:t>№136</w:t>
        </w:r>
      </w:hyperlink>
      <w:r>
        <w:rPr>
          <w:b w:val="false"/>
          <w:sz w:val="24"/>
        </w:rPr>
        <w:t xml:space="preserve">, от 23.11.2016 </w:t>
      </w:r>
      <w:hyperlink r:id="rId7">
        <w:r>
          <w:rPr>
            <w:rStyle w:val="InternetLink"/>
            <w:b w:val="false"/>
            <w:sz w:val="24"/>
          </w:rPr>
          <w:t>№169</w:t>
        </w:r>
      </w:hyperlink>
      <w:r>
        <w:rPr>
          <w:b w:val="false"/>
          <w:sz w:val="24"/>
        </w:rPr>
        <w:t xml:space="preserve">, от 28.06.2017 </w:t>
      </w:r>
      <w:hyperlink r:id="rId8">
        <w:r>
          <w:rPr>
            <w:rStyle w:val="InternetLink"/>
            <w:b w:val="false"/>
            <w:sz w:val="24"/>
          </w:rPr>
          <w:t>№81</w:t>
        </w:r>
      </w:hyperlink>
      <w:r>
        <w:rPr>
          <w:b w:val="false"/>
          <w:sz w:val="24"/>
        </w:rPr>
        <w:t xml:space="preserve">) </w:t>
      </w:r>
    </w:p>
    <w:p>
      <w:pPr>
        <w:pStyle w:val="Heading1"/>
        <w:numPr>
          <w:ilvl w:val="0"/>
          <w:numId w:val="8"/>
        </w:numPr>
        <w:suppressAutoHyphens w:val="true"/>
        <w:ind w:left="0" w:first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Федеральный закон от 29 июня 2012 г. №97-ФЗ (в ред. от 02.06.2016) (отмена ЕНВД с 1 января 2021 года)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Прогнозирование поступлений по ЕНВД основано на ожидаемой оценке поступлений за 2019 год и динамике поступлений за прошлые периоды, с применением индекса роста  потребительских цен. На 2020 год при нормативе отчисления 100% планируемое поступление составляет 66 169 тыс.руб. На 2021 и 2022 г.г. приняты контрольные цифры Департамента финансов Тюменской области в сумме – 16 542 и 0 тыс.руб. соответствен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ЛОГИ НА ИМУЩЕСТВО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ab/>
        <w:t xml:space="preserve">Налоги на имущество занимают третье место в составе и структуре налоговых поступлений бюджета города Тобольска, и включают в себя две составляющие: </w:t>
      </w:r>
      <w:r>
        <w:rPr>
          <w:b/>
        </w:rPr>
        <w:t>налог на имущество физических лиц</w:t>
      </w:r>
      <w:r>
        <w:rPr/>
        <w:t xml:space="preserve"> и </w:t>
      </w:r>
      <w:r>
        <w:rPr>
          <w:b/>
        </w:rPr>
        <w:t>земельный налог.</w:t>
      </w:r>
    </w:p>
    <w:p>
      <w:pPr>
        <w:pStyle w:val="Heading1"/>
        <w:suppressAutoHyphens w:val="true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При расчете прогнозных поступлений налога на имущество физических лиц учтены следующие положения:</w:t>
      </w:r>
    </w:p>
    <w:p>
      <w:pPr>
        <w:pStyle w:val="Normal"/>
        <w:numPr>
          <w:ilvl w:val="0"/>
          <w:numId w:val="13"/>
        </w:numPr>
        <w:suppressAutoHyphens w:val="true"/>
        <w:ind w:left="0" w:firstLine="708"/>
        <w:jc w:val="both"/>
        <w:rPr/>
      </w:pPr>
      <w:r>
        <w:rPr/>
        <w:t>Закон Тюменской</w:t>
        <w:tab/>
        <w:t xml:space="preserve"> области от 24.10.2017 №76 устанавливающий единую дату начала применения в Тюменской области порядка определения налоговой базы по налогу на имущество физических лиц исходя из кадастровой стоимости объектов налогообложения с 1 января 2018 года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708"/>
        <w:jc w:val="both"/>
        <w:rPr>
          <w:bCs/>
          <w:iCs/>
        </w:rPr>
      </w:pPr>
      <w:r>
        <w:rPr/>
        <w:t xml:space="preserve">Решение Тобольской городской Думы от 25.10.2017 №136 «О налоге на имущество физических лиц» (в ред. </w:t>
      </w:r>
      <w:hyperlink r:id="rId9">
        <w:r>
          <w:rPr>
            <w:rStyle w:val="InternetLink"/>
          </w:rPr>
          <w:t>решения</w:t>
        </w:r>
      </w:hyperlink>
      <w:r>
        <w:rPr/>
        <w:t xml:space="preserve"> Тобольской городской Думы от 30.10.2018 N 124), которым определены налоговые ставки, особенности определения налоговой базы, налоговые льготы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708"/>
        <w:jc w:val="both"/>
        <w:rPr/>
      </w:pPr>
      <w:r>
        <w:rPr/>
        <w:t>Р</w:t>
      </w:r>
      <w:r>
        <w:rPr>
          <w:bCs/>
          <w:iCs/>
        </w:rPr>
        <w:t>аспоряжение Правительства Тюменской области от 03.12.2018 N 1500-рп «Об утверждении перечня объектов недвижимого имущества, в отношении которых в 2019 году налоговая база определяется как их кадастровая стоимость».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Arial" w:hAnsi="Arial" w:eastAsia="Batang;바탕" w:cs="Arial"/>
          <w:b/>
          <w:b/>
          <w:lang w:eastAsia="ko-KR"/>
        </w:rPr>
      </w:pPr>
      <w:r>
        <w:rPr>
          <w:rFonts w:eastAsia="Batang;바탕" w:cs="Arial" w:ascii="Arial" w:hAnsi="Arial"/>
          <w:b/>
          <w:lang w:eastAsia="ko-KR"/>
        </w:rPr>
      </w:r>
    </w:p>
    <w:p>
      <w:pPr>
        <w:pStyle w:val="Heading1"/>
        <w:suppressAutoHyphens w:val="true"/>
        <w:ind w:firstLine="708"/>
        <w:rPr/>
      </w:pPr>
      <w:r>
        <w:rPr>
          <w:b w:val="false"/>
          <w:sz w:val="24"/>
        </w:rPr>
        <w:t>Планируемая сумма налога на 20</w:t>
      </w:r>
      <w:r>
        <w:rPr>
          <w:b w:val="false"/>
          <w:sz w:val="24"/>
          <w:lang w:val="ru-RU"/>
        </w:rPr>
        <w:t>20</w:t>
      </w:r>
      <w:r>
        <w:rPr>
          <w:b w:val="false"/>
          <w:sz w:val="24"/>
        </w:rPr>
        <w:t xml:space="preserve"> год составит </w:t>
      </w:r>
      <w:r>
        <w:rPr>
          <w:b w:val="false"/>
          <w:sz w:val="24"/>
          <w:lang w:val="ru-RU"/>
        </w:rPr>
        <w:t xml:space="preserve">37 661 </w:t>
      </w:r>
      <w:r>
        <w:rPr>
          <w:b w:val="false"/>
          <w:sz w:val="24"/>
        </w:rPr>
        <w:t>тыс.руб. На 202</w:t>
      </w:r>
      <w:r>
        <w:rPr>
          <w:b w:val="false"/>
          <w:sz w:val="24"/>
          <w:lang w:val="ru-RU"/>
        </w:rPr>
        <w:t>1</w:t>
      </w:r>
      <w:r>
        <w:rPr>
          <w:b w:val="false"/>
          <w:sz w:val="24"/>
        </w:rPr>
        <w:t xml:space="preserve"> и 202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 г.г. приняты контрольные цифры Департамента финансов Тюменской области – </w:t>
      </w:r>
      <w:r>
        <w:rPr>
          <w:b w:val="false"/>
          <w:sz w:val="24"/>
          <w:lang w:val="ru-RU"/>
        </w:rPr>
        <w:t xml:space="preserve">41 427 </w:t>
      </w:r>
      <w:r>
        <w:rPr>
          <w:b w:val="false"/>
          <w:sz w:val="24"/>
        </w:rPr>
        <w:t>тыс.руб. и 4</w:t>
      </w:r>
      <w:r>
        <w:rPr>
          <w:b w:val="false"/>
          <w:sz w:val="24"/>
          <w:lang w:val="ru-RU"/>
        </w:rPr>
        <w:t xml:space="preserve">5 570 </w:t>
      </w:r>
      <w:r>
        <w:rPr>
          <w:b w:val="false"/>
          <w:sz w:val="24"/>
        </w:rPr>
        <w:t>тыс.руб..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Прогноз поступлений земельного налога рассчитан в условиях действия главы 31 Налогового Кодекса Российской Федерации с учетом следующих положений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60"/>
        <w:jc w:val="both"/>
        <w:rPr/>
      </w:pPr>
      <w:r>
        <w:rPr>
          <w:rFonts w:eastAsia="Batang;바탕"/>
          <w:lang w:eastAsia="ko-KR"/>
        </w:rPr>
        <w:t>ставки налога установлены р</w:t>
      </w:r>
      <w:r>
        <w:rPr/>
        <w:t>ешением Тобольской городской Думы от 25 сентября 2007 г. № 160 «О земельном налоге»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рогноз поступлений земельного налога на 2020 год составит 52 000 тыс.руб., на плановый период 2021 и 2022 годов приняты контрольные цифры Департамента финансов Тюменской области в объеме 52 000 тыс.руб. ежегодно.</w:t>
      </w:r>
    </w:p>
    <w:p>
      <w:pPr>
        <w:pStyle w:val="Normal"/>
        <w:suppressAutoHyphens w:val="true"/>
        <w:ind w:firstLine="708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Остальные налоговые доходы</w:t>
      </w:r>
      <w:r>
        <w:rPr/>
        <w:t xml:space="preserve"> спрогнозированы в следующих объемах:</w:t>
      </w:r>
    </w:p>
    <w:p>
      <w:pPr>
        <w:pStyle w:val="Normal"/>
        <w:numPr>
          <w:ilvl w:val="0"/>
          <w:numId w:val="12"/>
        </w:numPr>
        <w:suppressAutoHyphens w:val="true"/>
        <w:ind w:left="0" w:firstLine="360"/>
        <w:jc w:val="both"/>
        <w:rPr/>
      </w:pPr>
      <w:r>
        <w:rPr>
          <w:b/>
          <w:i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</w:t>
      </w:r>
    </w:p>
    <w:p>
      <w:pPr>
        <w:pStyle w:val="Normal"/>
        <w:suppressAutoHyphens w:val="true"/>
        <w:ind w:firstLine="708"/>
        <w:jc w:val="both"/>
        <w:rPr>
          <w:highlight w:val="yellow"/>
        </w:rPr>
      </w:pPr>
      <w:r>
        <w:rPr>
          <w:rFonts w:eastAsia="Batang;바탕"/>
          <w:lang w:eastAsia="ko-KR"/>
        </w:rPr>
        <w:t xml:space="preserve">С учетом норматива отчислений – </w:t>
      </w:r>
      <w:r>
        <w:rPr>
          <w:bCs/>
          <w:sz w:val="22"/>
          <w:szCs w:val="22"/>
        </w:rPr>
        <w:t>0,3448</w:t>
      </w:r>
      <w:r>
        <w:rPr>
          <w:rFonts w:eastAsia="Batang;바탕"/>
          <w:lang w:eastAsia="ko-KR"/>
        </w:rPr>
        <w:t>%, установленного проектом закона «Об областном бюджете на 2020 год и плановый период 2021 и 2022 годов», п</w:t>
      </w:r>
      <w:r>
        <w:rPr/>
        <w:t>рогноз доходов по данному доходному источнику на 2020 год составит: 16 681 тыс.руб., на 2021 год – 17 767 тыс.руб., на 2022 год – 18 776 тыс.руб..</w:t>
      </w:r>
    </w:p>
    <w:p>
      <w:pPr>
        <w:pStyle w:val="Normal"/>
        <w:numPr>
          <w:ilvl w:val="0"/>
          <w:numId w:val="12"/>
        </w:numPr>
        <w:suppressAutoHyphens w:val="true"/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>налог, взимаемый в связи с применением патентной системы налогообложения</w:t>
      </w:r>
    </w:p>
    <w:p>
      <w:pPr>
        <w:pStyle w:val="Normal"/>
        <w:suppressAutoHyphens w:val="true"/>
        <w:ind w:firstLine="708"/>
        <w:jc w:val="both"/>
        <w:rPr/>
      </w:pPr>
      <w:r>
        <w:rPr/>
        <w:t>На очередной финансовый год прогнозирование поступлений данного источника произведено на основании данных главного администратора доходов (УФНС России по Тюменской области). На 2020 год поступления запланированы в объеме 1 149 тыс. руб. На плановый период 2021 и 2022 годов приняты контрольные цифры Департамента финансов Тюменской области в следующих объемах: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1 год в сумме 27 947 тыс.руб.;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2 год в сумме 29 065 тыс.руб..</w:t>
      </w:r>
    </w:p>
    <w:p>
      <w:pPr>
        <w:pStyle w:val="Normal"/>
        <w:numPr>
          <w:ilvl w:val="0"/>
          <w:numId w:val="12"/>
        </w:numPr>
        <w:suppressAutoHyphens w:val="true"/>
        <w:rPr>
          <w:b/>
          <w:b/>
        </w:rPr>
      </w:pPr>
      <w:r>
        <w:rPr>
          <w:b/>
          <w:i/>
        </w:rPr>
        <w:t>государственная пошлина</w:t>
      </w:r>
    </w:p>
    <w:p>
      <w:pPr>
        <w:pStyle w:val="Normal"/>
        <w:suppressAutoHyphens w:val="true"/>
        <w:ind w:firstLine="708"/>
        <w:jc w:val="both"/>
        <w:rPr/>
      </w:pPr>
      <w:r>
        <w:rPr/>
        <w:t>Прогноз поступлений государственной пошлины рассчитывается по видам юридически значимых действий исходя из ожидаемой оценки 2019 года, с учетом динамики поступлений за прошлые годы, поступления планируются в следующих объемах: на 2020 год – 28 737 тыс.руб., на 2021 год – 29 875 тыс.руб., на 2022 год – 31 057 тыс.руб..</w:t>
      </w:r>
    </w:p>
    <w:p>
      <w:pPr>
        <w:pStyle w:val="Normal"/>
        <w:suppressAutoHyphens w:val="tru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НЕНАЛОГОВЫЕ ДОХОДЫ</w:t>
      </w:r>
      <w:r>
        <w:rPr/>
        <w:t xml:space="preserve"> запланированы в следующих объемах: на 2020 год – 259 329 тыс.руб., на 2021 год – 257 389 тыс.руб., на 2022 год – 252 675 тыс.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четы по </w:t>
      </w:r>
      <w:r>
        <w:rPr>
          <w:b/>
        </w:rPr>
        <w:t xml:space="preserve">неналоговым доходам </w:t>
      </w:r>
      <w:r>
        <w:rPr/>
        <w:t>произведены главными администраторами доходов, на которых возложены обязанности по мониторингу, контролю, анализу и прогнозированию доходов с учетом рекомендаций по расчету прогнозируемых доходов местных бюдже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Групповой состав в целом по неналоговым доходам на 2020-2022 годы не меняетс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№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708"/>
        <w:gridCol w:w="701"/>
        <w:gridCol w:w="1839"/>
        <w:gridCol w:w="729"/>
        <w:gridCol w:w="1575"/>
        <w:gridCol w:w="701"/>
      </w:tblGrid>
      <w:tr>
        <w:trPr>
          <w:trHeight w:val="255" w:hRule="atLeast"/>
        </w:trPr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20 год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21 год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22 год </w:t>
            </w:r>
          </w:p>
        </w:tc>
      </w:tr>
      <w:tr>
        <w:trPr>
          <w:trHeight w:val="765" w:hRule="atLeast"/>
        </w:trPr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ыс.руб.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ыс.руб.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%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ыс.руб.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% </w:t>
            </w:r>
          </w:p>
        </w:tc>
      </w:tr>
      <w:tr>
        <w:trPr>
          <w:trHeight w:val="510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16 854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15 374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12 684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</w:t>
            </w:r>
            <w:r>
              <w:rPr>
                <w:i/>
                <w:iCs/>
                <w:sz w:val="18"/>
                <w:szCs w:val="18"/>
              </w:rPr>
              <w:t xml:space="preserve">214 715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</w:t>
            </w:r>
            <w:r>
              <w:rPr>
                <w:i/>
                <w:iCs/>
                <w:sz w:val="18"/>
                <w:szCs w:val="18"/>
              </w:rPr>
              <w:t xml:space="preserve">213 515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i/>
                <w:iCs/>
                <w:sz w:val="18"/>
                <w:szCs w:val="18"/>
              </w:rPr>
              <w:t xml:space="preserve">211 165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ервиту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   </w:t>
            </w:r>
            <w:r>
              <w:rPr>
                <w:i/>
                <w:iCs/>
                <w:sz w:val="18"/>
                <w:szCs w:val="18"/>
              </w:rPr>
              <w:t xml:space="preserve">309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</w:t>
            </w:r>
            <w:r>
              <w:rPr>
                <w:i/>
                <w:iCs/>
                <w:sz w:val="18"/>
                <w:szCs w:val="18"/>
              </w:rPr>
              <w:t xml:space="preserve">309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 xml:space="preserve">309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тежи МУП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</w:t>
            </w:r>
            <w:r>
              <w:rPr>
                <w:i/>
                <w:iCs/>
                <w:sz w:val="18"/>
                <w:szCs w:val="18"/>
              </w:rPr>
              <w:t xml:space="preserve">5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рочие доходы от использования имуше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 xml:space="preserve">1 78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</w:t>
            </w:r>
            <w:r>
              <w:rPr>
                <w:i/>
                <w:iCs/>
                <w:sz w:val="18"/>
                <w:szCs w:val="18"/>
              </w:rPr>
              <w:t xml:space="preserve">1 550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1 21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7 162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6 460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 60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дажа кварти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</w:t>
            </w:r>
            <w:r>
              <w:rPr>
                <w:i/>
                <w:iCs/>
                <w:sz w:val="18"/>
                <w:szCs w:val="18"/>
              </w:rPr>
              <w:t xml:space="preserve">72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</w:t>
            </w:r>
            <w:r>
              <w:rPr>
                <w:i/>
                <w:iCs/>
                <w:sz w:val="18"/>
                <w:szCs w:val="18"/>
              </w:rPr>
              <w:t xml:space="preserve">840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 xml:space="preserve">72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имуще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 xml:space="preserve">6 662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</w:t>
            </w:r>
            <w:r>
              <w:rPr>
                <w:i/>
                <w:iCs/>
                <w:sz w:val="18"/>
                <w:szCs w:val="18"/>
              </w:rPr>
              <w:t xml:space="preserve">5 900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4 18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земл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 xml:space="preserve">9 78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</w:t>
            </w:r>
            <w:r>
              <w:rPr>
                <w:i/>
                <w:iCs/>
                <w:sz w:val="18"/>
                <w:szCs w:val="18"/>
              </w:rPr>
              <w:t xml:space="preserve">9 720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9 70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 394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6 650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916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510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льные неналоговые доход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8 919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8 905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8 475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480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лата за негативное воздействие на окр.среду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</w:rPr>
              <w:t xml:space="preserve">8 697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</w:t>
            </w:r>
            <w:r>
              <w:rPr>
                <w:i/>
                <w:iCs/>
                <w:sz w:val="18"/>
                <w:szCs w:val="18"/>
              </w:rPr>
              <w:t xml:space="preserve">8 697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8 697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%</w:t>
            </w:r>
          </w:p>
        </w:tc>
      </w:tr>
      <w:tr>
        <w:trPr>
          <w:trHeight w:val="510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 от оказания платных услуг и компенсация затр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1 627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 xml:space="preserve">1 627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</w:rPr>
              <w:t xml:space="preserve">1 627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лощад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1 00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 xml:space="preserve">1 000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</w:rPr>
              <w:t xml:space="preserve">1 000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7 595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 xml:space="preserve">7 581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</w:rPr>
              <w:t xml:space="preserve">7 151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259 329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57 389 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252 675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ставе неналоговых доходов основная сумма спрогнозирована по </w:t>
      </w:r>
      <w:r>
        <w:rPr>
          <w:b/>
        </w:rPr>
        <w:t>ДОХОДАМ ОТ ИСПОЛЬЗОВАНИЯ ИМУЩЕСТВА, НАХОДЯЩЕГОСЯ В МУНИЦИПАЛЬНОЙ СОБСТВЕННОСТИ</w:t>
      </w:r>
      <w:r>
        <w:rPr/>
        <w:t xml:space="preserve">  и составит: на 2020 год </w:t>
      </w:r>
      <w:r>
        <w:rPr>
          <w:b/>
        </w:rPr>
        <w:t xml:space="preserve">– 216 854 </w:t>
      </w:r>
      <w:r>
        <w:rPr/>
        <w:t xml:space="preserve">тыс. рублей, на 2021 год – </w:t>
      </w:r>
      <w:r>
        <w:rPr>
          <w:b/>
        </w:rPr>
        <w:t>215 374</w:t>
      </w:r>
      <w:r>
        <w:rPr/>
        <w:t xml:space="preserve"> тыс. рублей, на 2022 год – </w:t>
      </w:r>
      <w:r>
        <w:rPr>
          <w:b/>
        </w:rPr>
        <w:t xml:space="preserve">212 684 </w:t>
      </w:r>
      <w:r>
        <w:rPr/>
        <w:t>тыс. рублей.</w:t>
      </w:r>
    </w:p>
    <w:p>
      <w:pPr>
        <w:pStyle w:val="Normal"/>
        <w:suppressAutoHyphens w:val="true"/>
        <w:ind w:firstLine="708"/>
        <w:jc w:val="both"/>
        <w:rPr/>
      </w:pPr>
      <w:r>
        <w:rPr/>
        <w:t>Указанная группа платежей включает в себя поступления в виде арендной платы за землю и иное имущество, принадлежащее муниципальному образованию, перечисление части прибыли унитарных предприятий, остающейся после уплаты налогов, прочие доходы от использования имущества, находящегося в муниципальной собственности.</w:t>
      </w:r>
    </w:p>
    <w:p>
      <w:pPr>
        <w:pStyle w:val="Normal"/>
        <w:suppressAutoHyphens w:val="true"/>
        <w:ind w:firstLine="708"/>
        <w:jc w:val="both"/>
        <w:rPr/>
      </w:pPr>
      <w:r>
        <w:rPr/>
        <w:t>Основная сумма поступлений в данной группе (83%) спрогнозирована по доходам, получаемым в виде арендных платежей за земельные участки и муниципальное имущество.</w:t>
      </w:r>
    </w:p>
    <w:p>
      <w:pPr>
        <w:pStyle w:val="Normal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  <w:i/>
        </w:rPr>
        <w:t xml:space="preserve">Прогноз доходов, получаемых в виде арендной платы за земельные участки, на 2020 год и плановый период 2021-2022 годов </w:t>
      </w:r>
      <w:r>
        <w:rPr/>
        <w:t>рассчитан исходя из данных о размерах арендной платы за землю по заключенным договорам аренды земли, с учетом динамики поступления прошлых лет, фактического исполнения текущего года, а также взыскания задолженности прошлых лет. Расчет произведен исходя из кадастровой стоимости земельных участков и применения коэффициентов детализации, установленных решением Тобольской городской Думы от 28 апреля 2015 г. №51. В соответствии с данными показателями на 2020 год и на плановый период 2021-2022 годов  запланировано к получению 171 415 тыс.руб. ежегодно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i/>
        </w:rPr>
        <w:t>Прогноз доходов от сдачи в аренду имущества</w:t>
      </w:r>
      <w:r>
        <w:rPr/>
        <w:t>, рассчитан на основании ожидаемого поступления в бюджет муниципального образования за текущий финансовый год, динамики поступления в отчетном финансовом году с учетом коэффициента роста поступлений на очередной финансовый год, а также взыскания задолженности прошлых лет. На 2020 год и на плановый период 2021-2022 годов запланировано к получению арендной платы: на 2020 год –  43 300 тыс. рублей, на 2021 год –  42 100 тыс. рублей, на 2022 год –  39 750 тыс. рублей.</w:t>
      </w:r>
    </w:p>
    <w:p>
      <w:pPr>
        <w:pStyle w:val="Normal"/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i/>
        </w:rPr>
        <w:t xml:space="preserve">Платежи от муниципальных унитарных предприятий. </w:t>
      </w:r>
      <w:r>
        <w:rPr/>
        <w:t xml:space="preserve">Прогноз поступлений части прибыли муниципальных унитарных предприятий сформирован с учетом норматива отчисления 25%. На 2020 год запланировано поступление 50 тыс.руб.. </w:t>
      </w:r>
    </w:p>
    <w:p>
      <w:pPr>
        <w:pStyle w:val="Normal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  <w:i/>
        </w:rPr>
        <w:t>Прочие доходы от использования имущества и прав, находящихся в муниципальной собственности.</w:t>
      </w:r>
    </w:p>
    <w:p>
      <w:pPr>
        <w:pStyle w:val="Normal"/>
        <w:suppressAutoHyphens w:val="true"/>
        <w:ind w:firstLine="708"/>
        <w:jc w:val="both"/>
        <w:rPr/>
      </w:pPr>
      <w:r>
        <w:rPr/>
        <w:t>Ожидаемое поступление прочих доходов от использования имущества рассчитано на основе оценки 2019 года и динамики поступлений в предыдущем периоде. При расчете поступлений учитывались платежи: за социальный и коммерческий наём, плата за рассрочку платежа.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0 год планируется поступление в сумме 1 780 тыс.руб.</w:t>
      </w:r>
    </w:p>
    <w:p>
      <w:pPr>
        <w:pStyle w:val="Normal"/>
        <w:suppressAutoHyphens w:val="true"/>
        <w:ind w:firstLine="708"/>
        <w:jc w:val="both"/>
        <w:rPr/>
      </w:pPr>
      <w:r>
        <w:rPr/>
        <w:t>На плановый период 2021-2022 годов - 1 550 тыс.руб. и 1 210 тыс.руб. соответственно.</w:t>
      </w:r>
    </w:p>
    <w:p>
      <w:pPr>
        <w:pStyle w:val="Normal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</w:rPr>
        <w:t xml:space="preserve">ДОХОДЫ ОТ ПРОДАЖИ МАТЕРИАЛЬНЫХ И НЕМАТЕРИАЛЬНЫХ АКТИВОВ, </w:t>
      </w:r>
      <w:r>
        <w:rPr>
          <w:bCs/>
        </w:rPr>
        <w:t>которые в свою очередь</w:t>
      </w:r>
      <w:r>
        <w:rPr/>
        <w:t xml:space="preserve"> формируются за счет доходов от продажи квартир, находящихся в муниципальной собственности, средств от реализации имущества, находящегося в муниципальной собственности и доходов от продажи земельных участков на 2020 год определены в сумме 17 162 тыс.руб. </w:t>
      </w:r>
    </w:p>
    <w:p>
      <w:pPr>
        <w:pStyle w:val="Normal"/>
        <w:suppressAutoHyphens w:val="true"/>
        <w:ind w:firstLine="567"/>
        <w:jc w:val="both"/>
        <w:rPr/>
      </w:pPr>
      <w:r>
        <w:rPr/>
        <w:t>Суммы поступлений на предстоящий плановый период сформированы в суммах: на 2021 год поступление указанных доходов составит 16 460 тыс.руб., на 2022 год – 14 600 тыс. руб.</w:t>
      </w:r>
    </w:p>
    <w:p>
      <w:pPr>
        <w:pStyle w:val="Heading3"/>
        <w:suppressAutoHyphens w:val="tru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8"/>
        <w:rPr>
          <w:b/>
          <w:b/>
          <w:i/>
          <w:i/>
        </w:rPr>
      </w:pPr>
      <w:r>
        <w:rPr>
          <w:b/>
          <w:i/>
        </w:rPr>
        <w:t>Доходы от продажи квартир</w:t>
      </w:r>
    </w:p>
    <w:p>
      <w:pPr>
        <w:pStyle w:val="Normal"/>
        <w:suppressAutoHyphens w:val="true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 доходов от продажи квартир, находящихся в собственности городских округов, рассчитан исходя из размера платежей по действующим договорам.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0 год планируется поступление в сумме 720 тыс.руб.</w:t>
      </w:r>
    </w:p>
    <w:p>
      <w:pPr>
        <w:pStyle w:val="Normal"/>
        <w:suppressAutoHyphens w:val="true"/>
        <w:ind w:firstLine="708"/>
        <w:jc w:val="both"/>
        <w:rPr/>
      </w:pPr>
      <w:r>
        <w:rPr/>
        <w:t>На плановый период 2021-2022 годов – 840 тыс.руб. и 720 тыс.руб. соответственно.</w:t>
      </w:r>
    </w:p>
    <w:p>
      <w:pPr>
        <w:pStyle w:val="Normal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Доходы от реализации имущества, находящегося в муниципальной собственности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Планирование произведено с учетом количества ранее заключенных договоров купли-продажи муниципального имущества с рассрочкой платежа в рамках исполнения Федерального закона № 159-ФЗ. 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0 год планируется поступление в сумме 6 662 тыс.руб.. На 2021-2022 г.г. – 5 900 тыс.руб. и 4 180 тыс.руб. соответственно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Доходы от продажи земельных участков, находящихся в государственной и муниципальной собств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ланирование доходов от продажи земельных участков, государственная собственность на которые не разграничена, основано на плановых показателях предыдущих лет. С учетом продажи земельных участков совместно с приватизируемым  муниципальным имуществом, на 2020 год планируется поступление 9 780 тыс.руб. На плановый период 2021-2022 годов – 9 720 тыс.руб. и 9 700 тыс.руб. соответственно. </w:t>
      </w:r>
    </w:p>
    <w:p>
      <w:pPr>
        <w:pStyle w:val="Heading3"/>
        <w:suppressAutoHyphens w:val="true"/>
        <w:ind w:firstLine="70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3"/>
        <w:suppressAutoHyphens w:val="true"/>
        <w:ind w:firstLine="708"/>
        <w:rPr/>
      </w:pPr>
      <w:r>
        <w:rPr>
          <w:b/>
          <w:sz w:val="24"/>
        </w:rPr>
        <w:t>В составе неналоговых доходов</w:t>
      </w:r>
      <w:r>
        <w:rPr>
          <w:sz w:val="24"/>
        </w:rPr>
        <w:t xml:space="preserve"> </w:t>
      </w:r>
      <w:r>
        <w:rPr>
          <w:b/>
          <w:sz w:val="24"/>
        </w:rPr>
        <w:t>ШТРАФЫ, САНКЦИИ, ВОЗМЕЩЕНИЕ УЩЕРБА</w:t>
      </w:r>
      <w:r>
        <w:rPr>
          <w:sz w:val="24"/>
        </w:rPr>
        <w:t xml:space="preserve"> </w:t>
      </w:r>
      <w:r>
        <w:rPr>
          <w:b/>
          <w:sz w:val="24"/>
        </w:rPr>
        <w:t>запланированы в следующих объемах:</w:t>
      </w:r>
    </w:p>
    <w:p>
      <w:pPr>
        <w:pStyle w:val="Normal"/>
        <w:suppressAutoHyphens w:val="true"/>
        <w:ind w:firstLine="708"/>
        <w:jc w:val="both"/>
        <w:rPr/>
      </w:pPr>
      <w:r>
        <w:rPr/>
        <w:t>На 2020 год – 6 394 тыс.руб.. На 2021 год – 6 650 тыс.руб.. На 2022 год – 6 916 тыс.руб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</w:rPr>
        <w:t xml:space="preserve">Остальные неналоговые доходы на 2020-2022 годы </w:t>
      </w:r>
      <w:r>
        <w:rPr>
          <w:bCs/>
        </w:rPr>
        <w:t>запланированы в сумме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на 2020 год – 18 919 тыс.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на 2021 год – 18 905 тыс.руб.;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на 2022 год – 18 475 тыс.руб.</w:t>
      </w:r>
    </w:p>
    <w:p>
      <w:pPr>
        <w:pStyle w:val="Normal"/>
        <w:suppressAutoHyphens w:val="true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К ним отнесены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лата за негативное воздействие на окружающую среду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о статьей 62 Бюджетного кодекса Российской Федерации (в редакции </w:t>
      </w:r>
      <w:hyperlink r:id="rId10">
        <w:r>
          <w:rPr>
            <w:rStyle w:val="InternetLink"/>
          </w:rPr>
          <w:t xml:space="preserve">Федерального закона </w:t>
        </w:r>
      </w:hyperlink>
      <w:r>
        <w:rPr/>
        <w:t>от 15.04.2019 №62-ФЗ), вступающей в силу с 01.01.2020, норматив зачисления в местный бюджет с 2020 года составит 60% (в 2019 году – 55%).</w:t>
      </w:r>
    </w:p>
    <w:p>
      <w:pPr>
        <w:pStyle w:val="33"/>
        <w:suppressAutoHyphens w:val="true"/>
        <w:ind w:firstLine="567"/>
        <w:rPr/>
      </w:pPr>
      <w:r>
        <w:rPr>
          <w:lang w:val="ru-RU"/>
        </w:rPr>
        <w:t xml:space="preserve">Прогноз поступлений по данному источнику основан на данных главного администратора доходов бюджета  – «Управление Федеральной службы по надзору в сфере природопользования (Росприроднадзора) по Тюменской области», и  </w:t>
      </w:r>
      <w:r>
        <w:rPr/>
        <w:t>принят в объемах равных контрольным цифрам Департамента финансов Тюменской области: на 20</w:t>
      </w:r>
      <w:r>
        <w:rPr>
          <w:lang w:val="ru-RU"/>
        </w:rPr>
        <w:t>20-2022г.г. по 8 697 тыс.руб. ежегодно.</w:t>
      </w:r>
    </w:p>
    <w:p>
      <w:pPr>
        <w:pStyle w:val="33"/>
        <w:suppressAutoHyphens w:val="true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b/>
          <w:i/>
        </w:rPr>
        <w:t>доходы от платных услуг и компенсация затрат бюджета</w:t>
      </w:r>
    </w:p>
    <w:p>
      <w:pPr>
        <w:pStyle w:val="Normal"/>
        <w:suppressAutoHyphens w:val="true"/>
        <w:ind w:firstLine="420"/>
        <w:jc w:val="both"/>
        <w:rPr/>
      </w:pPr>
      <w:r>
        <w:rPr/>
        <w:t>По данному источнику на 2020-2022 г.г. запланированы поступления в сумме 1 627 тыс.руб. ежегодно.</w:t>
      </w:r>
    </w:p>
    <w:p>
      <w:pPr>
        <w:pStyle w:val="Default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чие неналоговые доходы</w:t>
      </w:r>
    </w:p>
    <w:p>
      <w:pPr>
        <w:pStyle w:val="Normal"/>
        <w:suppressAutoHyphens w:val="true"/>
        <w:ind w:firstLine="708"/>
        <w:jc w:val="both"/>
        <w:rPr/>
      </w:pPr>
      <w:r>
        <w:rPr/>
        <w:t>По данному источнику запланированы суммы платы за использование земель или земельных участков, находящихся в  собственности городского округа, без предоставления земельных участков и установления сервитута, на основании разрешений и плата за размещение рекламы. Прогноз поступлений основан на данных главного администратора доходов и принят в следующих объемах: на 2020г. – 7 595 тыс.руб., 2021г. – 7 581 тыс.руб., 2022г. – 7 151 тыс.руб.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</w:rPr>
        <w:tab/>
        <w:t xml:space="preserve">БЕЗВОЗМЕЗДНЫЕ ПОСТУПЛЕНИЯ </w:t>
      </w:r>
      <w:r>
        <w:rPr/>
        <w:t>являются преобладающими в структуре доходов бюджета города, занимают более 84% общего объема запланированных доходов и предусмотрены</w:t>
      </w:r>
      <w:r>
        <w:rPr>
          <w:b/>
        </w:rPr>
        <w:t xml:space="preserve"> </w:t>
      </w:r>
      <w:r>
        <w:rPr/>
        <w:t xml:space="preserve">в следующих объемах: </w:t>
      </w:r>
    </w:p>
    <w:p>
      <w:pPr>
        <w:pStyle w:val="Normal"/>
        <w:suppressAutoHyphens w:val="true"/>
        <w:jc w:val="right"/>
        <w:rPr/>
      </w:pPr>
      <w:r>
        <w:rPr/>
        <w:tab/>
        <w:t>Таблица №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1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Формы межбюджетных трансфер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2020 г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проект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тыс.руб.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роект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тыс.руб.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2022 г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проект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отаци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225 873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036 276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2 683,00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бсиди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 381 763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 714 372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 857 362,00000</w:t>
            </w:r>
          </w:p>
        </w:tc>
      </w:tr>
      <w:tr>
        <w:trPr>
          <w:trHeight w:val="3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921 895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975 646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012 585,00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 529 531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 726 294,00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 742 630,00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Heading3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120" w:after="120"/>
        <w:ind w:firstLine="72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I. РАСХОДЫ БЮДЖЕТА ГОРОДА ТОБОЛЬСКА НА 2020 ГОД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И НА ПЛАНОВЫЙ ПЕРИОД 2021 И 2022 ГОДОВ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щий объем расходов бюджета на 2020 год и на плановый период 2021 и 2022годов запланирован в следующих суммах:</w:t>
      </w:r>
    </w:p>
    <w:p>
      <w:pPr>
        <w:pStyle w:val="Normal"/>
        <w:ind w:firstLine="720"/>
        <w:jc w:val="both"/>
        <w:rPr/>
      </w:pPr>
      <w:r>
        <w:rPr/>
        <w:t xml:space="preserve">на 2020 год – </w:t>
      </w:r>
      <w:r>
        <w:rPr>
          <w:b/>
        </w:rPr>
        <w:t xml:space="preserve">13 383 681 </w:t>
      </w:r>
      <w:r>
        <w:rPr/>
        <w:t>тыс. руб.</w:t>
      </w:r>
      <w:r>
        <w:rPr>
          <w:b/>
        </w:rPr>
        <w:t>.</w:t>
      </w:r>
      <w:r>
        <w:rPr/>
        <w:t xml:space="preserve">, в том числе </w:t>
      </w:r>
      <w:r>
        <w:rPr>
          <w:bCs/>
        </w:rPr>
        <w:t>расходы, осуществляемые за счет субвенций из областного бюджета на реализацию государственных полномочий, в сумме 1 921 895 тыс. руб.;</w:t>
      </w:r>
    </w:p>
    <w:p>
      <w:pPr>
        <w:pStyle w:val="Normal"/>
        <w:ind w:firstLine="720"/>
        <w:jc w:val="both"/>
        <w:rPr/>
      </w:pPr>
      <w:r>
        <w:rPr/>
        <w:t>на 2021 год –</w:t>
      </w:r>
      <w:r>
        <w:rPr>
          <w:b/>
        </w:rPr>
        <w:t>12 627 722</w:t>
      </w:r>
      <w:r>
        <w:rPr/>
        <w:t xml:space="preserve"> тыс. руб., в том числе </w:t>
      </w:r>
      <w:r>
        <w:rPr>
          <w:bCs/>
        </w:rPr>
        <w:t>расходы, осуществляемые за счет субвенций из областного бюджета на реализацию государственных полномочий, в сумме 1 975 646 тыс. руб.;</w:t>
      </w:r>
    </w:p>
    <w:p>
      <w:pPr>
        <w:pStyle w:val="Normal"/>
        <w:ind w:firstLine="720"/>
        <w:jc w:val="both"/>
        <w:rPr/>
      </w:pPr>
      <w:r>
        <w:rPr/>
        <w:t xml:space="preserve">на 2022 год – </w:t>
      </w:r>
      <w:r>
        <w:rPr>
          <w:b/>
        </w:rPr>
        <w:t xml:space="preserve">12 452 514 </w:t>
      </w:r>
      <w:r>
        <w:rPr/>
        <w:t xml:space="preserve">тыс. руб., в том числе </w:t>
      </w:r>
      <w:r>
        <w:rPr>
          <w:bCs/>
        </w:rPr>
        <w:t>расходы, осуществляемые за счет субвенций из областного бюджета на реализацию государственных полномочий, в сумме    2 012 585тыс. руб.</w:t>
      </w:r>
    </w:p>
    <w:p>
      <w:pPr>
        <w:pStyle w:val="Normal"/>
        <w:ind w:firstLine="720"/>
        <w:jc w:val="both"/>
        <w:rPr/>
      </w:pPr>
      <w:r>
        <w:rPr/>
        <w:t>При планировании расходов бюджета города Тобольска на 2020 год и на плановый период 2021 и 2022  годов использованы следующие основные подходы:</w:t>
      </w:r>
    </w:p>
    <w:p>
      <w:pPr>
        <w:pStyle w:val="Normal"/>
        <w:ind w:firstLine="720"/>
        <w:jc w:val="both"/>
        <w:rPr/>
      </w:pPr>
      <w:r>
        <w:rPr/>
        <w:t>1. За основу приняты показатели бюджета города Тобольска на 2019 год и на плановый период 2020 и 2021 годов, утвержденные решением Тобольской городской Думы от 25.12.2018 №176, скорректированные с учетом:</w:t>
      </w:r>
    </w:p>
    <w:p>
      <w:pPr>
        <w:pStyle w:val="Normal"/>
        <w:ind w:firstLine="720"/>
        <w:jc w:val="both"/>
        <w:rPr/>
      </w:pPr>
      <w:r>
        <w:rPr/>
        <w:t>- по расходам текущего характера - досчетов объемов финансирования до годовой потребности по решениям, принятым в течение 2019 года;</w:t>
      </w:r>
    </w:p>
    <w:p>
      <w:pPr>
        <w:pStyle w:val="Normal"/>
        <w:ind w:firstLine="720"/>
        <w:jc w:val="both"/>
        <w:rPr/>
      </w:pPr>
      <w:r>
        <w:rPr/>
        <w:t>- снижения объема бюджетных ассигнований на сумму расходов, производимых в 2019 году в соответствии с разовыми решениями о выделении средств из бюджета города, или расходов по реализации решений, срок действия которых ограничен текущим финансовым годом.</w:t>
      </w:r>
    </w:p>
    <w:p>
      <w:pPr>
        <w:pStyle w:val="Normal"/>
        <w:ind w:firstLine="720"/>
        <w:jc w:val="both"/>
        <w:rPr/>
      </w:pPr>
      <w:r>
        <w:rPr/>
        <w:t xml:space="preserve">2. Расходы на оплату коммунальных услуг сформированы исходя из установленных тарифов и лимитов потребления, определенных на год, предшествующий планируемому году, с использованием индексов роста тарифов естественных монополий на газ, электроэнергию, тепловую энергию, коммунальные услуги (водоснабжение, водоотведение, вывоз отходов) </w:t>
      </w:r>
    </w:p>
    <w:p>
      <w:pPr>
        <w:pStyle w:val="Western"/>
        <w:shd w:fill="FFFFFF" w:val="clear"/>
        <w:spacing w:before="6" w:after="0"/>
        <w:ind w:firstLine="709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 2020 год — 1,038, на 2021 год – 1,04, на 2022 год – 1,039</w:t>
      </w:r>
    </w:p>
    <w:p>
      <w:pPr>
        <w:pStyle w:val="Normal"/>
        <w:ind w:firstLine="708"/>
        <w:jc w:val="both"/>
        <w:rPr/>
      </w:pPr>
      <w:r>
        <w:rPr/>
        <w:t>3. Сохранение уровня оплаты труда работников муниципальных учреждений в сфере образования,  культуры, социального обслуживания в соответствии с целевыми показателями, установленными указами Президента Российской Федерации от 7 мая 2012 года № 597 «О мероприятиях по реализации государственной социальной политики»,  от 1 июня 2012 года  № 761 «О национальной стратегии действий в интересах детей на 2012-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8"/>
        <w:jc w:val="both"/>
        <w:rPr/>
      </w:pPr>
      <w:r>
        <w:rPr/>
        <w:t>4. В составе расходов предусмотрены средства:</w:t>
      </w:r>
    </w:p>
    <w:p>
      <w:pPr>
        <w:pStyle w:val="Normal"/>
        <w:numPr>
          <w:ilvl w:val="0"/>
          <w:numId w:val="22"/>
        </w:numPr>
        <w:ind w:left="0" w:firstLine="360"/>
        <w:jc w:val="both"/>
        <w:rPr/>
      </w:pPr>
      <w:r>
        <w:rPr/>
        <w:t>повышение заработной платы работников бюджетной сферы Тюменской области по категориям, отраженным в указах Президента Российской Федерации, и по категориям, на которые не распространяются указы Президента Российской Федерации;</w:t>
      </w:r>
    </w:p>
    <w:p>
      <w:pPr>
        <w:pStyle w:val="Normal"/>
        <w:numPr>
          <w:ilvl w:val="0"/>
          <w:numId w:val="22"/>
        </w:numPr>
        <w:ind w:left="0" w:firstLine="360"/>
        <w:jc w:val="both"/>
        <w:rPr/>
      </w:pPr>
      <w:r>
        <w:rPr/>
        <w:t>повышение с 01.01.2020 минимальной заработной платы в Тюменской области до 12 200 рублей или на 7,5%.</w:t>
      </w:r>
    </w:p>
    <w:p>
      <w:pPr>
        <w:pStyle w:val="Normal"/>
        <w:ind w:firstLine="708"/>
        <w:jc w:val="both"/>
        <w:rPr/>
      </w:pPr>
      <w:r>
        <w:rPr/>
        <w:t>5. Расходы на содержание органов местного самоуправления сформированы в пределах нормативов формирования расходов на содержание органов местного самоуправления, установленных Правительством Тюменской области, в соответствии с решением Тобольской городской Думы  от  27.11.2015г № 66  «О Положении о муниципальной службе в городе Тобольска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/>
        <w:t>6. Сохранены расходы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компетенции органов местного самоуправления федеральными законами и законами Тюменской  области, имеющие социальную направленность.</w:t>
      </w:r>
    </w:p>
    <w:p>
      <w:pPr>
        <w:pStyle w:val="Normal"/>
        <w:ind w:firstLine="720"/>
        <w:jc w:val="both"/>
        <w:rPr/>
      </w:pPr>
      <w:r>
        <w:rPr/>
        <w:t>7. Объем расходов, осуществляемых за счет субвенций из областного бюджета на исполнение государственных полномочий, предусмотрен в соответствии с показателями, доведенными департаментом финансов Тюменской области и включенными в проект закона Тюменской области об областном бюджете на 2020 год и на плановый период 2021 и 2022 г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</w:t>
      </w:r>
      <w:r>
        <w:rPr>
          <w:sz w:val="28"/>
          <w:szCs w:val="28"/>
        </w:rPr>
        <w:t xml:space="preserve"> </w:t>
      </w:r>
      <w:r>
        <w:rPr/>
        <w:t>Целевые статьи бюджетной классификации расходов областного бюджета сформированы в соответствии с муниципальными  программами и непрограммными направлениями деятельности.</w:t>
      </w:r>
    </w:p>
    <w:p>
      <w:pPr>
        <w:pStyle w:val="Normal"/>
        <w:ind w:firstLine="720"/>
        <w:jc w:val="both"/>
        <w:rPr/>
      </w:pPr>
      <w:r>
        <w:rPr/>
        <w:t>9. В составе расходов бюджета предусмотрены средства на условно утверждаемые расходы (не распределенные в плановом периоде в соответствии с классификацией расходов бюджетов бюджетные ассигнования): в 2021году – 2,5%, 2022 году – 5 % от общего объема расходов (без учета расходов бюджета, предусмотренных за счет межбюджетных трансфертов из других бюджетов, имеющих целевое назначение)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3 статьи 184.1 Бюджетного кодекса Российской Федерации объем условно утверждаемых (утвержденных) расходов предусматривается на первый год планового периода в объеме не менее 2,5 процента, на второй год планового периода -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0.В приложениях </w:t>
      </w:r>
      <w:r>
        <w:rPr>
          <w:i/>
        </w:rPr>
        <w:t>№ 10 11, 12, 13,17,18</w:t>
      </w:r>
      <w:r>
        <w:rPr/>
        <w:t xml:space="preserve"> к решению Тобольской городской Думы  «О бюджете города Тобольска  на 2020 год и на плановый период 2021 и 2021 годов» непрограммные направления деятельности обозначены кодом целевой статьи, начинающимся на «99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Бюджетные ассигнования на выполнение публичных нормативных обязательств запланированы на 2020год в сумме 140 259 </w:t>
      </w:r>
      <w:r>
        <w:rPr>
          <w:b/>
        </w:rPr>
        <w:t xml:space="preserve"> тыс. руб</w:t>
      </w:r>
      <w:r>
        <w:rPr/>
        <w:t xml:space="preserve">., 2021 год в сумме 141979 </w:t>
      </w:r>
      <w:r>
        <w:rPr>
          <w:b/>
        </w:rPr>
        <w:t>тыс. руб</w:t>
      </w:r>
      <w:r>
        <w:rPr/>
        <w:t xml:space="preserve">. и на 2022 год в сумме </w:t>
      </w:r>
      <w:r>
        <w:rPr>
          <w:b/>
        </w:rPr>
        <w:t xml:space="preserve"> 146068  тыс. руб</w:t>
      </w:r>
      <w:r>
        <w:rPr/>
        <w:t>., в том числе:</w:t>
      </w:r>
    </w:p>
    <w:p>
      <w:pPr>
        <w:pStyle w:val="Normal"/>
        <w:ind w:firstLine="720"/>
        <w:jc w:val="right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тыс.</w:t>
      </w:r>
      <w:r>
        <w:rPr>
          <w:bCs/>
        </w:rPr>
        <w:t xml:space="preserve">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080"/>
        <w:gridCol w:w="940"/>
        <w:gridCol w:w="1100"/>
        <w:gridCol w:w="4165"/>
      </w:tblGrid>
      <w:tr>
        <w:trPr>
          <w:trHeight w:val="9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став публичного нормативного 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4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авовое основание для принятия  расходного обязательства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я за выслугу лет лицам, замещавшим муниципальные должности и должности муниципальной службы в муниципальном образовании город Тобольск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4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порядке установления и выплаты пенсии за выслугу лет лицам, замещавшим муниципальные должности и должности муниципальной службы в муниципальном образовании город Тобольск», утверждено Решением Тобольской городской Думы № 178 от 27.10.2009г.</w:t>
            </w:r>
          </w:p>
        </w:tc>
      </w:tr>
      <w:tr>
        <w:trPr>
          <w:trHeight w:val="1793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гражданам, проживающим в многоквартирном доме, признанном ветхим (аварийны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4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города от 28.12.2009г № 2655  «Об утверждении Положения о порядке предоставления  субсидий гражданам, проживающим в многоквартирном доме,  признанным ветхим (аварийным)»</w:t>
            </w:r>
          </w:p>
        </w:tc>
      </w:tr>
      <w:tr>
        <w:trPr>
          <w:trHeight w:val="172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гражданам на частичное возмещение затрат на оплату услуги по техническому обслуживанию многоквартирных домов, ранее имевших статус "Общежитие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4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 администрации города от 17.01.2011 №48 «Об утверждении  Положения о порядке предоставления  субсидий гражданам на частичное возмещение затрат на оплату услуг по техническому обслуживанию общежитий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0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оплату жилого помещения и коммунальных услуг  одиноко проживающим гражданам в жилых помещениях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Тобольской городской Думы от 30.09.2003г. №102 «О социальной защите пенсионеров и инвалидов  при оплате жилья и коммунальных услуг»</w:t>
            </w:r>
          </w:p>
        </w:tc>
      </w:tr>
      <w:tr>
        <w:trPr>
          <w:trHeight w:val="63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й на оплату жилого помещения и коммунальных 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4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1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в части реализации переданных полномочий)</w:t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жильем молодых семей государственной программы Российской Федерации "Обеспечение доступным и комфортным жильем и коммуналь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офинансирование расходов   из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бюджета)</w:t>
            </w:r>
          </w:p>
        </w:tc>
      </w:tr>
      <w:tr>
        <w:trPr>
          <w:trHeight w:val="276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ы  физическим лицам по положениям о наградах и почетных званиях, в том числе гражданам, которым присвоено  звание  «Почетный гражданин города Тобольска», «Заслуженный  гражданин города  Тобольск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Тобольской городской Думы  от 21.08.2015г № 134 «О положении "О наградах и почетных званиях муниципального образования г. Тобольск"</w:t>
            </w:r>
          </w:p>
        </w:tc>
      </w:tr>
      <w:tr>
        <w:trPr>
          <w:trHeight w:val="276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2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068</w:t>
            </w:r>
          </w:p>
        </w:tc>
        <w:tc>
          <w:tcPr>
            <w:tcW w:w="4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 xml:space="preserve">Расходы бюджета города на 2020 – 2022 годы в разрезе функциональной классификации представлены в таблице:                                                                           </w:t>
      </w:r>
    </w:p>
    <w:p>
      <w:pPr>
        <w:pStyle w:val="Normal"/>
        <w:spacing w:before="0" w:after="120"/>
        <w:ind w:firstLine="709"/>
        <w:jc w:val="right"/>
        <w:rPr/>
      </w:pPr>
      <w:r>
        <w:rPr>
          <w:bCs/>
        </w:rPr>
        <w:t xml:space="preserve">   </w:t>
      </w:r>
      <w:r>
        <w:rPr/>
        <w:t xml:space="preserve"> </w:t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641"/>
        <w:gridCol w:w="1516"/>
        <w:gridCol w:w="1515"/>
        <w:gridCol w:w="1516"/>
      </w:tblGrid>
      <w:tr>
        <w:trPr>
          <w:tblHeader w:val="true"/>
          <w:trHeight w:val="388" w:hRule="atLeast"/>
        </w:trPr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  бюджета </w:t>
            </w:r>
          </w:p>
        </w:tc>
      </w:tr>
      <w:tr>
        <w:trPr>
          <w:tblHeader w:val="true"/>
          <w:trHeight w:val="564" w:hRule="atLeast"/>
        </w:trPr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3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3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3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540</w:t>
            </w:r>
          </w:p>
        </w:tc>
      </w:tr>
      <w:tr>
        <w:trPr>
          <w:trHeight w:val="607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93</w:t>
            </w:r>
          </w:p>
        </w:tc>
      </w:tr>
      <w:tr>
        <w:trPr>
          <w:trHeight w:val="53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8 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1 3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18 1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2 709</w:t>
            </w:r>
          </w:p>
        </w:tc>
      </w:tr>
      <w:tr>
        <w:trPr>
          <w:trHeight w:val="19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0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3 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8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585</w:t>
            </w:r>
          </w:p>
        </w:tc>
      </w:tr>
      <w:tr>
        <w:trPr>
          <w:trHeight w:val="49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4</w:t>
            </w:r>
          </w:p>
        </w:tc>
      </w:tr>
      <w:tr>
        <w:trPr>
          <w:trHeight w:val="49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1 0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7 38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8 5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1 125</w:t>
            </w:r>
          </w:p>
        </w:tc>
      </w:tr>
      <w:tr>
        <w:trPr>
          <w:trHeight w:val="481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6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1 289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273</w:t>
            </w:r>
          </w:p>
        </w:tc>
      </w:tr>
      <w:tr>
        <w:trPr>
          <w:trHeight w:val="447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7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3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985</w:t>
            </w:r>
          </w:p>
        </w:tc>
      </w:tr>
      <w:tr>
        <w:trPr>
          <w:trHeight w:val="5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3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29</w:t>
            </w:r>
          </w:p>
        </w:tc>
      </w:tr>
      <w:tr>
        <w:trPr>
          <w:trHeight w:val="167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8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471</w:t>
            </w:r>
          </w:p>
        </w:tc>
      </w:tr>
      <w:tr>
        <w:trPr>
          <w:trHeight w:val="3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169 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83 68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27 7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52 514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  <w:t xml:space="preserve"> </w:t>
      </w:r>
    </w:p>
    <w:p>
      <w:pPr>
        <w:pStyle w:val="Normal"/>
        <w:spacing w:before="0" w:after="240"/>
        <w:ind w:firstLine="708"/>
        <w:jc w:val="both"/>
        <w:rPr/>
      </w:pPr>
      <w:r>
        <w:rPr/>
        <w:t>По сравнению с  утвержденными ассигнования на 2019 год общий объем расходов на 2020 год увеличился на 3 214 575 тыс.руб. или на 31,6%, них наибольшее увеличение составили по следующим  отраслям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u w:val="single"/>
        </w:rPr>
        <w:t>«Жилищно-коммунальное хозяйство»</w:t>
      </w:r>
      <w:r>
        <w:rPr/>
        <w:t xml:space="preserve">  на  1 121 178 тыс.руб.(в 4,7раза), из них:  </w:t>
      </w:r>
    </w:p>
    <w:p>
      <w:pPr>
        <w:pStyle w:val="Normal"/>
        <w:numPr>
          <w:ilvl w:val="0"/>
          <w:numId w:val="20"/>
        </w:numPr>
        <w:ind w:left="0" w:firstLine="360"/>
        <w:jc w:val="both"/>
        <w:rPr/>
      </w:pPr>
      <w:r>
        <w:rPr/>
        <w:t xml:space="preserve">включены средства  в сумме 692 010 тыс.руб., выделяемые из областного бюджета  на условиях софинансирования: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по объектам  «Инженерная  защита  подгорной части  от подтопления-173 472 тыс.руб.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разработка ПД  на строительство объекта «Благоустройство Александровского сада» 55714 тыс.руб., 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приобретение жилых помещений-29565 тыс.руб.,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переселение граждан из аварийного жилья - 378 119 тыс.руб.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выполнение  мероприятий  по строительству  и реконструкции объектов ЖКХ - 43644 тыс.руб.,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на разработку ПД по благоустройству дворовых площадок - 3950 тыс.руб.,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на ремонт  и благоустройство  скверов Ермака и Абрамовского партк-7546 тыс.руб.</w:t>
      </w:r>
    </w:p>
    <w:p>
      <w:pPr>
        <w:pStyle w:val="Normal"/>
        <w:numPr>
          <w:ilvl w:val="0"/>
          <w:numId w:val="20"/>
        </w:numPr>
        <w:ind w:left="0" w:firstLine="284"/>
        <w:jc w:val="both"/>
        <w:rPr/>
      </w:pPr>
      <w:r>
        <w:rPr/>
        <w:t>в результате разработки и утверждения  нормативов на текущее содержание территорий и благоустройство города  (подраздел 0503 «Благоустройство») дополнительно  запланированы средства на сумму 201 643  тыс.руб. (по сравнению с 2019 годом).</w:t>
      </w:r>
    </w:p>
    <w:p>
      <w:pPr>
        <w:pStyle w:val="Normal"/>
        <w:numPr>
          <w:ilvl w:val="0"/>
          <w:numId w:val="20"/>
        </w:numPr>
        <w:ind w:left="0" w:firstLine="284"/>
        <w:jc w:val="both"/>
        <w:rPr/>
      </w:pPr>
      <w:r>
        <w:rPr/>
        <w:t>дополнительно выделены средства на сумму 227 525 тыс.руб., в т.ч. на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обретение квартир для переселения  граждан из аварийного жилья-17678 тыс.руб.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обретение жилых помещений для предоставления жилья во внеочередном порядке (ст. 57 ЖК РФ) -28637 тыс.руб.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 инженерное обеспечение площадки для жилищного строительства 12 микрорайона г.Тобольска-106210 тыс.руб.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а благоустройство дворовых площадок-7500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>
          <w:b/>
          <w:u w:val="single"/>
        </w:rPr>
        <w:t>«Национальная экономика»</w:t>
      </w:r>
      <w:r>
        <w:rPr/>
        <w:t xml:space="preserve"> объем расходов увеличился на 873 238 тыс.руб.(или на 13,6%), из них выделены сред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условиях софинансирования всего на сумму 137 348 тыс.руб.:</w:t>
      </w:r>
    </w:p>
    <w:p>
      <w:pPr>
        <w:pStyle w:val="Normal"/>
        <w:numPr>
          <w:ilvl w:val="0"/>
          <w:numId w:val="21"/>
        </w:numPr>
        <w:ind w:left="0" w:firstLine="426"/>
        <w:jc w:val="both"/>
        <w:rPr/>
      </w:pPr>
      <w:r>
        <w:rPr/>
        <w:t>на капитальный ремонт и ремонт  автомобильных дорог – 115 136 тыс.руб.,</w:t>
      </w:r>
    </w:p>
    <w:p>
      <w:pPr>
        <w:pStyle w:val="Normal"/>
        <w:numPr>
          <w:ilvl w:val="0"/>
          <w:numId w:val="21"/>
        </w:numPr>
        <w:ind w:left="0" w:firstLine="426"/>
        <w:jc w:val="both"/>
        <w:rPr/>
      </w:pPr>
      <w:r>
        <w:rPr/>
        <w:t>на проведение кадастровых работ в целях образования земельных участков для бесплатного предоставления  участков  гражданам, имеющих  трех и более детей - 1034 тыс.руб.,</w:t>
      </w:r>
    </w:p>
    <w:p>
      <w:pPr>
        <w:pStyle w:val="Normal"/>
        <w:numPr>
          <w:ilvl w:val="0"/>
          <w:numId w:val="21"/>
        </w:numPr>
        <w:ind w:left="0" w:firstLine="426"/>
        <w:jc w:val="both"/>
        <w:rPr/>
      </w:pPr>
      <w:r>
        <w:rPr/>
        <w:t>на мероприятия в области градостроительной деятельности - 21000 тыс.руб.,</w:t>
      </w:r>
    </w:p>
    <w:p>
      <w:pPr>
        <w:pStyle w:val="Normal"/>
        <w:numPr>
          <w:ilvl w:val="0"/>
          <w:numId w:val="21"/>
        </w:numPr>
        <w:ind w:left="0" w:firstLine="426"/>
        <w:jc w:val="both"/>
        <w:rPr/>
      </w:pPr>
      <w:r>
        <w:rPr/>
        <w:t>на мероприятия по обеспечению безопасности гидротехнических сооружений - 178 тыс.руб.,</w:t>
      </w:r>
    </w:p>
    <w:p>
      <w:pPr>
        <w:pStyle w:val="Normal"/>
        <w:ind w:left="426" w:hanging="0"/>
        <w:jc w:val="both"/>
        <w:rPr/>
      </w:pPr>
      <w:r>
        <w:rPr/>
        <w:t>- увеличены средства на предоставление субсидии на инвест.проект на 200 165 тыс.руб.,</w:t>
      </w:r>
    </w:p>
    <w:p>
      <w:pPr>
        <w:pStyle w:val="Normal"/>
        <w:ind w:firstLine="426"/>
        <w:jc w:val="both"/>
        <w:rPr/>
      </w:pPr>
      <w:r>
        <w:rPr/>
        <w:t>- увеличены  ассигнования на содержание дорог на 222 244 тыс.руб. в соответствии с разработанными и утвержденными нормативами затрат,</w:t>
      </w:r>
    </w:p>
    <w:p>
      <w:pPr>
        <w:pStyle w:val="Normal"/>
        <w:ind w:firstLine="426"/>
        <w:jc w:val="both"/>
        <w:rPr/>
      </w:pPr>
      <w:r>
        <w:rPr/>
        <w:t>- увеличена сумма на проектирование, строительство, на капитальный ремонт и ремонт дорог – 303 330 тыс.руб.</w:t>
      </w:r>
    </w:p>
    <w:p>
      <w:pPr>
        <w:pStyle w:val="Normal"/>
        <w:ind w:firstLine="426"/>
        <w:jc w:val="both"/>
        <w:rPr/>
      </w:pPr>
      <w:r>
        <w:rPr/>
        <w:t>-выделены средства на проведение кадастровых работ – 6014 тыс.руб.;</w:t>
      </w:r>
    </w:p>
    <w:p>
      <w:pPr>
        <w:pStyle w:val="Normal"/>
        <w:ind w:firstLine="426"/>
        <w:jc w:val="both"/>
        <w:rPr/>
      </w:pPr>
      <w:r>
        <w:rPr/>
        <w:t>-выделены средства на поддержку и развитие малого и среднего предпринимательства – 4137 тыс.руб.</w:t>
      </w:r>
    </w:p>
    <w:p>
      <w:pPr>
        <w:pStyle w:val="Normal"/>
        <w:numPr>
          <w:ilvl w:val="0"/>
          <w:numId w:val="18"/>
        </w:numPr>
        <w:shd w:fill="FFFFFF" w:val="clear"/>
        <w:ind w:left="0" w:firstLine="426"/>
        <w:jc w:val="both"/>
        <w:rPr>
          <w:spacing w:val="-12"/>
        </w:rPr>
      </w:pPr>
      <w:r>
        <w:rPr>
          <w:b/>
          <w:u w:val="single"/>
        </w:rPr>
        <w:t xml:space="preserve">«Физическая культура и спорт» </w:t>
      </w:r>
      <w:r>
        <w:rPr/>
        <w:t>объем расходов на 2020 год по сравнению с 2019 годом увеличился на 260 130 тыс.руб., из них на  условиях софинансирования  246 143 тыс.руб.: на выполнение СМР по объекту "Реконструкция здания МАУ "Центр по проведению спортивных мероприятий" в городе Тобольске, 7мкр, строение 54а.</w:t>
      </w:r>
    </w:p>
    <w:p>
      <w:pPr>
        <w:pStyle w:val="Normal"/>
        <w:numPr>
          <w:ilvl w:val="0"/>
          <w:numId w:val="18"/>
        </w:numPr>
        <w:shd w:fill="FFFFFF" w:val="clear"/>
        <w:ind w:left="0" w:firstLine="426"/>
        <w:jc w:val="both"/>
        <w:rPr/>
      </w:pPr>
      <w:r>
        <w:rPr/>
        <w:t xml:space="preserve">По остальным  отраслям  увеличены  расходы в связи  с повышением  заработной платы </w:t>
      </w:r>
      <w:r>
        <w:rPr>
          <w:spacing w:val="-12"/>
        </w:rPr>
        <w:t>работников бюджетной сферы Тюменской области по категориям, отраженным в указах Президента Российской Федерации, и по категориям, на которые не распространяются указы Президента Российской Федерации;</w:t>
      </w:r>
    </w:p>
    <w:p>
      <w:pPr>
        <w:pStyle w:val="Style26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pacing w:val="-12"/>
        </w:rPr>
        <w:t>повышение с 01.01.2020 минимальной заработной платы в Тюменской области до 12 200 рублей  или на 7,5 %;</w:t>
      </w:r>
    </w:p>
    <w:p>
      <w:pPr>
        <w:pStyle w:val="Style26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pacing w:val="-12"/>
        </w:rPr>
        <w:t>в связи с вводом новых объектов на содержание объектов социальной сферы, всего на сумму 114675 тыс.руб.</w:t>
      </w:r>
    </w:p>
    <w:p>
      <w:pPr>
        <w:pStyle w:val="Normal"/>
        <w:numPr>
          <w:ilvl w:val="0"/>
          <w:numId w:val="18"/>
        </w:numPr>
        <w:ind w:left="0" w:firstLine="426"/>
        <w:jc w:val="both"/>
        <w:rPr/>
      </w:pPr>
      <w:r>
        <w:rPr/>
        <w:t xml:space="preserve">91,1% расходов бюджета города Тобольска на 2020 год (12 191 355 </w:t>
      </w:r>
      <w:r>
        <w:rPr>
          <w:bCs/>
        </w:rPr>
        <w:t>тыс. руб.)</w:t>
      </w:r>
      <w:r>
        <w:rPr>
          <w:b/>
          <w:bCs/>
        </w:rPr>
        <w:t xml:space="preserve"> </w:t>
      </w:r>
      <w:r>
        <w:rPr/>
        <w:t>будут осуществляться в рамках 16 муниципальных программ (в  2019 году расходы производились в рамках 15 муниципальных программ).</w:t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 на 2020-2022  годы в разрезе муниципальных программ и непрограммных расходов представлено в таблице: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tbl>
      <w:tblPr>
        <w:tblW w:w="10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998"/>
        <w:gridCol w:w="1300"/>
        <w:gridCol w:w="1300"/>
        <w:gridCol w:w="1300"/>
      </w:tblGrid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граммы социальной направленности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5 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45 4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68 259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развития молодежной политики в г.Тобольск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9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776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4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488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щего образования города Тобольс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7 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5 9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7 200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развития отрасли «Культура» города Тобольс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2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4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439</w:t>
            </w:r>
          </w:p>
        </w:tc>
      </w:tr>
      <w:tr>
        <w:trPr>
          <w:trHeight w:val="22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деятельности по реализации государственной политике в сферах национальных, государственно-конфессиональных, общественно-политических отношений и профилактике экстремистских проявлений на территории города Тобольс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граммы, направление на поддержку отраслей экономики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0 4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20 6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4 143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химической и нефтехимической промышленности в городе Тобольск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0 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1 0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0 835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инфраструктуры в городе Тобольск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6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 308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граммы строительства, реконструкции, капитального ремонта дорог, транспорта и коммунальной инфраструктуры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5 8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 2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131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развития коммунальной инфраструктуры города Тобольс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37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современной городской сре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 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8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705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троительство, реконструкция и ремонт автомобильных дорог муниципального образования г.Тобольс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 1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4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489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граммы управления муниципальной собственностью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 1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9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16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развития в области управления и распоряжения муниципальной собственностью города Тобольс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9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2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26</w:t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ыми ресурсами на территории муниципального образования городской округ город Тобольс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0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 общего направления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9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3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416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развития гражданской обороны, защиты населения и территорий г.Тобольска от чрезвычайных ситуаций природного и техногенного характера и обеспечения безопасности людей на водных объектах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55</w:t>
            </w:r>
          </w:p>
        </w:tc>
      </w:tr>
      <w:tr>
        <w:trPr>
          <w:trHeight w:val="99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г.Тобольс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1</w:t>
            </w:r>
          </w:p>
        </w:tc>
      </w:tr>
      <w:tr>
        <w:trPr>
          <w:trHeight w:val="93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рганизация бюджетного процесса в городе Тобольск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</w:tr>
      <w:tr>
        <w:trPr>
          <w:trHeight w:val="106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.00.00000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развития малого и среднего предпринимательства и инвестиционной деятельности в г.Тобольск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91 3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23 7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1 365</w:t>
            </w:r>
          </w:p>
        </w:tc>
      </w:tr>
      <w:tr>
        <w:trPr>
          <w:trHeight w:val="41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2 3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303 9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1 149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83 6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7 7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52 514</w:t>
            </w:r>
          </w:p>
        </w:tc>
      </w:tr>
    </w:tbl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 пунктом 1 статьи 179 Бюджетного Кодекса  в проект  бюджета  включены муниципальные программы, разработанные в соответствии с распоряжением Администрации города Тобольска от 30.08.2018 года № 1349 «Об утверждении Положения о порядке разработки, утверждения, реализации и оценки эффективности муниципальных программ». </w:t>
      </w:r>
    </w:p>
    <w:p>
      <w:pPr>
        <w:pStyle w:val="Normal"/>
        <w:ind w:firstLine="709"/>
        <w:jc w:val="both"/>
        <w:rPr/>
      </w:pPr>
      <w:r>
        <w:rPr/>
        <w:t>Цели, задачи муниципальных программ, а также ожидаемые результаты реализации муниципальных программ приведены в проектах Паспортов муниципальных программ, которые предоставлены в Тобольскую городскую Думу в составе документов и материалов к проекту решения о бюджете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«Основные направления развития гражданской обороны, защиты населения и территорий г.Тобольска от чрезвычайных ситуаций природного и техногенного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характера и обеспечения безопасности людей на водных объектах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реализацию муниципальной программы </w:t>
      </w:r>
      <w:r>
        <w:rPr>
          <w:bCs/>
        </w:rPr>
        <w:t xml:space="preserve">«Основные направления развития гражданской обороны, защиты населения и территорий г.Тобольска от чрезвычайных ситуаций природного и техногенного характера и обеспечения безопасности людей на водных объектах» </w:t>
      </w:r>
      <w:r>
        <w:rPr/>
        <w:t xml:space="preserve">предусмотрено на 2020 год </w:t>
      </w:r>
      <w:r>
        <w:rPr>
          <w:b/>
        </w:rPr>
        <w:t xml:space="preserve">51 009 </w:t>
      </w:r>
      <w:r>
        <w:rPr/>
        <w:t xml:space="preserve"> тыс. руб., на 2021 год – 50 615  тыс. руб., на 2022 год – 50 655 тыс. руб.</w:t>
      </w:r>
    </w:p>
    <w:p>
      <w:pPr>
        <w:pStyle w:val="Normal"/>
        <w:ind w:firstLine="708"/>
        <w:jc w:val="both"/>
        <w:rPr/>
      </w:pPr>
      <w:r>
        <w:rPr/>
        <w:t xml:space="preserve">Основная цель программы - </w:t>
      </w:r>
      <w:r>
        <w:rPr>
          <w:bCs/>
        </w:rPr>
        <w:t xml:space="preserve">Поддержание системы гражданской обороны в готовности к реагированию на возможные угрозы в условиях мирного и военного времени, обеспечение  безопасности населения и территорий города в чрезвычайных ситуациях и снижение травматизма и гибели людей на водных объектах на </w:t>
      </w:r>
      <w:r>
        <w:rPr/>
        <w:t>территории городского округа.</w:t>
      </w:r>
    </w:p>
    <w:p>
      <w:pPr>
        <w:pStyle w:val="Normal"/>
        <w:ind w:firstLine="720"/>
        <w:jc w:val="both"/>
        <w:rPr/>
      </w:pPr>
      <w:r>
        <w:rPr/>
        <w:t>Одна  из основных задач программы - планировать и осуществлять мероприятия по гражданской обороне, защите населения и территории городского округа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В рамках муниципальной программы предусмотрено содержание казенного учреждения МКУ «Управление ГОЧС г.Тобольска» в сумме 21 053 тыс.руб. на 2020 год, на 2021 год - 21 577 тыс.руб., на 2022 год - 21 605 тыс.руб. В составе расходов запланированы  средства на содержание ЕДДС  в сумме </w:t>
      </w:r>
      <w:r>
        <w:rPr>
          <w:b/>
          <w:bCs/>
        </w:rPr>
        <w:t>5 666</w:t>
      </w:r>
      <w:r>
        <w:rPr>
          <w:bCs/>
        </w:rPr>
        <w:t xml:space="preserve"> тыс.руб. в 2020 году, на 2021 год - 5 819 тыс.руб., на 2022 год - 5 831 тыс.руб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Также в рамках муниципальной программы  запланированы средства на финансовое обеспечение муниципального задания МБУ «Служба обеспечения  безопасности  на воде» всего на сумму 29 956 тыс. руб. в 2020 году, в 2021 году – 29 038 тыс.руб., в 2022 году - 29 050 тыс.руб.</w:t>
      </w:r>
    </w:p>
    <w:p>
      <w:pPr>
        <w:pStyle w:val="Normal"/>
        <w:ind w:firstLine="720"/>
        <w:jc w:val="both"/>
        <w:rPr/>
      </w:pPr>
      <w:r>
        <w:rPr>
          <w:bCs/>
        </w:rPr>
        <w:t>На устройство ледовой  переправы в 2020-2022 г.г. планируется направить по 5320 тыс.руб.</w:t>
      </w:r>
    </w:p>
    <w:p>
      <w:pPr>
        <w:pStyle w:val="Normal"/>
        <w:ind w:firstLine="720"/>
        <w:jc w:val="both"/>
        <w:rPr/>
      </w:pPr>
      <w:r>
        <w:rPr/>
        <w:t>В рамках муниципальной программы предусмотрена реализация следующих мероприятий (направлений расходов):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86"/>
        <w:gridCol w:w="1701"/>
        <w:gridCol w:w="1763"/>
        <w:gridCol w:w="1355"/>
      </w:tblGrid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а</w:t>
            </w:r>
          </w:p>
        </w:tc>
      </w:tr>
      <w:tr>
        <w:trPr>
          <w:trHeight w:val="2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сновные направления развития гражданской обороны, защиты населения и территорий г.Тобольска от чрезвычайных ситуаций природного и техногенного характера и обеспечения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55</w:t>
            </w:r>
          </w:p>
        </w:tc>
      </w:tr>
      <w:tr>
        <w:trPr>
          <w:trHeight w:val="11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 0 01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содержанию и организации деятельности МКУ «Управление по ГОЧС г. Тоболь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 0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5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605</w:t>
            </w:r>
          </w:p>
        </w:tc>
      </w:tr>
      <w:tr>
        <w:trPr>
          <w:trHeight w:val="14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 0 04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финансовому обеспечению содержания и организации деятельности МБУ «Служба обеспечения безопасности на во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 9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0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05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Муниципальная программа «Основные направления развития малого и среднего предпринимательства и инвестиционной деятельности в городе Тобольске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 реализацию муниципальной программы </w:t>
      </w:r>
      <w:r>
        <w:rPr>
          <w:b/>
        </w:rPr>
        <w:t>«</w:t>
      </w:r>
      <w:r>
        <w:rPr/>
        <w:t xml:space="preserve">Основные направления развития малого и среднего предпринимательства и инвестиционной деятельности в городе Тобольске» предусмотрено на 2020 год </w:t>
      </w:r>
      <w:r>
        <w:rPr>
          <w:b/>
        </w:rPr>
        <w:t>4137</w:t>
      </w:r>
      <w:r>
        <w:rPr/>
        <w:t xml:space="preserve"> тыс. руб., на 2021-2022 г. - </w:t>
      </w:r>
      <w:r>
        <w:rPr>
          <w:b/>
        </w:rPr>
        <w:t>0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/>
        <w:t>Основные цели программы - формирование благоприятного инвестиционного климата; развитие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bCs/>
        </w:rPr>
        <w:t>Расходы, предусмотренные  бюджетом,  направляются на исполнение</w:t>
      </w:r>
      <w:r>
        <w:rPr/>
        <w:t xml:space="preserve"> полномочий органов местного самоуправления по поддержке малого и среднего предпринимательства в городе Тобольс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Основные задачи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Оказывать информационно-методическое и нормативно-правовое обеспечение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Создавать условия для развития субъектов малого и среднего предпринимательства во всех отраслях экономи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/>
        <w:t>3.Создавать условия для популяризации предпринимательств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Для создания механизмов информационной поддержки Администрацией г. Тобольска планируется ряд мероприятий по следующим направлениям поддержки:</w:t>
      </w:r>
    </w:p>
    <w:p>
      <w:pPr>
        <w:pStyle w:val="Style25"/>
        <w:numPr>
          <w:ilvl w:val="0"/>
          <w:numId w:val="28"/>
        </w:numPr>
        <w:spacing w:lineRule="auto" w:line="25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ление информационной продукции – стенд (120см*200см), буклеты (4+4 Бумага 90 гр. 1000 шт.), короткометражный фильм (3-5 мин). Указанное направление поддержки позволит привлечь внимание целевой аудитории к существующим формам поддержки СМСП и обеспечит визуальную запоминаемость необходимой информации целевой аудиторией; способствует популяризации предпринимательства, транслированию инвестиционного потенциала города, упрощение доступа к информации.</w:t>
      </w:r>
    </w:p>
    <w:p>
      <w:pPr>
        <w:pStyle w:val="Style25"/>
        <w:numPr>
          <w:ilvl w:val="0"/>
          <w:numId w:val="15"/>
        </w:numPr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бучающих мероприятий, направленных на развитие предпринимательства и клиентоориентированность – семинары, тренинги и практикумы. Количество мероприятий – 4, количество дней -5, количество часов - 29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направление поддержки позволит СМСП получить практические инструменты для повышения клиентоориентированности, эффективной работы команды, решения маркетинговых задач и, как следствие, увеличение доходов СМСП за счет повышения качества работы с потребителями.</w:t>
      </w:r>
    </w:p>
    <w:p>
      <w:pPr>
        <w:pStyle w:val="Style25"/>
        <w:numPr>
          <w:ilvl w:val="0"/>
          <w:numId w:val="15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бучающих мероприятий, направленных на развитие социального предпринимательства – семинары, тренинги и практикумы. Общее количество часов – 108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направление поддержки позволит повысить предпринимательскую грамотность в социальном предпринимательстве, увеличить количество социальных предпринимателей,  поспособствует естественной трансформации волонтера в СП, определить новые  возможностей для НКО в направлении самоокупаемости и получения прибыли для развития.</w:t>
      </w:r>
    </w:p>
    <w:p>
      <w:pPr>
        <w:pStyle w:val="Style25"/>
        <w:numPr>
          <w:ilvl w:val="0"/>
          <w:numId w:val="15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развитие предпринимательской и инвестиционной деятельности – тренинг, конкурс среди субъектов МСП. 2 мероприятия общей продолжительностью более 5 мес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редусмотрена реализация следующих мероприятий (направлений расходов):</w:t>
      </w:r>
    </w:p>
    <w:p>
      <w:pPr>
        <w:pStyle w:val="Style25"/>
        <w:spacing w:lineRule="auto" w:line="25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86"/>
        <w:gridCol w:w="1701"/>
        <w:gridCol w:w="1763"/>
        <w:gridCol w:w="1355"/>
      </w:tblGrid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а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сновные направления развития малого и среднего предпринимательства и инвестиционной деятельности в городе Тоболь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7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 0 01 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йствию и развитию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37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"Основные направления развития молодежной политики в г.Тобольске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реализацию муниципальной программы «Основные направления развития молодёжной политики в г.Тобольске» на 2020 год  планируется направить </w:t>
      </w:r>
      <w:r>
        <w:rPr>
          <w:b/>
        </w:rPr>
        <w:t>172 903</w:t>
      </w:r>
      <w:r>
        <w:rPr/>
        <w:t xml:space="preserve"> тыс.руб., на 2021 год – </w:t>
      </w:r>
      <w:r>
        <w:rPr>
          <w:b/>
        </w:rPr>
        <w:t xml:space="preserve">160 149 </w:t>
      </w:r>
      <w:r>
        <w:rPr/>
        <w:t xml:space="preserve">тыс.руб., на 2022 год – </w:t>
      </w:r>
      <w:r>
        <w:rPr>
          <w:b/>
        </w:rPr>
        <w:t xml:space="preserve">155 776 </w:t>
      </w:r>
      <w:r>
        <w:rPr/>
        <w:t xml:space="preserve">тыс.руб.  </w:t>
      </w:r>
    </w:p>
    <w:p>
      <w:pPr>
        <w:pStyle w:val="Normal"/>
        <w:ind w:firstLine="709"/>
        <w:jc w:val="both"/>
        <w:rPr/>
      </w:pPr>
      <w:r>
        <w:rPr/>
        <w:t>Целью программы  является содействие позитивной самореализации и интеграции молодежи в систему общественных отношений.</w:t>
      </w:r>
    </w:p>
    <w:p>
      <w:pPr>
        <w:pStyle w:val="Normal"/>
        <w:ind w:firstLine="709"/>
        <w:jc w:val="both"/>
        <w:rPr/>
      </w:pPr>
      <w:r>
        <w:rPr/>
        <w:t>Деятельность комитета и подведомственных учреждений молодежной политики направлена на решение задач и оказание муниципальных услуг в сфере:</w:t>
      </w:r>
    </w:p>
    <w:p>
      <w:pPr>
        <w:pStyle w:val="Normal"/>
        <w:jc w:val="both"/>
        <w:rPr/>
      </w:pPr>
      <w:r>
        <w:rPr/>
        <w:t>формирования здорового образа жизни молодого поколения, совершенствования системы социальной адап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и досуга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нальной подготовки, профориентации, трудоустройства и занятость несовершеннолетних граждан и безработной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илактики безнадзорности, правонарушений и преступлений среди подростков, в том числе «группы особого внимания», не обучающейся и неработающей несовершеннолетней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я краеведческого и спортивного детского и молодежного туриз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илактики проявлений наркомании, табакокурения и алкоголизма в детско-молодежно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держки и развития молодежных инициатив, творчества и физического совершенствования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держки молодых семей, укрепления института «Молодой семь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я системы дополнительного образования детей и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вершенствования системы работы с молодежью по месту жительства, со студентами – по месту учеб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ширения информационного обеспечения молодежи через использование средств массовой информации города и обла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и работы с молодежью с ограниченными физическими возможност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ического обеспечения работы с молодежь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и летнего отдыха, развития массового туризма детей и молодеж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илактики экстремизма и формирования толерантного отношения в молодежной среде.</w:t>
      </w:r>
    </w:p>
    <w:p>
      <w:pPr>
        <w:pStyle w:val="Normal"/>
        <w:ind w:firstLine="709"/>
        <w:jc w:val="both"/>
        <w:rPr/>
      </w:pPr>
      <w:r>
        <w:rPr/>
        <w:t xml:space="preserve">Планирование расходов  по полномочию на организацию и осуществление </w:t>
      </w:r>
      <w:r>
        <w:rPr>
          <w:bCs/>
        </w:rPr>
        <w:t xml:space="preserve">мероприятий по работе с детьми и молодежью определяется исходя из базового норматива финансовых затрат на одного жителя из числа молодежного населения, в возрасте от 14 до 30 лет, планово-расчетных расходов на оплату коммунальных услуг, на оплату услуг центров профилактики наркомании и организаций сферы молодежной политики с использованием индекса-дефлятора. Методика планирования  утверждена приказом департамента финансов Тюменской области и  приказом Комитета финансов  администрации города. </w:t>
      </w:r>
    </w:p>
    <w:p>
      <w:pPr>
        <w:pStyle w:val="Normal"/>
        <w:ind w:firstLine="709"/>
        <w:jc w:val="both"/>
        <w:rPr/>
      </w:pPr>
      <w:r>
        <w:rPr/>
        <w:t>В рамках муниципальной программы предусмотрена реализация следующих мероприятий (направлений расходов):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402"/>
        <w:gridCol w:w="1764"/>
        <w:gridCol w:w="1764"/>
        <w:gridCol w:w="1433"/>
      </w:tblGrid>
      <w:tr>
        <w:trPr>
          <w:trHeight w:val="79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6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 00 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сновные направления развития молодежной политики в г.Тобольск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9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14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76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 0 01 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реализации молодежной политики в городе Тобольск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 41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 4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 536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 0 02 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развитию дополнительного образования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 5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999</w:t>
            </w:r>
          </w:p>
        </w:tc>
      </w:tr>
      <w:tr>
        <w:trPr>
          <w:trHeight w:val="42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 0 03 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беспечению деятельности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24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24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241</w:t>
            </w:r>
          </w:p>
        </w:tc>
      </w:tr>
      <w:tr>
        <w:trPr>
          <w:trHeight w:val="42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9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14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7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Мероприятиями программы запланировано финансовое обеспечение муниципального задания двух учреждений:</w:t>
      </w:r>
    </w:p>
    <w:p>
      <w:pPr>
        <w:pStyle w:val="Normal"/>
        <w:ind w:firstLine="708"/>
        <w:jc w:val="both"/>
        <w:rPr/>
      </w:pPr>
      <w:r>
        <w:rPr>
          <w:bCs/>
        </w:rPr>
        <w:t>1). Учреждение молодежной политики - МАУ «Центр реализации молодежных профилактических программ г.Тобольска» в сумме 55 418 тыс.руб. на 2020 год, на 2021 год -  44 403 тыс.руб., на 2022 год – 44 536  тыс.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лановый охват молодежи массовыми мероприятиями, проводимыми учреждениями молодежной политики </w:t>
      </w:r>
      <w:r>
        <w:rPr/>
        <w:t>49,7 тыс.</w:t>
      </w:r>
      <w:r>
        <w:rPr>
          <w:bCs/>
        </w:rPr>
        <w:t xml:space="preserve"> че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ланируется, что в 2020 году будет работать 32 студии и секции, учреждением  будет оказываться 1 муниципальная услуга и 15 видов  муниципальных работ.</w:t>
      </w:r>
    </w:p>
    <w:p>
      <w:pPr>
        <w:pStyle w:val="Western"/>
        <w:spacing w:before="0" w:after="0"/>
        <w:ind w:firstLine="720"/>
        <w:rPr/>
      </w:pPr>
      <w:r>
        <w:rPr>
          <w:bCs/>
          <w:color w:val="000000"/>
          <w:sz w:val="24"/>
          <w:szCs w:val="24"/>
        </w:rPr>
        <w:t>В рамках выполнения муниципального задания в 2020 году по социально-значимой программе по организации труда и занятости несовершеннолетних граждан и молодежи «Отряды мэра» планируется трудоустроить 1500 чел. с общим объемом финансирования 11 858 тыс.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реднемесячная заработная плата по учреждению на 2020 год  составит 29 706 руб. </w:t>
      </w:r>
    </w:p>
    <w:p>
      <w:pPr>
        <w:pStyle w:val="Normal"/>
        <w:ind w:firstLine="709"/>
        <w:jc w:val="both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ind w:firstLine="708"/>
        <w:jc w:val="both"/>
        <w:rPr/>
      </w:pPr>
      <w:r>
        <w:rPr>
          <w:bCs/>
        </w:rPr>
        <w:t>2) Учреждение дополнительного образования - МАУ ДО «Дом детского творчества» г.Тобольска. на 2020 год -  112 244 тыс.руб.,  на 2021 год -  110 505 тыс.руб., на 2022 год – 105 999 тыс.руб.</w:t>
      </w:r>
    </w:p>
    <w:p>
      <w:pPr>
        <w:pStyle w:val="Normal"/>
        <w:ind w:firstLine="709"/>
        <w:jc w:val="both"/>
        <w:rPr/>
      </w:pPr>
      <w:r>
        <w:rPr>
          <w:bCs/>
        </w:rPr>
        <w:t>В сфере дополнительного образования детей в соответствии с «Дорожной картой» планируется увеличение охвата детей в возрасте от 5 до 18 лет программами дополнительного образова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2020 год – 4 610 чел., на 2021 год – 4 900 чел., на 2022 год – 5 150 чел.</w:t>
      </w:r>
    </w:p>
    <w:p>
      <w:pPr>
        <w:pStyle w:val="Normal"/>
        <w:ind w:firstLine="709"/>
        <w:jc w:val="both"/>
        <w:rPr/>
      </w:pPr>
      <w:r>
        <w:rPr>
          <w:bCs/>
        </w:rPr>
        <w:t>Учреждением планируется оказать 9 видов муниципальных услуг, 5 вида  муниципальных работ. Плановый охват досуговыми мероприятиями учреждением дополнительного образования детей – 25,4 тыс.чел.</w:t>
      </w:r>
      <w:bookmarkStart w:id="0" w:name="sub_1111"/>
      <w:bookmarkEnd w:id="0"/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рамках выполнения муниципального задания в 2020-2022 годах количество детей в возрасте от 5 до 18 лет, охваченных образовательными программами структурного подразделения МАУ ДО «Дом детского творчества» г.Тобольска «Детский технопарк «Кванторим-Тобольск» по технической направленности составит 1,2 тыс.чел. (в т.ч. 400 человек на постоянной основе), в 2021-2022 годах —  1,4 тыс. человек (в т.ч. 450 человек на постоянной основе). </w:t>
      </w:r>
    </w:p>
    <w:p>
      <w:pPr>
        <w:pStyle w:val="Normal"/>
        <w:ind w:firstLine="709"/>
        <w:jc w:val="both"/>
        <w:rPr/>
      </w:pPr>
      <w:r>
        <w:rPr/>
        <w:t>В сфере дополнительного образования предусмотрено финансовое обеспечение услуг, оказываемых полностью или частично за счет средств сертификата дополнительного образования получателем образовательных услуг, и составит в 2020 году 3 083,4 тыс.руб., что позволит обеспечить сертификатами дополнительного образования не менее 10% от численности детей в возрасте от 5-17 лет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Cs/>
        </w:rPr>
        <w:t>В сфере дополнительного образования в</w:t>
      </w:r>
      <w:r>
        <w:rPr/>
        <w:t xml:space="preserve"> составе расходов запланированы средства  на реализацию мероприятий по формированию доступной среды, в части оснащения специализированным оборудованием для предоставления дополнительных образовательных услуг маломобильным группам населения и создания в организациях дополнительного образования условий для беспрепятственного доступа инвалидам в 2020 году – 3 115 тыс. рублей;</w:t>
      </w:r>
    </w:p>
    <w:p>
      <w:pPr>
        <w:pStyle w:val="Normal"/>
        <w:ind w:firstLine="709"/>
        <w:rPr/>
      </w:pPr>
      <w:r>
        <w:rPr>
          <w:bCs/>
        </w:rPr>
        <w:t>Планируемая среднемесячная заработная плата педагогическим работникам  на 2020 год составит 47 711 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>
          <w:b/>
          <w:bCs/>
        </w:rPr>
        <w:t xml:space="preserve"> Муниципальная программа города Тобольска</w:t>
        <w:br/>
        <w:t xml:space="preserve">"Развитие физической культуры и спорта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before="0" w:after="280"/>
        <w:ind w:firstLine="284"/>
        <w:contextualSpacing/>
        <w:jc w:val="both"/>
        <w:rPr/>
      </w:pPr>
      <w:r>
        <w:rPr/>
        <w:t xml:space="preserve">    </w:t>
      </w:r>
      <w:r>
        <w:rPr/>
        <w:t>На реализацию муниципальной программы «Р</w:t>
      </w:r>
      <w:r>
        <w:rPr>
          <w:bCs/>
        </w:rPr>
        <w:t xml:space="preserve">азвитие физической культуры и спорта» до 2020 года запланировано на 2020 год – </w:t>
      </w:r>
      <w:r>
        <w:rPr>
          <w:b/>
          <w:bCs/>
        </w:rPr>
        <w:t>636 414</w:t>
      </w:r>
      <w:r>
        <w:rPr>
          <w:bCs/>
        </w:rPr>
        <w:t xml:space="preserve"> тыс. руб., на 2021 год – 329 495 тыс. руб., на 2022 год – 324 488 тыс. руб. </w:t>
      </w:r>
      <w:r>
        <w:rPr/>
        <w:t xml:space="preserve">Основными исполнителями программных мероприятий являются муниципальные автономные учреждения, подведомственные комитету по физической культуре и спорту. </w:t>
      </w:r>
    </w:p>
    <w:p>
      <w:pPr>
        <w:pStyle w:val="Style26"/>
        <w:spacing w:before="0" w:after="280"/>
        <w:ind w:firstLine="284"/>
        <w:contextualSpacing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Расходы, предусмотренные  бюджетом,  направляются на исполнение полномочий органов местного самоуправления в области физической культуры и спорта с целью   создания условий, обеспечивающих возможность для граждан вести здоровый образ жизни, систематически заниматься физической культурой и спортом, получить доступ к развитой спортивной инфраструктуре. </w:t>
      </w:r>
    </w:p>
    <w:p>
      <w:pPr>
        <w:pStyle w:val="Style26"/>
        <w:spacing w:before="0" w:after="0"/>
        <w:ind w:firstLine="284"/>
        <w:jc w:val="both"/>
        <w:rPr/>
      </w:pPr>
      <w:r>
        <w:rPr/>
        <w:t xml:space="preserve">    </w:t>
      </w:r>
      <w:r>
        <w:rPr/>
        <w:t>В рамках муниципальной программы предусмотрена реализация следующих мероприятий (направлений расходов):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48"/>
        <w:gridCol w:w="1764"/>
        <w:gridCol w:w="1764"/>
        <w:gridCol w:w="1764"/>
      </w:tblGrid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0 00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_GoBack"/>
            <w:bookmarkEnd w:id="1"/>
            <w:r>
              <w:rPr>
                <w:b/>
                <w:bCs/>
              </w:rPr>
              <w:t>636 41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 49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 488</w:t>
            </w:r>
          </w:p>
        </w:tc>
      </w:tr>
      <w:tr>
        <w:trPr>
          <w:trHeight w:val="22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1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"Повышение мотивации и интереса населения к регулярным занятиям физической культурой и спортом и ведению здорового образа жизн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74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37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2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"Развитие детско-юношеского, школьного спорта и массового спорта в городе Тобольск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 75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 66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163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3 00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"Повышение эффективности управления развитием физической культурой и спортом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88</w:t>
            </w:r>
          </w:p>
        </w:tc>
      </w:tr>
      <w:tr>
        <w:trPr>
          <w:trHeight w:val="8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4 0000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"Развитие инфраструктуры спортивных сооружений"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 25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26"/>
        <w:spacing w:before="0" w:after="0"/>
        <w:ind w:left="720" w:hanging="0"/>
        <w:jc w:val="both"/>
        <w:rPr/>
      </w:pPr>
      <w:r>
        <w:rPr/>
      </w:r>
    </w:p>
    <w:p>
      <w:pPr>
        <w:pStyle w:val="Style3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достижения поставленной цели, планируется оказание услуг и выполнение работ в следующем объеме: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еализация дополнительных предпрофессиональных программ в области физической культуры и спорта – 2 090 914 человеко-часов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дополнительных общеразвивающих программ – 403 076 человеко-часов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оведение занятий физкультурно-спортивной направленности по месту проживания граждан – 7898 (1256 человек)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роведение тестирования выполнения нормативов испытаний (тестов) комплекса ГТО – 4630 участников (граждан)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рганизация и проведение спортивно-оздоровительной работы по развитию физической культуры и спорта среди различных групп населения - 5442 занятий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рганизация и проведение официальных спортивных мероприятий – 102 мероприятия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рганизация и проведение официальных физкультурных (физкультурно-оздоровительных) мероприятий – 24 мероприятия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астия спортивных сборных команд в официальных спортивных соревнованиях - 104 мероприятия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астия в официальных физкультурных (физкультурно-оздоровительных) мероприятиях – 9 мероприятий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рганизация мероприятий по подготовке спортивных сборных команд - 6 мероприятий;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Организация и проведение физкультурных и спортивных мероприятий</w:t>
      </w:r>
    </w:p>
    <w:p>
      <w:pPr>
        <w:pStyle w:val="Style30"/>
        <w:numPr>
          <w:ilvl w:val="0"/>
          <w:numId w:val="23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 рамках Всероссийского физкультурно-спортивного комплекса "Готов к труду и обороне" (ГТО) – 4 меро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ab/>
        <w:t xml:space="preserve">Для реализации программных мероприятий, подведомственным МАУ планируется предоставление субсидий на финансовое обеспечение выполнения муниципального задания, а также субсидии на иные цели, в пределах сумм бюджетных ассигнований, предусмотренных бюджетной росписью с учетом измен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ab/>
        <w:t>Также планируются расходы на</w:t>
      </w:r>
      <w:r>
        <w:rPr>
          <w:b/>
        </w:rPr>
        <w:t xml:space="preserve"> </w:t>
      </w:r>
      <w:r>
        <w:rPr/>
        <w:t>мероприятия по присвоению спортивных разрядов и квалификационных категорий спортивным судьям по видам спорта (</w:t>
      </w: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III</w:t>
      </w:r>
      <w:r>
        <w:rPr/>
        <w:t xml:space="preserve"> спортивных разрядов и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III</w:t>
      </w:r>
      <w:r>
        <w:rPr/>
        <w:t xml:space="preserve"> юношеских спортивных разрядов), а также по присвоению квалификационных категорий спортивным судьям по видам спорта по отрасли «Физическая культура и спорт», всего в сумме по </w:t>
      </w:r>
      <w:r>
        <w:rPr>
          <w:b/>
        </w:rPr>
        <w:t xml:space="preserve">104 </w:t>
      </w:r>
      <w:r>
        <w:rPr/>
        <w:t xml:space="preserve">тыс. руб. на 2020-2022 гг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Запланирована заработная плата отдельных категорий работников муниципальных учреждений в сфере образования, культуры, социального обслуживания населения</w:t>
      </w:r>
      <w:r>
        <w:rPr>
          <w:b/>
        </w:rPr>
        <w:t xml:space="preserve"> </w:t>
      </w:r>
      <w:r>
        <w:rPr/>
        <w:t>(прогноз по учителям по гор. Тобольску на 2020 г. - 47 711,00).</w:t>
      </w:r>
    </w:p>
    <w:p>
      <w:pPr>
        <w:pStyle w:val="Normal"/>
        <w:ind w:firstLine="708"/>
        <w:jc w:val="both"/>
        <w:rPr/>
      </w:pPr>
      <w:r>
        <w:rPr/>
        <w:t xml:space="preserve">Расходы на оплату коммунальных услуг планируются исходя из установленных тарифов и лимитов потребления, определенных на год, предшествующий планируемому году, с использованием индексов-дефляторов на соответствующий период </w:t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>
          <w:b/>
        </w:rPr>
        <w:t xml:space="preserve"> Развитие общего образования города Тобольска</w:t>
      </w:r>
      <w:r>
        <w:rPr>
          <w:b/>
          <w:bCs/>
        </w:rPr>
        <w:t xml:space="preserve"> "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before="0" w:after="0"/>
        <w:ind w:firstLine="708"/>
        <w:jc w:val="both"/>
        <w:rPr/>
      </w:pPr>
      <w:r>
        <w:rPr/>
        <w:t xml:space="preserve">На реализацию муниципальной программы </w:t>
      </w:r>
      <w:r>
        <w:rPr>
          <w:bCs/>
        </w:rPr>
        <w:t>"</w:t>
      </w:r>
      <w:r>
        <w:rPr>
          <w:b/>
          <w:bCs/>
        </w:rPr>
        <w:t xml:space="preserve"> </w:t>
      </w:r>
      <w:r>
        <w:rPr>
          <w:bCs/>
        </w:rPr>
        <w:t xml:space="preserve">Развитие образования города Тобольска" запланировано на 2020 год - </w:t>
      </w:r>
      <w:r>
        <w:rPr>
          <w:b/>
          <w:bCs/>
        </w:rPr>
        <w:t xml:space="preserve">2 597 102 </w:t>
      </w:r>
      <w:r>
        <w:rPr>
          <w:bCs/>
        </w:rPr>
        <w:t xml:space="preserve">тыс.руб., на 2021 год- </w:t>
      </w:r>
      <w:r>
        <w:rPr>
          <w:b/>
          <w:bCs/>
        </w:rPr>
        <w:t xml:space="preserve">2 625 948 </w:t>
      </w:r>
      <w:r>
        <w:rPr>
          <w:bCs/>
        </w:rPr>
        <w:t xml:space="preserve">тыс.руб., на 2022 год - </w:t>
      </w:r>
      <w:r>
        <w:rPr>
          <w:b/>
          <w:bCs/>
        </w:rPr>
        <w:t>2 657 200</w:t>
      </w:r>
      <w:r>
        <w:rPr>
          <w:bCs/>
        </w:rPr>
        <w:t xml:space="preserve">тыс.руб. </w:t>
      </w:r>
      <w:r>
        <w:rPr/>
        <w:t xml:space="preserve">Основными исполнителями программных мероприятий являются муниципальные автономные учреждения, подведомственные комитету по образованию.   </w:t>
      </w:r>
    </w:p>
    <w:p>
      <w:pPr>
        <w:pStyle w:val="Style26"/>
        <w:spacing w:before="0" w:after="0"/>
        <w:ind w:firstLine="708"/>
        <w:jc w:val="both"/>
        <w:rPr/>
      </w:pPr>
      <w:r>
        <w:rPr>
          <w:bCs/>
        </w:rPr>
        <w:t>Цель программы: достижение результатов нового качества образования на основе модернизации образовательной практики и  эффективного использования образовательной инфраструктуры.</w:t>
      </w:r>
    </w:p>
    <w:p>
      <w:pPr>
        <w:pStyle w:val="Normal"/>
        <w:ind w:firstLine="708"/>
        <w:jc w:val="both"/>
        <w:rPr/>
      </w:pPr>
      <w:r>
        <w:rPr/>
        <w:t>Основные задачи программы:</w:t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 xml:space="preserve"> Реализация прав граждан на получение общедоступного и качественного дошкольного общего образования </w:t>
      </w:r>
      <w:r>
        <w:rPr/>
        <w:t>в соответствии с федеральным государственным образовательным стандартом.</w:t>
      </w:r>
    </w:p>
    <w:p>
      <w:pPr>
        <w:pStyle w:val="Normal"/>
        <w:jc w:val="both"/>
        <w:rPr/>
      </w:pPr>
      <w:r>
        <w:rPr/>
        <w:t>2.</w:t>
      </w:r>
      <w:r>
        <w:rPr>
          <w:bCs/>
        </w:rPr>
        <w:t xml:space="preserve"> Реализация прав граждан на получение общедоступного и качественного начального общего, основного общего, среднего общего образования </w:t>
      </w:r>
      <w:r>
        <w:rPr/>
        <w:t>в соответствии с федеральными государственными требованиями и образовательными стандартами.</w:t>
      </w:r>
    </w:p>
    <w:p>
      <w:pPr>
        <w:pStyle w:val="Normal"/>
        <w:jc w:val="both"/>
        <w:rPr/>
      </w:pPr>
      <w:r>
        <w:rPr/>
        <w:t>3.</w:t>
      </w:r>
      <w:r>
        <w:rPr>
          <w:bCs/>
          <w:kern w:val="2"/>
          <w:lang w:eastAsia="en-US"/>
        </w:rPr>
        <w:t xml:space="preserve"> Развитие кадрового потенциала, о</w:t>
      </w:r>
      <w:r>
        <w:rPr/>
        <w:t xml:space="preserve">беспечение устойчивого роста профессионализма педагогического коллектива.  </w:t>
      </w:r>
    </w:p>
    <w:p>
      <w:pPr>
        <w:pStyle w:val="Normal"/>
        <w:jc w:val="both"/>
        <w:rPr/>
      </w:pPr>
      <w:r>
        <w:rPr/>
        <w:t>4. Реализация социальных функций муниципальной системы общего образования.</w:t>
      </w:r>
    </w:p>
    <w:p>
      <w:pPr>
        <w:pStyle w:val="Normal"/>
        <w:jc w:val="both"/>
        <w:rPr/>
      </w:pPr>
      <w:r>
        <w:rPr/>
        <w:t>5. Развитие современной инфраструктуры муниципальной системы общего образования.</w:t>
      </w:r>
    </w:p>
    <w:p>
      <w:pPr>
        <w:pStyle w:val="Normal"/>
        <w:jc w:val="both"/>
        <w:rPr/>
      </w:pPr>
      <w:r>
        <w:rPr/>
        <w:t xml:space="preserve">6. </w:t>
      </w:r>
      <w:r>
        <w:rPr>
          <w:lang w:eastAsia="en-US"/>
        </w:rPr>
        <w:t>Мероприятия по созданию условий для получения детьми-инвалидами качественного образования (в рамках реализации государственной программы Российской Федерации «Доступная среда»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7. Региональный проект «Современная школа» в рамках реализации национального проекта «Образование».</w:t>
      </w:r>
    </w:p>
    <w:p>
      <w:pPr>
        <w:pStyle w:val="Normal"/>
        <w:jc w:val="both"/>
        <w:rPr/>
      </w:pPr>
      <w:r>
        <w:rPr>
          <w:lang w:eastAsia="en-US"/>
        </w:rPr>
        <w:t>8. Региональный проект «Содействие занятости женщин - создание условий дошкольного образования для детей в возрасте до трех лет» в рамках реализации национального проекта «Демография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В рамках муниципальной программы  предусмотрена реализация следующих мероприятий (направлений расходов):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59"/>
        <w:gridCol w:w="1771"/>
        <w:gridCol w:w="1680"/>
        <w:gridCol w:w="1800"/>
      </w:tblGrid>
      <w:tr>
        <w:trPr>
          <w:trHeight w:val="8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0 00 00000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образования города Тобольска"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97 1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25 9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57 200</w:t>
            </w:r>
          </w:p>
        </w:tc>
      </w:tr>
      <w:tr>
        <w:trPr>
          <w:trHeight w:val="242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 0 01 00000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е "Реализация прав граждан на получение общедоступного и качественного дошкольного общего образования в соответствии с федеральными государственными образовательными стандартами"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1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6 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9 163</w:t>
            </w:r>
          </w:p>
        </w:tc>
      </w:tr>
      <w:tr>
        <w:trPr>
          <w:trHeight w:val="276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 0 02 00000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ализация прав граждан на получение общедоступного и качественного начального общего, основного общего, среднего общего образования в соответствии с федеральными государственными требованиями и образовательными стандартам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214 96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251 8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285 417</w:t>
            </w:r>
          </w:p>
        </w:tc>
      </w:tr>
      <w:tr>
        <w:trPr>
          <w:trHeight w:val="140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 0 03 00000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витие кадрового потенциала, обеспечение устойчивого роста профессионализма педагогического коллекти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4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 0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 065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 0 04 00000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ализация социальных функций муниципальной системы общего образ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8 5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0 0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1 347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 0 05 00000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витие современной инфраструктуры муниципальной системы общего образ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 1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6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890</w:t>
            </w:r>
          </w:p>
        </w:tc>
      </w:tr>
      <w:tr>
        <w:trPr>
          <w:trHeight w:val="99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 0 06 00000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беспечению деятельности органов местного самоуправления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3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3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3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мках  муниципальной программы  на мероприятие "Реализация прав граждан на получение общедоступного и качественного дошкольного общего образования в соответствии с федеральными государственными образовательными стандартами" запланировано:</w:t>
      </w:r>
    </w:p>
    <w:p>
      <w:pPr>
        <w:pStyle w:val="Normal"/>
        <w:ind w:firstLine="540"/>
        <w:jc w:val="both"/>
        <w:rPr/>
      </w:pPr>
      <w:r>
        <w:rPr/>
        <w:t>на 2020 год – 651 700 тыс.руб., на 2021 год – 676 002 тыс.руб., на 2022 год  -679 163 тыс.руб.</w:t>
      </w:r>
    </w:p>
    <w:p>
      <w:pPr>
        <w:pStyle w:val="Normal"/>
        <w:ind w:firstLine="540"/>
        <w:jc w:val="both"/>
        <w:rPr/>
      </w:pPr>
      <w:r>
        <w:rPr/>
        <w:t>Дошкольные образовательные организации в городе Тобольске  реализуют следующие муниципальные услуги:</w:t>
      </w:r>
    </w:p>
    <w:p>
      <w:pPr>
        <w:pStyle w:val="Normal"/>
        <w:ind w:firstLine="540"/>
        <w:jc w:val="both"/>
        <w:rPr/>
      </w:pPr>
      <w:r>
        <w:rPr/>
        <w:t>- реализация основной общеобразовательной программы  дошкольного образования;</w:t>
      </w:r>
    </w:p>
    <w:p>
      <w:pPr>
        <w:pStyle w:val="Normal"/>
        <w:ind w:firstLine="540"/>
        <w:jc w:val="both"/>
        <w:rPr/>
      </w:pPr>
      <w:r>
        <w:rPr/>
        <w:t>- присмотр и уход;</w:t>
      </w:r>
    </w:p>
    <w:p>
      <w:pPr>
        <w:pStyle w:val="Normal"/>
        <w:ind w:firstLine="540"/>
        <w:jc w:val="both"/>
        <w:rPr/>
      </w:pPr>
      <w:r>
        <w:rPr/>
        <w:t>- коррекционно-развивающая, компенсирующая и логопедическая помощь обучающим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2019 году муниципальные услуги оказывают 17  организаций дошкольного образования, в  том  числ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7 муниципальных  автономных  дошкольных учреждени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 структурных  подразделений общеобразовательных учреждений (в т.ч. 1структурное  подразделение дошкольного образования при учебных организациях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 негосударственных  дошкольных образовательных учреждения.</w:t>
      </w:r>
    </w:p>
    <w:p>
      <w:pPr>
        <w:pStyle w:val="Normal"/>
        <w:ind w:firstLine="540"/>
        <w:jc w:val="both"/>
        <w:rPr/>
      </w:pPr>
      <w:r>
        <w:rPr/>
        <w:t>Численность воспитанников в детских дошкольных учреждениях - 9145 детей, количество групп 298 в муниципальных учреждениях и 10 групп  в частных детских садах</w:t>
      </w:r>
    </w:p>
    <w:p>
      <w:pPr>
        <w:pStyle w:val="Normal"/>
        <w:ind w:firstLine="540"/>
        <w:jc w:val="both"/>
        <w:rPr/>
      </w:pPr>
      <w:r>
        <w:rPr/>
        <w:t xml:space="preserve">Среднемесячная заработная плата педагогических работников, в соответствии с «дорожной картой» на 2020 год планируется – 40 700 руб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ходы  по  мероприятию «Реализация прав граждан на получение общедоступного и качественного начального общего, основного общего, среднего общего образования в соответствии с федеральными государственными требованиями и образовательными стандартами»  в 2020 году планируются направить в сумме  1 214 966 тыс.руб., в 2021 году - 1 251 824 тыс.руб., в 2022 году - 1 285 417 тыс.руб.</w:t>
      </w:r>
    </w:p>
    <w:p>
      <w:pPr>
        <w:pStyle w:val="Normal"/>
        <w:ind w:firstLine="540"/>
        <w:jc w:val="both"/>
        <w:rPr/>
      </w:pPr>
      <w:r>
        <w:rPr/>
        <w:t>За счет средств бюджета города 16 общеобразовательными  организациями города Тобольска (в т.ч. 1 негосударственная школа) планируется  реализовать  муниципальные услуги:</w:t>
      </w:r>
    </w:p>
    <w:p>
      <w:pPr>
        <w:pStyle w:val="Normal"/>
        <w:ind w:firstLine="540"/>
        <w:jc w:val="both"/>
        <w:rPr/>
      </w:pPr>
      <w:r>
        <w:rPr/>
        <w:t>- реализация основных общеобразовательных программ начального общего,  основного общего, среднего общего образования;</w:t>
      </w:r>
    </w:p>
    <w:p>
      <w:pPr>
        <w:pStyle w:val="Normal"/>
        <w:ind w:firstLine="540"/>
        <w:jc w:val="both"/>
        <w:rPr/>
      </w:pPr>
      <w:r>
        <w:rPr/>
        <w:t>- коррекционно-развивающая, компенсирующая и логопедическая помощь обучающимся;</w:t>
      </w:r>
    </w:p>
    <w:p>
      <w:pPr>
        <w:pStyle w:val="Normal"/>
        <w:ind w:firstLine="540"/>
        <w:jc w:val="both"/>
        <w:rPr/>
      </w:pPr>
      <w:r>
        <w:rPr/>
        <w:t>- предоставление питания.</w:t>
      </w:r>
    </w:p>
    <w:p>
      <w:pPr>
        <w:pStyle w:val="Normal"/>
        <w:ind w:firstLine="540"/>
        <w:jc w:val="both"/>
        <w:rPr/>
      </w:pPr>
      <w:r>
        <w:rPr/>
        <w:t>В 578 классах планируется обучение всего 15778 учащихся, в том числе 15486 учащихся в муниципальных учреждениях и 235 в част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тено  что, с  01.01.2020 по 31.12.2020  расходы на частичное обеспечение питанием учащихся, обучающихся по основным общеобразовательным программам, включая расходы на оплату стоимости продуктов, услуг по организации одноразового питания в образовательных организациях города Тобольска, осуществляющих в качестве основной цели их деятельности образовательную деятельность по образовательным программам начального общего, основного общего и (или) среднего общего образования (далее - общеобразовательная организация) на одного учащегося при пятидневной учебной неделе, составляют: </w:t>
      </w:r>
    </w:p>
    <w:p>
      <w:pPr>
        <w:pStyle w:val="Normal"/>
        <w:ind w:firstLine="709"/>
        <w:jc w:val="both"/>
        <w:rPr/>
      </w:pPr>
      <w:r>
        <w:rPr/>
        <w:t xml:space="preserve">* в размере 12 рублей 40 копеек  в день, </w:t>
      </w:r>
    </w:p>
    <w:p>
      <w:pPr>
        <w:pStyle w:val="Normal"/>
        <w:ind w:firstLine="709"/>
        <w:jc w:val="both"/>
        <w:rPr/>
      </w:pPr>
      <w:r>
        <w:rPr/>
        <w:t>* в размере 80 рублей 00 копеек в день для:</w:t>
      </w:r>
    </w:p>
    <w:p>
      <w:pPr>
        <w:pStyle w:val="Normal"/>
        <w:ind w:firstLine="709"/>
        <w:jc w:val="both"/>
        <w:rPr/>
      </w:pPr>
      <w:r>
        <w:rPr/>
        <w:t xml:space="preserve">- учащихся из семей, находящихся в трудной жизненной ситуации,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>- учащихся из семей, признанных малоимущими на основании информации, предоставленной Управлением социальной защиты населения города Тобольска.</w:t>
      </w:r>
    </w:p>
    <w:p>
      <w:pPr>
        <w:pStyle w:val="Normal"/>
        <w:ind w:firstLine="709"/>
        <w:jc w:val="both"/>
        <w:rPr/>
      </w:pPr>
      <w:r>
        <w:rPr/>
        <w:t>* расходы на полное обеспечение питанием учащихся по адаптированным основным общеобразовательным программам, для учащихся с ограниченными возможностями здоровья, включая расходы на оплату стоимости продуктов, услуг по организации двухразового питания на сумму 189 рублей 60 копеек в день на одного учащегося при пятидневной учебной неделе.</w:t>
      </w:r>
    </w:p>
    <w:p>
      <w:pPr>
        <w:pStyle w:val="Normal"/>
        <w:ind w:firstLine="709"/>
        <w:jc w:val="both"/>
        <w:rPr/>
      </w:pPr>
      <w:r>
        <w:rPr/>
        <w:t>* расходы на оплату питания учащихся, проходящих учебные сборы для получения начальных знаний в области обороны и подготовки по основам военной службы на сумму 353 рублей 40 копеек в день на одного учащего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сходы  муниципальной программы  на мероприятие «Развитие кадрового потенциала, обеспечение устойчивого роста профессионализма педагогического коллектива» в 2020 году составят  18 417 тыс.руб., на 2021 год – 16 065 тыс.руб., на 2022 год – 16 065 тыс.руб. Финансируются расходы на  финансовое обеспечение деятельности подведомственных учреждений, обеспечивающих предоставление услуг в сфере образования, в том числе предоставление муниципальным бюджетным и автономным учреждениям субсидий в рамках реализации программы по развитию образования</w:t>
      </w:r>
    </w:p>
    <w:p>
      <w:pPr>
        <w:pStyle w:val="Normal"/>
        <w:ind w:firstLine="709"/>
        <w:jc w:val="both"/>
        <w:rPr/>
      </w:pPr>
      <w:r>
        <w:rPr/>
        <w:t>Расходы на реализацию социальных функций муниципальной системы общего образования в 2020 году составят  628 560 тыс.руб., в 2021 году - 650 097 тыс.руб., в 2022 году - 651 347 тыс.руб. Средства направляются:</w:t>
      </w:r>
    </w:p>
    <w:p>
      <w:pPr>
        <w:pStyle w:val="Normal"/>
        <w:ind w:firstLine="709"/>
        <w:jc w:val="both"/>
        <w:rPr/>
      </w:pPr>
      <w:r>
        <w:rPr/>
        <w:t>- В рамках мероприятия  осуществляются расходы на социальную поддержку семей, имеющих детей, в отношении компенсации родительской платы за присмотр и уход за детьми в организациях, осуществляющих образовательную деятельность по реализации образовательных программ дошкольного образования,  на 2020 год – 81 306 тыс.руб., на 2021 год – 83 890 тыс.руб., в 2022 год   - 83 890 тыс.руб.</w:t>
      </w:r>
    </w:p>
    <w:p>
      <w:pPr>
        <w:pStyle w:val="Normal"/>
        <w:ind w:firstLine="540"/>
        <w:jc w:val="both"/>
        <w:rPr/>
      </w:pPr>
      <w:r>
        <w:rPr/>
        <w:t xml:space="preserve">Объем средств определен исходя из норматива возмещения расходов организациям, реализующим образовательную программу дошкольного образования, на осуществление присмотра и ухода за детьми, содержание детей в размере   32,3 тыс.руб. в год на одного ребенка. </w:t>
      </w:r>
    </w:p>
    <w:p>
      <w:pPr>
        <w:pStyle w:val="Normal"/>
        <w:ind w:firstLine="540"/>
        <w:jc w:val="both"/>
        <w:rPr/>
      </w:pPr>
      <w:r>
        <w:rPr/>
        <w:t>Кроме того, предусмотрены средства на компенсацию родительской платы за детей из семей, имеющих трех и более несовершеннолетних детей (50% от установленного размера родительской платы), детей-сирот и детей, оставшихся без попечения родителей, детей с ограниченными возможностями здоровья, в том числе детей-инвалидов, детей с туберкулезной интоксикацией (100% от установленного размера родительской платы).</w:t>
      </w:r>
    </w:p>
    <w:p>
      <w:pPr>
        <w:pStyle w:val="Normal"/>
        <w:ind w:firstLine="709"/>
        <w:jc w:val="both"/>
        <w:rPr/>
      </w:pPr>
      <w:r>
        <w:rPr/>
        <w:t xml:space="preserve">-Дополнительное финансовое обеспечение мероприятий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(за исключением образовательных программ дошкольного образования)  ( по 1005 тыс.руб. на 2020-2022 годы) </w:t>
      </w:r>
    </w:p>
    <w:p>
      <w:pPr>
        <w:pStyle w:val="Normal"/>
        <w:ind w:firstLine="709"/>
        <w:jc w:val="both"/>
        <w:rPr/>
      </w:pPr>
      <w:r>
        <w:rPr/>
        <w:t>-Социальное обслуживание и социальная поддержка детей-сирот и детей, оставшихся без попечения родителей, находящихся в организациях для детей-сирот и детей, оставшихся без попечения родителей (2020 год - 48 077 тыс.руб, 2021 год – 49 660 тыс.руб., 2022 год – 49 778 тыс.руб.)</w:t>
      </w:r>
    </w:p>
    <w:p>
      <w:pPr>
        <w:pStyle w:val="Normal"/>
        <w:ind w:firstLine="709"/>
        <w:jc w:val="both"/>
        <w:rPr/>
      </w:pPr>
      <w:r>
        <w:rPr/>
        <w:t>-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  (2020 год – 2 904 тыс.руб., 2021 год – 2 975 тыс.руб., 2022 год – 2 975 тыс.руб.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Финансовое обеспечение мероприятий по организации питания обучающихся в муниципальных образовательных организациях (2020 год – 84 101 тыс.руб., 2021 год – 85 316 тыс.руб, 2022 год – 86 448 тыс.руб.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Возмещение расходов по созданию условий для осуществления присмотра и ухода за детьми, содержания детей в финансируемых из местного бюджета организациях, реализующих образовательную программу дошкольного образования (2020 год – 405 856 тыс.руб., 2021 год – 427 251 тыс.руб., 2022 год – 427 251 тыс.руб.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Возмещение расходов по созданию условий для осуществления присмотра и ухода за детьми, содержания детей в частных образовательных организациях  (2020 год – 5 311 тыс.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мероприятия «Обеспечение деятельности органов местного самоуправления» осуществляются расходы на содержание Комитета по образованию  (по 14 318 тыс.руб. на 2020-2022 годы).</w:t>
      </w:r>
    </w:p>
    <w:p>
      <w:pPr>
        <w:pStyle w:val="Normal"/>
        <w:ind w:firstLine="708"/>
        <w:jc w:val="both"/>
        <w:rPr/>
      </w:pPr>
      <w:r>
        <w:rPr/>
        <w:t>Среднемесячная заработная плата учителей в общеобразовательных учреждениях 47 700 руб., среднемесячная заработная плата педагогического персонала, в соответствии с «дорожной картой», составит 46000 руб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540"/>
        <w:jc w:val="both"/>
        <w:rPr/>
      </w:pPr>
      <w:r>
        <w:rPr/>
        <w:t>В составе  общих расходов запланированы средства  на проведение капитального ремонта образовательных организаций (2020 год – 69794,0 тыс.рублей, 2021 год – 17643,0 тыс. рублей, 2022 год – 10 890 тыс.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е расходов  запланированы  средства  на исполнение государственных полномочий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701"/>
        <w:gridCol w:w="1560"/>
        <w:gridCol w:w="1559"/>
      </w:tblGrid>
      <w:tr>
        <w:trPr>
          <w:trHeight w:val="7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26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, а также в иных организациях, не являющихся муниципальными или частны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9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 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 471</w:t>
            </w:r>
          </w:p>
        </w:tc>
      </w:tr>
      <w:tr>
        <w:trPr>
          <w:trHeight w:val="15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5</w:t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1 80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805</w:t>
            </w:r>
          </w:p>
        </w:tc>
      </w:tr>
      <w:tr>
        <w:trPr>
          <w:trHeight w:val="178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, в отношении компенсации родительской платы за присмотр и уход за детьми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890</w:t>
            </w:r>
          </w:p>
        </w:tc>
      </w:tr>
      <w:tr>
        <w:trPr>
          <w:trHeight w:val="200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получения начального общего, основного общего, среднего общего образования в частных 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9</w:t>
            </w:r>
          </w:p>
        </w:tc>
      </w:tr>
      <w:tr>
        <w:trPr>
          <w:trHeight w:val="6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получения дошкольного образования в част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47</w:t>
            </w:r>
          </w:p>
        </w:tc>
      </w:tr>
      <w:tr>
        <w:trPr>
          <w:trHeight w:val="26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в частных общеобразовательных организациях по имеющим государственную аккредитацию основным общеобразовательным программам (за исключением образовательных программ дошкольного образования) в рамках реализации программы по развитию образования и нау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и социальная поддержка детей-сирот и детей, оставшихся без попечения родителей, проживающих в детски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778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6 0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59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87 5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Муниципальная программа </w:t>
      </w:r>
    </w:p>
    <w:p>
      <w:pPr>
        <w:pStyle w:val="Normal"/>
        <w:jc w:val="center"/>
        <w:rPr/>
      </w:pPr>
      <w:r>
        <w:rPr>
          <w:b/>
        </w:rPr>
        <w:t>«Развитие транспортной инфраструктуры в городе Тобольск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Цель Программы: </w:t>
      </w:r>
      <w:r>
        <w:rPr/>
        <w:tab/>
        <w:t>Повышение доступности услуг транспортного комплекса для населения и удовлетворение потребности населения в качественных пассажирских перевозках автомобильным и водным транспортом</w:t>
      </w:r>
      <w:r>
        <w:rPr>
          <w:bCs/>
        </w:rPr>
        <w:t xml:space="preserve"> 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Задачи Программ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7" w:leader="none"/>
        </w:tabs>
        <w:rPr/>
      </w:pPr>
      <w:r>
        <w:rPr/>
        <w:t>Организация пассажирских перевозок автомобильным транспортом в городском, пригородном и межмуниципальном сообщении.</w:t>
      </w:r>
    </w:p>
    <w:p>
      <w:pPr>
        <w:pStyle w:val="Normal"/>
        <w:ind w:left="104" w:hanging="0"/>
        <w:jc w:val="both"/>
        <w:rPr/>
      </w:pPr>
      <w:r>
        <w:rPr/>
        <w:t xml:space="preserve">2.  Организация пассажирских перевозок водным транспортом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Планируется достижение следующих показателей: </w:t>
      </w:r>
    </w:p>
    <w:p>
      <w:pPr>
        <w:pStyle w:val="Normal"/>
        <w:jc w:val="both"/>
        <w:rPr/>
      </w:pPr>
      <w:r>
        <w:rPr>
          <w:bCs/>
        </w:rPr>
        <w:t>- Количество перевезенных пассажиров на маршрутах регулярных пассажирских перевозок составит 15 000 тыс.чел.,</w:t>
      </w:r>
      <w:r>
        <w:rPr/>
        <w:t xml:space="preserve"> в том числе льготной категории – 5 000 тыс.пассажиров,</w:t>
      </w:r>
      <w:r>
        <w:rPr>
          <w:bCs/>
        </w:rPr>
        <w:t xml:space="preserve"> средне городской интервал ожидания автобусов 5,5 минут.</w:t>
      </w:r>
      <w:r>
        <w:rPr/>
        <w:t xml:space="preserve"> Плановое количество рейсов – 851 352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/>
        <w:t>На паромной переправе в 2020 году планируется перевезти 270 тыс. пасс., в том числе 170 тыс. граждан льготных категорий, пенсионеров, школьников, студентов;</w:t>
      </w:r>
      <w:r>
        <w:rPr>
          <w:bCs/>
        </w:rPr>
        <w:t xml:space="preserve"> средний интервал ожидания парома 30 минут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тяженность маршрутной сети города в 2020 году составит – 438,5 км. Маршрутная сеть включает в себя 25 муниципальных маршрута в городском сообщении, 3 муниципальных маршрута в пригородном сообщении и 2 межмуниципальных маршрута до садоводческих товариществ. С 01.01.2020 планируется запуск двух новых маршрутов №17 «ДК Синтез - мкр.Строитель», №18 «ДК Синтез – мкр. Дом отдыха»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/>
      </w:pPr>
      <w:r>
        <w:rPr/>
        <w:t xml:space="preserve"> </w:t>
      </w:r>
      <w:r>
        <w:rPr/>
        <w:t>Предоставляется дополнительная мера социальной поддержки по бесплатному проезду на муниципальных маршрутах регулярных пассажирских перевозок, пенсионерам по старости, не имеющим льгот на проезд, в транспорте общего пользования, на паромной переправе, осуществляется удешевление стоимости проезда на пригородном маршруте Тобольск – Сумкино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/>
      </w:pPr>
      <w:r>
        <w:rPr/>
        <w:t>В целях обеспечения пассажирских перевозок внутренним водным транспортом в 2020 году и</w:t>
      </w:r>
      <w:r>
        <w:rPr>
          <w:bCs/>
        </w:rPr>
        <w:t xml:space="preserve">з средств местного бюджета на возмещение расходов, связанных с перевозкой пассажиров на паромной переправе Тобольск – Бекерево, предусмотрено 20 420 тыс.руб.; на возмещение затрат по содержанию дебаркадера, используемого в границах города Тобольска для организации транспортного обслуживания населения водным транспортом – 3 477 тыс.руб. </w:t>
      </w:r>
      <w:r>
        <w:rPr/>
        <w:t>Ежедневно количество рейсов, совершаемых судном СП-20 в составе паромной переправы в период навигации – 60.</w:t>
      </w:r>
      <w:r>
        <w:rPr>
          <w:bCs/>
        </w:rPr>
        <w:t xml:space="preserve"> </w:t>
      </w:r>
      <w:r>
        <w:rPr/>
        <w:t>Выделение субсидий на организацию перевозок пассажиров на водном транспорте позволит сохранить стоимость услуг данного вида транспорта на уровне, приемлемом для населения отдаленных труднодоступных территорий города Тобольс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</w:t>
      </w:r>
      <w:r>
        <w:rPr/>
        <w:t xml:space="preserve">   </w:t>
      </w:r>
      <w:r>
        <w:rPr/>
        <w:t xml:space="preserve">Всего расходы  на  исполнение программы на 2020 год составят  </w:t>
      </w:r>
      <w:r>
        <w:rPr>
          <w:b/>
        </w:rPr>
        <w:t>540 223</w:t>
      </w:r>
      <w:r>
        <w:rPr/>
        <w:t xml:space="preserve"> тыс.руб., на 2021 год  расходы составят 969 609  тыс..руб., на 2022 год -  1 053 308 тыс.руб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разрезе мероприятий расходы запланированы: 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54"/>
        <w:gridCol w:w="1764"/>
        <w:gridCol w:w="1764"/>
        <w:gridCol w:w="1764"/>
      </w:tblGrid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2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0 00 0000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транспортной инфраструктуры в городе Тобольск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22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9 609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53 308</w:t>
            </w:r>
          </w:p>
        </w:tc>
      </w:tr>
      <w:tr>
        <w:trPr>
          <w:trHeight w:val="12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 1 03 0000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беспечению доступности и повышение качества транспортных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2 63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41 59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024 565</w:t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 1 04 0000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регулированию тарифов пассажирского транспор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4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46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 1 05 0000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контролю за деятельностью такс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3</w:t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 2 01 0000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беспечению доступности услуг речного транспор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 86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 29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 02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ставе расходов запланированы  средства на исполнение переданных государственных полномочий, в том числе: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764"/>
        <w:gridCol w:w="1764"/>
        <w:gridCol w:w="1764"/>
      </w:tblGrid>
      <w:tr>
        <w:trPr>
          <w:trHeight w:val="75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00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отношении проезда на транспорт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08</w:t>
            </w:r>
          </w:p>
        </w:tc>
      </w:tr>
      <w:tr>
        <w:trPr>
          <w:trHeight w:val="99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отношении проезда на водном транспорте (паромная переправа Тобольск-Бекерево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7. Муниципальная программа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"Основные направления развития отрасли «Культура» города Тобольска"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сего на реализацию муниципальной программы "Основные направления развития отрасли «Культура» города Тобольска»  предусмотрены  средства на 2020 год  в  сумме 258 259 тыс. руб., на 2021 год - 229 475 тыс. руб., на 2022 год – 230 439 тыс. руб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Cel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достижение цели: обеспечение прав граждан на доступ к культурным ценностям и участие в культурной жизни города Тобольска.</w:t>
      </w:r>
    </w:p>
    <w:p>
      <w:pPr>
        <w:pStyle w:val="Normal"/>
        <w:ind w:firstLine="708"/>
        <w:jc w:val="both"/>
        <w:rPr/>
      </w:pPr>
      <w:r>
        <w:rPr/>
        <w:t>Для достижения данной цели решаются 3 тактические задачи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Организация библиотечного обслуживания населения города Тобольска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Организация досуга и обеспечение жителей города Тобольска услугами учреждений культуры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Организация дополнительного образования в сфере культуры и искус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Срок реализации программы составляет 3 года.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Задача 1. Организация библиотечного обслуживания населения города Тобольска.</w:t>
      </w:r>
    </w:p>
    <w:p>
      <w:pPr>
        <w:pStyle w:val="Normal"/>
        <w:ind w:firstLine="720"/>
        <w:jc w:val="both"/>
        <w:rPr/>
      </w:pPr>
      <w:r>
        <w:rPr/>
        <w:t>Организация библиотечного обслуживания населения в г. Тобольске осуществляется на основании муниципального задания, выполняемого МАУК «Централизованная библиотечная система» г. Тобольска. В структуру МАУК «Централизованная библиотечная система» входят 10 филиалов:</w:t>
      </w:r>
    </w:p>
    <w:p>
      <w:pPr>
        <w:pStyle w:val="Normal"/>
        <w:ind w:firstLine="720"/>
        <w:jc w:val="both"/>
        <w:rPr/>
      </w:pPr>
      <w:r>
        <w:rPr/>
        <w:t>1.Центральная городская библиотека им. А.С. Суханова.</w:t>
      </w:r>
    </w:p>
    <w:p>
      <w:pPr>
        <w:pStyle w:val="Normal"/>
        <w:ind w:firstLine="720"/>
        <w:jc w:val="both"/>
        <w:rPr/>
      </w:pPr>
      <w:r>
        <w:rPr/>
        <w:t>2.Детская центральная библиотека им. П.П. Ершова.</w:t>
      </w:r>
    </w:p>
    <w:p>
      <w:pPr>
        <w:pStyle w:val="Normal"/>
        <w:ind w:firstLine="720"/>
        <w:jc w:val="both"/>
        <w:rPr/>
      </w:pPr>
      <w:r>
        <w:rPr/>
        <w:t>3.Библиотеки – филиалы № 1,4,5,6,7,8,9,10.</w:t>
      </w:r>
    </w:p>
    <w:p>
      <w:pPr>
        <w:pStyle w:val="Normal"/>
        <w:ind w:firstLine="720"/>
        <w:jc w:val="both"/>
        <w:rPr/>
      </w:pPr>
      <w:r>
        <w:rPr/>
        <w:t xml:space="preserve">Планируемое количество зарегистрированных пользователей библиотек в 2020 году – 40544 человек (40% от населения города Тобольска), посещений – 490280человек. </w:t>
      </w:r>
    </w:p>
    <w:p>
      <w:pPr>
        <w:pStyle w:val="Normal"/>
        <w:ind w:firstLine="720"/>
        <w:jc w:val="both"/>
        <w:rPr/>
      </w:pPr>
      <w:r>
        <w:rPr/>
        <w:t>Задача 2. Организация досуга и обеспечение жителей города Тобольска услугами учреждений культуры.</w:t>
      </w:r>
    </w:p>
    <w:p>
      <w:pPr>
        <w:pStyle w:val="Normal"/>
        <w:ind w:firstLine="720"/>
        <w:jc w:val="both"/>
        <w:rPr/>
      </w:pPr>
      <w:r>
        <w:rPr/>
        <w:t>Культурно- досуговые услуги населению города оказывают следующие муниципальные учреждения культуры:</w:t>
      </w:r>
    </w:p>
    <w:p>
      <w:pPr>
        <w:pStyle w:val="Normal"/>
        <w:ind w:firstLine="720"/>
        <w:jc w:val="both"/>
        <w:rPr/>
      </w:pPr>
      <w:r>
        <w:rPr/>
        <w:t>1.Муниципальное автономное учреждение культуры  «Центр искусств и культуры»;</w:t>
      </w:r>
    </w:p>
    <w:p>
      <w:pPr>
        <w:pStyle w:val="Normal"/>
        <w:ind w:firstLine="720"/>
        <w:jc w:val="both"/>
        <w:rPr/>
      </w:pPr>
      <w:r>
        <w:rPr/>
        <w:t xml:space="preserve">2.Муниципальное автономное учреждение культуры «Центр сибирско-татарской культуры». </w:t>
      </w:r>
    </w:p>
    <w:p>
      <w:pPr>
        <w:pStyle w:val="Normal"/>
        <w:ind w:firstLine="720"/>
        <w:jc w:val="both"/>
        <w:rPr/>
      </w:pPr>
      <w:r>
        <w:rPr/>
        <w:t xml:space="preserve">В учреждениях культуры в 2020 году будут функционировать 47 клубных формирований, посещение которых составит 937 человек. </w:t>
      </w:r>
    </w:p>
    <w:p>
      <w:pPr>
        <w:pStyle w:val="Normal"/>
        <w:ind w:firstLine="720"/>
        <w:jc w:val="both"/>
        <w:rPr/>
      </w:pPr>
      <w:r>
        <w:rPr/>
        <w:t>В 2020 году планируется посещение культурно- досуговых мероприятий в количестве 842301  человек, в том числе массовых мероприятий -174860 челов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ча 3. Организация дополнительного образования в сфере культуры и искусства. </w:t>
      </w:r>
    </w:p>
    <w:p>
      <w:pPr>
        <w:pStyle w:val="Normal"/>
        <w:ind w:firstLine="720"/>
        <w:jc w:val="both"/>
        <w:rPr/>
      </w:pPr>
      <w:r>
        <w:rPr/>
        <w:t>В городе Тобольске услуги по организации дополнительного образования в сфере культуры и искусства оказывает МАУ ДО «Детская школа искусств имени А.А.Алябьева».</w:t>
      </w:r>
    </w:p>
    <w:p>
      <w:pPr>
        <w:pStyle w:val="Normal"/>
        <w:ind w:firstLine="720"/>
        <w:jc w:val="both"/>
        <w:rPr/>
      </w:pPr>
      <w:r>
        <w:rPr/>
        <w:t xml:space="preserve">Плановое количество обучающихся в учреждении дополнительного образования детей в сфере культуры и искусства в 2020 году составит 1530 человек. </w:t>
      </w:r>
    </w:p>
    <w:p>
      <w:pPr>
        <w:pStyle w:val="Normal"/>
        <w:ind w:firstLine="720"/>
        <w:jc w:val="both"/>
        <w:rPr/>
      </w:pPr>
      <w:r>
        <w:rPr/>
        <w:t>Основными исполнителями программных мероприятий являются муниципальные автономные учреждения, подведомственные комитету по культуре и туризму. Расходование средств осуществляется  в соответствии с  Соглашениями о порядке и условиях   предоставлении субсидий на основании  муниципальных заданий, а также  в соответствии с  Соглашениями  о предоставлении    субсидий  на иные цели, не связанные с выполнением   муниципального зад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В разрезе мероприятий расходы запланированы: 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74"/>
        <w:gridCol w:w="1764"/>
        <w:gridCol w:w="1764"/>
        <w:gridCol w:w="1764"/>
      </w:tblGrid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31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0 00 000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сновные направления развития отрасли «Культура» города Тобольск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 25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 47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439</w:t>
            </w:r>
          </w:p>
        </w:tc>
      </w:tr>
      <w:tr>
        <w:trPr>
          <w:trHeight w:val="111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0 01 000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рганизации библиотечного обслуживания населения города Тобольск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 86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06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264</w:t>
            </w:r>
          </w:p>
        </w:tc>
      </w:tr>
      <w:tr>
        <w:trPr>
          <w:trHeight w:val="15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0 02 000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рганизации досуга и обеспечение жителей города Тобольска услугами учреждений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2 45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72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4 197</w:t>
            </w:r>
          </w:p>
        </w:tc>
      </w:tr>
      <w:tr>
        <w:trPr>
          <w:trHeight w:val="11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0 03 000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рганизации дополнительного образования детей в сфере культуры и искус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 47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 23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 522</w:t>
            </w:r>
          </w:p>
        </w:tc>
      </w:tr>
      <w:tr>
        <w:trPr>
          <w:trHeight w:val="83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0 04 000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административному обеспечению деятельности организац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000</w:t>
            </w:r>
          </w:p>
        </w:tc>
      </w:tr>
      <w:tr>
        <w:trPr>
          <w:trHeight w:val="1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0 05 000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беспечению деятельности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45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45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456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лановые значения среднемесячной заработной платы работников  учреждений культуры  в 2020 году составит 49982 руб.,  педагогических работников  учреждений дополнительного образования в сфере культуры и искусства составит 45963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Муниципальная  программа</w:t>
      </w:r>
    </w:p>
    <w:p>
      <w:pPr>
        <w:pStyle w:val="Normal"/>
        <w:jc w:val="center"/>
        <w:rPr/>
      </w:pPr>
      <w:r>
        <w:rPr>
          <w:b/>
        </w:rPr>
        <w:t>«Организация бюджетного процесса в городе Тобольске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финансирование данной программы  запланировано по </w:t>
      </w:r>
      <w:r>
        <w:rPr>
          <w:b/>
        </w:rPr>
        <w:t>23150</w:t>
      </w:r>
      <w:r>
        <w:rPr/>
        <w:t xml:space="preserve"> тыс.руб. на 2020г  и на 2021-2022 годы. </w:t>
      </w:r>
    </w:p>
    <w:p>
      <w:pPr>
        <w:pStyle w:val="Normal"/>
        <w:ind w:firstLine="709"/>
        <w:jc w:val="both"/>
        <w:rPr/>
      </w:pPr>
      <w:r>
        <w:rPr/>
        <w:t>Целью программы является повышение качества, эффективности и прозрачности бюджетного процесса в городе Тобольске на 2020-2022годы.</w:t>
      </w:r>
    </w:p>
    <w:p>
      <w:pPr>
        <w:pStyle w:val="Normal"/>
        <w:ind w:firstLine="709"/>
        <w:jc w:val="both"/>
        <w:rPr/>
      </w:pPr>
      <w:r>
        <w:rPr/>
        <w:t>В целях  реализации  программы  поставлены  задачи:</w:t>
      </w:r>
    </w:p>
    <w:p>
      <w:pPr>
        <w:pStyle w:val="Style25"/>
        <w:tabs>
          <w:tab w:val="clear" w:pos="708"/>
          <w:tab w:val="left" w:pos="6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олгосрочной устойчивости и сбалансированности бюджета города;</w:t>
      </w:r>
    </w:p>
    <w:p>
      <w:pPr>
        <w:pStyle w:val="Style25"/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условий и непосредственно формирование проекта бюджета города, организация его исполнения и составление бюджетной отчетности;</w:t>
      </w:r>
    </w:p>
    <w:p>
      <w:pPr>
        <w:pStyle w:val="Style25"/>
        <w:tabs>
          <w:tab w:val="clear" w:pos="708"/>
          <w:tab w:val="left" w:pos="60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информационной системы управления бюджетным процессом в Комитете финансов.</w:t>
      </w:r>
    </w:p>
    <w:p>
      <w:pPr>
        <w:pStyle w:val="Normal"/>
        <w:ind w:firstLine="709"/>
        <w:jc w:val="both"/>
        <w:rPr/>
      </w:pPr>
      <w:r>
        <w:rPr/>
        <w:t>При  реализации  поставленных задач  планируется добиться следующих результато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 Принятие в установленные сроки и соответствующий требованиям бюджетного законодательства проект решения  Тобольской городской Думы о бюджете города 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 Охват бюджетным финансированием всех бюджетных обязательств города  Тобольс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 Достижение исполнения первоначальных плановых назначений по налоговым и неналоговым доходам (на уровне не менее 100%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 Исполнение расходных обязательств города  за отчетный финансовый год в размере не менее 95% от бюджетных ассигнований, утвержденных решением  о бюджет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 Качественное формирование и своевременное предоставление отчетности об исполнении бюджета горо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 Отношение объема муниципального долга  городского округа к собственным доходам бюджета горо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 Эффективное использование информационных систем при осуществлении бюджетного процесса.</w:t>
      </w:r>
    </w:p>
    <w:p>
      <w:pPr>
        <w:pStyle w:val="Normal"/>
        <w:ind w:firstLine="142"/>
        <w:jc w:val="both"/>
        <w:rPr>
          <w:b/>
          <w:b/>
        </w:rPr>
      </w:pPr>
      <w:r>
        <w:rPr/>
        <w:t>8. Степень качества организации и осуществления бюджетного процесса в города  в рейтинге качества организации и осуществления бюджетного процесса.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74"/>
        <w:gridCol w:w="1711"/>
        <w:gridCol w:w="1711"/>
        <w:gridCol w:w="1711"/>
      </w:tblGrid>
      <w:tr>
        <w:trPr>
          <w:trHeight w:val="276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на 2020 г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на 2021 г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на 2022 г.</w:t>
            </w:r>
          </w:p>
        </w:tc>
      </w:tr>
      <w:tr>
        <w:trPr>
          <w:trHeight w:val="33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бюджетного процесса в городе Тобольске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0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</w:tr>
      <w:tr>
        <w:trPr>
          <w:trHeight w:val="10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ов местного самоуправления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1.00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</w:tr>
      <w:tr>
        <w:trPr>
          <w:trHeight w:val="10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1.701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</w:rPr>
        <w:t>8.</w:t>
      </w:r>
      <w:r>
        <w:rPr>
          <w:b/>
          <w:bCs/>
        </w:rPr>
        <w:t xml:space="preserve"> Муниципальная програм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Основные направления развития в области управления и распоря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й собственностью города Тобольска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>На реализацию  программы  на 2020 год запланированы  средства  в сумме 231 955  тыс.   руб., на 2021 год – 137 245  тыс.руб., на 2022 год – 60 226  тыс.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>Программа разработана  в целях содействия социально-экономическому развитию города Тобольска путем повышения эффективности использования муниципального имущества.</w:t>
      </w:r>
    </w:p>
    <w:p>
      <w:pPr>
        <w:pStyle w:val="Normal"/>
        <w:ind w:firstLine="709"/>
        <w:rPr>
          <w:bCs/>
        </w:rPr>
      </w:pPr>
      <w:r>
        <w:rPr>
          <w:bCs/>
        </w:rPr>
        <w:t>Для этого необходимо:</w:t>
      </w:r>
    </w:p>
    <w:p>
      <w:pPr>
        <w:pStyle w:val="Normal"/>
        <w:ind w:firstLine="709"/>
        <w:rPr/>
      </w:pPr>
      <w:r>
        <w:rPr>
          <w:bCs/>
        </w:rPr>
        <w:t>- Совершенствовать учетные данные об объектах в Реестре муниципальной собственности;</w:t>
      </w:r>
    </w:p>
    <w:p>
      <w:pPr>
        <w:pStyle w:val="Normal"/>
        <w:ind w:firstLine="709"/>
        <w:rPr>
          <w:bCs/>
        </w:rPr>
      </w:pPr>
      <w:r>
        <w:rPr>
          <w:bCs/>
        </w:rPr>
        <w:t>- Повысить эффективность использования муниципального имущества;</w:t>
      </w:r>
    </w:p>
    <w:p>
      <w:pPr>
        <w:pStyle w:val="Normal"/>
        <w:ind w:firstLine="709"/>
        <w:rPr/>
      </w:pPr>
      <w:r>
        <w:rPr>
          <w:bCs/>
        </w:rPr>
        <w:t>- Осуществлять вывод из муниципальной собственности объектов, не используемых для осуществления полномочий органами местного самоуправления;</w:t>
      </w:r>
    </w:p>
    <w:p>
      <w:pPr>
        <w:pStyle w:val="Normal"/>
        <w:ind w:firstLine="709"/>
        <w:rPr>
          <w:bCs/>
        </w:rPr>
      </w:pPr>
      <w:r>
        <w:rPr>
          <w:bCs/>
        </w:rPr>
        <w:t>- Оптимизировать расходы на содержание муниципального имущества;</w:t>
      </w:r>
    </w:p>
    <w:p>
      <w:pPr>
        <w:pStyle w:val="Normal"/>
        <w:ind w:firstLine="709"/>
        <w:rPr/>
      </w:pPr>
      <w:r>
        <w:rPr>
          <w:bCs/>
        </w:rPr>
        <w:t>- Повысить  эффективность деятельности муниципальных предприятий и учреждений и использования ими муниципального имуществ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В разрезе мероприятий расходы запланированы: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19"/>
        <w:gridCol w:w="1701"/>
        <w:gridCol w:w="1701"/>
        <w:gridCol w:w="1842"/>
      </w:tblGrid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2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 0 00 0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сновные направления развития в области управления и распоряж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й собственностью города Тобольс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9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60 226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1 0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беспечению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1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1 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1 100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2 00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беспечению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20 9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21 5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21 528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3 00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ценке недвижимости, признание прав и регулирование отношений по муниципальной собственности в рамках реализации программы по развитию в области управления и распоряжения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2 8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 166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4 00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капитальному ремонту, ремонту объектов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4 9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4 99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4 991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5 00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61 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26 9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6 00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уплате ежемесячных взносов на капитальный ремонт общего имущества в многоквартирных домах органами местного самоуправления как собственниками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1 0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1 03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11 031</w:t>
            </w:r>
          </w:p>
        </w:tc>
      </w:tr>
      <w:tr>
        <w:trPr>
          <w:trHeight w:val="9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7 00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беспечению использования земельных ресурсов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4 0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0 08 00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выполнению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5 8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51 2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410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На проведение противоаварийных и консервационных работ на объектах культурного наследия муниципальной собственности, находящихся в аварийном и неудовлетворительном состояни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2127"/>
        <w:gridCol w:w="2193"/>
      </w:tblGrid>
      <w:tr>
        <w:trPr>
          <w:trHeight w:val="26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0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1год</w:t>
            </w:r>
          </w:p>
        </w:tc>
      </w:tr>
      <w:tr>
        <w:trPr>
          <w:trHeight w:val="283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1</w:t>
            </w:r>
          </w:p>
        </w:tc>
      </w:tr>
      <w:tr>
        <w:trPr>
          <w:trHeight w:val="531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м Неводчикова», г.Тобольск, ул. Хохрякова,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8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ом жилой», г. Тобольск, ул. Кир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ом жилой», г. Тобольск, ул. Семакова,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8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ом жилой», г. Тобольск, ул. Горького,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ом жилой», г. Тобольск, ул. Семакова, 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8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ом жилой», г. Тобольск, ул. Горького,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Декабристов,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</w:tr>
      <w:tr>
        <w:trPr>
          <w:trHeight w:val="26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Декабристов, 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>
          <w:trHeight w:val="26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Семакова,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</w:tr>
      <w:tr>
        <w:trPr>
          <w:trHeight w:val="26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нина, 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</w:tr>
      <w:tr>
        <w:trPr>
          <w:trHeight w:val="26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Ленина, 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26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Пушкина, 1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</w:tr>
      <w:tr>
        <w:trPr>
          <w:trHeight w:val="283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Пушкина, 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За счет средств бюджета города в 2020 году планируется произвести  работ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1843"/>
      </w:tblGrid>
      <w:tr>
        <w:trPr>
          <w:trHeight w:val="7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</w:tr>
      <w:tr>
        <w:trPr>
          <w:trHeight w:val="1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правление заявок на техническую инвентаризацию объектов муниципальной собственности; изготовление технических планов; запрос сведений о муниципальных объектах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объе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</w:tr>
      <w:tr>
        <w:trPr>
          <w:trHeight w:val="5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ка и снятие на кадастровый уч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объе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84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регистрация права муниципальной собственности (прекращения права муниципальной собственност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 свиде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9.</w:t>
      </w:r>
      <w:r>
        <w:rPr>
          <w:b/>
          <w:bCs/>
        </w:rPr>
        <w:t xml:space="preserve"> Муниципальная програм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"Основные направления развития коммунальной инфраструктуры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орода Тобольска"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сего на реализацию программы планируется направить средства на сумму  226 625 </w:t>
      </w:r>
      <w:r>
        <w:rPr>
          <w:b/>
          <w:bCs/>
        </w:rPr>
        <w:t xml:space="preserve"> </w:t>
      </w:r>
      <w:r>
        <w:rPr>
          <w:bCs/>
        </w:rPr>
        <w:t>тыс.руб. в 2020 году, по 41 937 тыс.руб. на 2021-2022год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лью Программы является: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bCs/>
        </w:rPr>
      </w:pPr>
      <w:r>
        <w:rPr>
          <w:bCs/>
        </w:rPr>
        <w:t>разработка единого комплекса мероприятий Программы, направленных на обеспечение оптимальных решений системных проблем в области функционирования и развития коммунальной инфраструктуры городского округа город Тобольск, в целях: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bCs/>
        </w:rPr>
      </w:pPr>
      <w:r>
        <w:rPr>
          <w:bCs/>
        </w:rPr>
        <w:t>повышения уровня надежности, качества и эффективности работы коммунального комплекса;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bCs/>
        </w:rPr>
      </w:pPr>
      <w:r>
        <w:rPr>
          <w:bCs/>
        </w:rPr>
        <w:t>снижения себестоимости коммунальных услуг за счет уменьшения затрат на их производство и внедрения ресурсосберегающих технологи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bCs/>
        </w:rPr>
      </w:pPr>
      <w:r>
        <w:rPr>
          <w:bCs/>
        </w:rPr>
        <w:t>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 в городе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bCs/>
        </w:rPr>
        <w:t>привлечения бюджетных и внебюджетных средств в обеспечение комплексного развития коммунальной инфраструктуры, подключение и обеспечение строительства нового.</w:t>
      </w:r>
    </w:p>
    <w:p>
      <w:pPr>
        <w:pStyle w:val="Normal"/>
        <w:ind w:firstLine="708"/>
        <w:jc w:val="both"/>
        <w:rPr/>
      </w:pPr>
      <w:r>
        <w:rPr>
          <w:bCs/>
        </w:rPr>
        <w:t>Реализация мероприятий Программы комплексного развития городского округа город Тобольск предполагает достижение следующих результат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Технологических результатов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увеличение устойчивости и надежности работы систем коммунальной инфраструктуры городского округа город Тобольск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снижение потерь энергоресурсов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обеспечение коммунальной инфраструктуры на застраиваемых территория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Социально-экономических результат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рациональное использование природных ресурсов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bCs/>
        </w:rPr>
      </w:pPr>
      <w:r>
        <w:rPr>
          <w:bCs/>
        </w:rPr>
        <w:t>повышение качества коммунальных услуг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bCs/>
        </w:rPr>
        <w:t>снижение стоимости коммунальных услуг.</w:t>
      </w:r>
    </w:p>
    <w:p>
      <w:pPr>
        <w:pStyle w:val="Normal"/>
        <w:jc w:val="both"/>
        <w:rPr/>
      </w:pPr>
      <w:r>
        <w:rPr/>
        <w:t xml:space="preserve">В разрезе мероприятий расходы запланирован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99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54"/>
        <w:gridCol w:w="1764"/>
        <w:gridCol w:w="1764"/>
        <w:gridCol w:w="1764"/>
      </w:tblGrid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сновные направления развития коммунальной инфраструктуры города Тобольск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6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3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37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 0 01 0000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повышению надежности и эффективности работы инженерных систем ЖКХ и приведению их в технически исправное состояни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92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 0 02 000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развитию водоснабжения и водоотведения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0 7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 93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 937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0.</w:t>
      </w:r>
      <w:r>
        <w:rPr>
          <w:b/>
          <w:bCs/>
        </w:rPr>
        <w:t xml:space="preserve"> Муниципальная програм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"Пожарная безопасность г.Тобольска"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 программы в части  обеспечения первичных мер пожарной безопасности в границах городского округа,  согласно пункту 10 ст. 16 «Вопросы местного значения городского округа» Федерального закона  от 06.10.2003 г. № 131-ФЗ  «Об общих принципах организации местного самоуправления», направляются средства  по 4 611 тыс.руб.  на 2020-2022 годы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первичных мер пожарной безопасности в границах Тобольского городского округа,  создание условий для укрепления противопожарной защиты  г. Тобольска и объектов муниципальной собственности.</w:t>
      </w:r>
    </w:p>
    <w:p>
      <w:pPr>
        <w:pStyle w:val="Normal"/>
        <w:jc w:val="both"/>
        <w:rPr/>
      </w:pPr>
      <w:r>
        <w:rPr/>
        <w:t xml:space="preserve">В разрезе мероприятий расходы запланированы: 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9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48"/>
        <w:gridCol w:w="1764"/>
        <w:gridCol w:w="1764"/>
        <w:gridCol w:w="1764"/>
      </w:tblGrid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 00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Пожарная безопасность г.Тобольск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</w:t>
            </w:r>
          </w:p>
        </w:tc>
      </w:tr>
      <w:tr>
        <w:trPr>
          <w:trHeight w:val="69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 0 01 00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реализации функций, связанных с обеспечением пожарной безопасности в рамках реализации муниципальной программы «Пожарная безопасность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11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Управление земельными ресурсами на территории муниципального образования городской округ город Тобольск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 программы: Повышение эффективности использования земельных ресурсов на территории муниципального образования городской округ город Тобольск</w:t>
      </w:r>
    </w:p>
    <w:p>
      <w:pPr>
        <w:pStyle w:val="Normal"/>
        <w:ind w:firstLine="708"/>
        <w:jc w:val="both"/>
        <w:rPr/>
      </w:pPr>
      <w:r>
        <w:rPr/>
        <w:t xml:space="preserve">Задачи программ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ение поступлений в бюджет города Тобольска, получаемых от платежей за земл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многодетных семей земельными участ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права муниципальной собственности на земельные участки покрытые городскими лесами на территории города Тоболь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охраны, защиты и воспроизводства лесов на территории города Тобольска.</w:t>
      </w:r>
    </w:p>
    <w:p>
      <w:pPr>
        <w:pStyle w:val="Normal"/>
        <w:jc w:val="both"/>
        <w:rPr/>
      </w:pPr>
      <w:r>
        <w:rPr/>
        <w:t>Всего  расходы  запланированы:</w:t>
      </w:r>
    </w:p>
    <w:p>
      <w:pPr>
        <w:pStyle w:val="Normal"/>
        <w:jc w:val="both"/>
        <w:rPr/>
      </w:pPr>
      <w:r>
        <w:rPr/>
        <w:t>на 2020 год – 35 197 тыс.руб.</w:t>
      </w:r>
    </w:p>
    <w:p>
      <w:pPr>
        <w:pStyle w:val="Normal"/>
        <w:jc w:val="both"/>
        <w:rPr/>
      </w:pPr>
      <w:r>
        <w:rPr/>
        <w:t>на 2021 год – 29 706 тыс.руб.</w:t>
      </w:r>
    </w:p>
    <w:p>
      <w:pPr>
        <w:pStyle w:val="Normal"/>
        <w:jc w:val="both"/>
        <w:rPr/>
      </w:pPr>
      <w:r>
        <w:rPr/>
        <w:t>на 2022 год – 29 19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азрезе мероприятий расходы запланированы: 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360"/>
        <w:gridCol w:w="1743"/>
        <w:gridCol w:w="1701"/>
        <w:gridCol w:w="1701"/>
      </w:tblGrid>
      <w:tr>
        <w:trPr>
          <w:trHeight w:val="5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рограммы и  мероприятий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 на 2020 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на 2021 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ссигнования на 2022 г</w:t>
            </w:r>
          </w:p>
        </w:tc>
      </w:tr>
      <w:tr>
        <w:trPr>
          <w:trHeight w:val="167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Управление земельными ресурсами на территории муниципального образования городской округ город Тобольск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1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7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9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1 0000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кадастровых работ (подготовка документов содержащих необходимые для осуществления государственного, кадастрового учета сведений по земельным участкам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3 0000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формированию эффективной структуры собственности и системы управления имуществом и земельными ресурсам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92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 0 04 000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межеванию и постановке на кадастровый учет земельных участков, занятых городскими лесами г.Тобольс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 0 05 000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ведению работ по охране, защите и воспроизводству лесов в городских лесах города Тобольс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 7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 7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 742</w:t>
            </w:r>
          </w:p>
        </w:tc>
      </w:tr>
      <w:tr>
        <w:trPr>
          <w:trHeight w:val="12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 0 06 000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беспечению деятельности органов местного самоуправ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 8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 8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8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чет средств  бюджета  планируется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134"/>
        <w:gridCol w:w="1417"/>
        <w:gridCol w:w="1417"/>
        <w:gridCol w:w="1276"/>
      </w:tblGrid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</w:t>
            </w:r>
          </w:p>
        </w:tc>
      </w:tr>
      <w:tr>
        <w:trPr>
          <w:trHeight w:val="5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ведение кадастров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ежевание и постановка на кадастровый учет земельных участков занятых городскими ле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Ведение работ по охране, защите и воспроизводству ле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городских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За счет средств  областного бюджета  планируется:</w:t>
      </w:r>
    </w:p>
    <w:p>
      <w:pPr>
        <w:pStyle w:val="Normal"/>
        <w:ind w:firstLine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134"/>
        <w:gridCol w:w="1417"/>
        <w:gridCol w:w="1417"/>
        <w:gridCol w:w="1276"/>
      </w:tblGrid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</w:t>
            </w:r>
          </w:p>
        </w:tc>
      </w:tr>
      <w:tr>
        <w:trPr>
          <w:trHeight w:val="5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ведение кадастровых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 </w:t>
            </w:r>
            <w:r>
              <w:rPr>
                <w:rFonts w:eastAsia="Calibri"/>
                <w:spacing w:val="-7"/>
                <w:lang w:eastAsia="en-US"/>
              </w:rPr>
              <w:t>в целях образования земельных участков и осуществления государственного кадастрового учета для бесплатного предоставления гражданам, имеющим трех и боле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На п</w:t>
      </w:r>
      <w:r>
        <w:rPr>
          <w:spacing w:val="-7"/>
        </w:rPr>
        <w:t>роведение кадастровых работ в целях образования земельных участков и осуществления государственного кадастрового учета для бесплатного предоставления гражданам, имеющим трех и более детей,</w:t>
      </w:r>
      <w:r>
        <w:rPr>
          <w:bCs/>
        </w:rPr>
        <w:t xml:space="preserve"> осуществляется за счет средств областных межбюджетных трансфертов</w:t>
      </w:r>
      <w:r>
        <w:rPr>
          <w:rFonts w:eastAsia="Calibri"/>
          <w:lang w:eastAsia="en-US"/>
        </w:rPr>
        <w:t xml:space="preserve"> </w:t>
      </w:r>
      <w:r>
        <w:rPr>
          <w:bCs/>
        </w:rPr>
        <w:t xml:space="preserve">расходы  запланированы на 2020 год в сумме </w:t>
      </w:r>
      <w:r>
        <w:rPr>
          <w:b/>
          <w:bCs/>
        </w:rPr>
        <w:t>1 034</w:t>
      </w:r>
      <w:r>
        <w:rPr>
          <w:bCs/>
        </w:rPr>
        <w:t xml:space="preserve"> тыс.руб.; на 2021 год в сумме 2 108 тыс.руб.; на 2022 год – 1 591 тыс.руб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2.</w:t>
      </w:r>
      <w:r>
        <w:rPr>
          <w:b/>
          <w:bCs/>
        </w:rPr>
        <w:t xml:space="preserve"> 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"Развитие химической и нефтехимической промышленности в городе Тобольске"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целях реализации  программы запланированы средства в сумме 6 030 220 тыс.руб.  на 2020 год, на 2021 год – 5 951 085 тыс.руб., на 2022 год – 6 050 835 тыс.руб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представлен перечень и значения показателей, характеризующих получение экономического и (или) иного полезного для Тюменской области эффекта инвестиционного проекта «Комплексное развитие Тобольской промышленной площадки» до 2025 года:</w:t>
      </w:r>
    </w:p>
    <w:p>
      <w:pPr>
        <w:pStyle w:val="Normal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417"/>
        <w:gridCol w:w="1134"/>
        <w:gridCol w:w="1134"/>
        <w:gridCol w:w="1417"/>
      </w:tblGrid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зат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алогов и иных обязательных платежей в бюджет Тюменской области (областной, местный)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1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9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списочн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разрезе мероприятий расходы запланированы: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60"/>
        <w:gridCol w:w="1764"/>
        <w:gridCol w:w="1764"/>
        <w:gridCol w:w="1764"/>
      </w:tblGrid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химической и нефтехимической промышленности в городе Тобольск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0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 951 08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050 835</w:t>
            </w:r>
          </w:p>
        </w:tc>
      </w:tr>
      <w:tr>
        <w:trPr>
          <w:trHeight w:val="33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0 01 00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содействию модернизации и расширению производственных мощностей субъектов деятельности в сфере химического и нефтехимического производства, повышению технологического уровня, продвижению промышленной продукции на внутреннем и внешнем рынка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 030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 951 08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 050 835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.Муниципальная программа </w:t>
      </w:r>
    </w:p>
    <w:p>
      <w:pPr>
        <w:pStyle w:val="Normal"/>
        <w:jc w:val="center"/>
        <w:rPr/>
      </w:pPr>
      <w:r>
        <w:rPr>
          <w:b/>
        </w:rPr>
        <w:t>«Основные направления деятельности по реализации государственной политики в сферах    национальных, государственно-конфессиональных, общественно-политических отношений и профилактике экстремистских проявлений на территории города Тобольск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реализацию  программы на 2020-2022 годы  запланированы средства  по </w:t>
      </w:r>
      <w:r>
        <w:rPr>
          <w:b/>
        </w:rPr>
        <w:t>35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В разрезе мероприятий расходы запланированы: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2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19"/>
        <w:gridCol w:w="1764"/>
        <w:gridCol w:w="1764"/>
        <w:gridCol w:w="1764"/>
      </w:tblGrid>
      <w:tr>
        <w:trPr>
          <w:trHeight w:val="6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4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сновные направления деятельности по реализации государственной политике в сферах национальных, государственно-конфессиональных, общественно-политических отношений и профилактике экстремистских проявлений на территории города Тобольск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 0 01 0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профилактике национальной розни и экстремизма в этнической сред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</w:t>
            </w:r>
          </w:p>
        </w:tc>
      </w:tr>
      <w:tr>
        <w:trPr>
          <w:trHeight w:val="152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 0 05 0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бъединению усилий и ресурсов органов государственной власти, местного самоуправления и институтов гражданского общества в реализации мероприятий устойчивого общественно-политического развит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</w:tr>
      <w:tr>
        <w:trPr>
          <w:trHeight w:val="114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 0 06 0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реализации комплекса мероприятий, направленных на профилактику социально – политического экстремизма в молодёжной сред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</w:t>
            </w:r>
          </w:p>
        </w:tc>
      </w:tr>
    </w:tbl>
    <w:p>
      <w:pPr>
        <w:pStyle w:val="Style25"/>
        <w:tabs>
          <w:tab w:val="clear" w:pos="708"/>
          <w:tab w:val="left" w:pos="-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-4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 программы: </w:t>
      </w:r>
    </w:p>
    <w:p>
      <w:pPr>
        <w:pStyle w:val="Style25"/>
        <w:tabs>
          <w:tab w:val="clear" w:pos="708"/>
          <w:tab w:val="left" w:pos="-4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единства российской нации. Обеспечение межнационального, межконфессионального согласия, общественно-политической стабильности. Профилактика проявлений этнического, религиозного, политического  экстремизма.</w:t>
      </w:r>
    </w:p>
    <w:p>
      <w:pPr>
        <w:pStyle w:val="Style25"/>
        <w:tabs>
          <w:tab w:val="clear" w:pos="708"/>
          <w:tab w:val="left" w:pos="-4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национальной розни и экстремизма в этнической среде (в том числе: адаптация и интеграция мигрантов в тобольское сообщество);</w:t>
      </w:r>
    </w:p>
    <w:p>
      <w:pPr>
        <w:pStyle w:val="Normal"/>
        <w:tabs>
          <w:tab w:val="clear" w:pos="708"/>
          <w:tab w:val="left" w:pos="-45" w:leader="none"/>
        </w:tabs>
        <w:ind w:left="66" w:hanging="0"/>
        <w:jc w:val="both"/>
        <w:rPr/>
      </w:pPr>
      <w:r>
        <w:rPr/>
        <w:t>Задачи программы: Профилактика национальной розни и экстремизма в этнической среде (в том числе: адаптация и интеграция мигрантов в тобольское сообщество);</w:t>
      </w:r>
    </w:p>
    <w:p>
      <w:pPr>
        <w:pStyle w:val="Normal"/>
        <w:tabs>
          <w:tab w:val="clear" w:pos="708"/>
          <w:tab w:val="left" w:pos="-45" w:leader="none"/>
        </w:tabs>
        <w:ind w:left="66" w:hanging="0"/>
        <w:jc w:val="both"/>
        <w:rPr/>
      </w:pPr>
      <w:r>
        <w:rPr/>
        <w:t xml:space="preserve">-Реализация мероприятий национально-культурного развития в этнической среде. Содействие этнокультурному развитию тоболяков; </w:t>
      </w:r>
    </w:p>
    <w:p>
      <w:pPr>
        <w:pStyle w:val="Normal"/>
        <w:tabs>
          <w:tab w:val="clear" w:pos="708"/>
          <w:tab w:val="left" w:pos="-45" w:leader="none"/>
        </w:tabs>
        <w:ind w:left="66" w:hanging="0"/>
        <w:jc w:val="both"/>
        <w:rPr/>
      </w:pPr>
      <w:r>
        <w:rPr/>
        <w:t>-Развитие взаимодействия и укрепление сотрудничества органов государственной власти, местного самоуправления и религиозных объединений. Профилактика проявлений экстремизма в религиозной сфере;</w:t>
      </w:r>
    </w:p>
    <w:p>
      <w:pPr>
        <w:pStyle w:val="Normal"/>
        <w:tabs>
          <w:tab w:val="clear" w:pos="708"/>
          <w:tab w:val="left" w:pos="-45" w:leader="none"/>
        </w:tabs>
        <w:ind w:left="66" w:hanging="0"/>
        <w:jc w:val="both"/>
        <w:rPr/>
      </w:pPr>
      <w:r>
        <w:rPr/>
        <w:t>-Содействие возрождению и сохранению историко-культурного наследия, духовных ценностей народов;</w:t>
      </w:r>
    </w:p>
    <w:p>
      <w:pPr>
        <w:pStyle w:val="Normal"/>
        <w:tabs>
          <w:tab w:val="clear" w:pos="708"/>
          <w:tab w:val="left" w:pos="-45" w:leader="none"/>
        </w:tabs>
        <w:ind w:left="66" w:hanging="0"/>
        <w:jc w:val="both"/>
        <w:rPr/>
      </w:pPr>
      <w:r>
        <w:rPr/>
        <w:t>-Объединение усилий и ресурсов органов государственной власти, местного самоуправления и институтов гражданского общества в реализации мероприятий устойчивого общественно-политического развития. Оценка процессов в сфере общественных отношений;</w:t>
      </w:r>
    </w:p>
    <w:p>
      <w:pPr>
        <w:pStyle w:val="Style25"/>
        <w:tabs>
          <w:tab w:val="clear" w:pos="708"/>
          <w:tab w:val="left" w:pos="-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еализация комплекса мероприятий, направленных на профилактику социально-политического экстремизма в молодежной среде.</w:t>
      </w:r>
    </w:p>
    <w:p>
      <w:pPr>
        <w:pStyle w:val="Style25"/>
        <w:tabs>
          <w:tab w:val="clear" w:pos="708"/>
          <w:tab w:val="left" w:pos="-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.Муниципальная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Формирование современной городской среды"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На реализацию программы  запланированы средства в суммах:</w:t>
      </w:r>
    </w:p>
    <w:p>
      <w:pPr>
        <w:pStyle w:val="Normal"/>
        <w:jc w:val="both"/>
        <w:rPr/>
      </w:pPr>
      <w:r>
        <w:rPr/>
        <w:t>На 2020 год – 894 027 тыс.руб., на 2021 год – 603 869 тыс.руб., на 2022 год  - 492 705 тыс.руб.</w:t>
      </w:r>
    </w:p>
    <w:p>
      <w:pPr>
        <w:pStyle w:val="Normal"/>
        <w:ind w:firstLine="708"/>
        <w:jc w:val="both"/>
        <w:rPr/>
      </w:pPr>
      <w:r>
        <w:rPr/>
        <w:t>Цель програм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качества и комфорта городской среды на территории муниципального образования городской округ город Тобольск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Задачи программы: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Реализация мероприятий по благоустройству придомовых территорий;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Реализация мероприятий по благоустройству общественных пространств и  мест массового отдыха населения;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Реализация мероприятий по содержанию муниципальных дорог и тротуаров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Реализация мероприятий по текущему содержанию объектов благоустройства и  территории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азрезе мероприятий расходы запланированы: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48"/>
        <w:gridCol w:w="1764"/>
        <w:gridCol w:w="1764"/>
        <w:gridCol w:w="1764"/>
      </w:tblGrid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07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 02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 86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705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0 01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содержанию сетей освещения город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96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0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0 02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организации озеленения территории город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 85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0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0 03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текущему содержанию мест захорон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 9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5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0 06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 43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55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 329</w:t>
            </w:r>
          </w:p>
        </w:tc>
      </w:tr>
      <w:tr>
        <w:trPr>
          <w:trHeight w:val="11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0 07 000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содержанию улично-дорожной сети (в том числе за счет средств дорожного фонд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5 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0 81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3 87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 транспортно-эксплуатационное состояние дорог и дорожных сооружений в соответствии с требованиями нормативно – техническ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/>
        <w:t>Общая протяженность муниципальных автомобильных дорог  города Тобольска составляет всего: -  -  363,605 км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асфальтобетонное покрытие – 219,315 км (60,3%);</w:t>
      </w:r>
    </w:p>
    <w:p>
      <w:pPr>
        <w:pStyle w:val="Normal"/>
        <w:autoSpaceDE w:val="false"/>
        <w:ind w:firstLine="709"/>
        <w:jc w:val="both"/>
        <w:rPr/>
      </w:pPr>
      <w:r>
        <w:rPr/>
        <w:t>- щебеночное или гравийное покрытие – 88,906 км (24,5%);</w:t>
      </w:r>
    </w:p>
    <w:p>
      <w:pPr>
        <w:pStyle w:val="Normal"/>
        <w:autoSpaceDE w:val="false"/>
        <w:ind w:firstLine="709"/>
        <w:jc w:val="both"/>
        <w:rPr/>
      </w:pPr>
      <w:r>
        <w:rPr/>
        <w:t>- грунтовые дороги – 55,384 км (15,2%).</w:t>
      </w:r>
    </w:p>
    <w:p>
      <w:pPr>
        <w:pStyle w:val="Normal"/>
        <w:autoSpaceDE w:val="false"/>
        <w:ind w:firstLine="709"/>
        <w:jc w:val="both"/>
        <w:rPr/>
      </w:pPr>
      <w:r>
        <w:rPr/>
        <w:t>21 перекресток оборудован светофорами, на автомобильных дорогах установлено 3200 дорожных знаков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заключенным муниципальным контрактам осуществляются работы по содержанию автомобильных дорог в летний и зимни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В летний период, как правило, осуществляются работы, связанные с уходом и устранением незначительных деформаций на проезжей части, земляном полотне, элементах обустройства, обстановки и полосе отвода дороги.</w:t>
      </w:r>
    </w:p>
    <w:p>
      <w:pPr>
        <w:pStyle w:val="Normal"/>
        <w:autoSpaceDE w:val="false"/>
        <w:ind w:firstLine="709"/>
        <w:jc w:val="both"/>
        <w:rPr/>
      </w:pPr>
      <w:r>
        <w:rPr/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>Сети уличного освещения города имеют протяжённость 195,35 км, КЛ- 88,03 км.  Установлено железобетонных опор – 495 шт., 3 058 шт. -  стальных опор, деревянные с ж/б приставками – 70 шт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>Часть линий  наружного освещения смонтирована на отдельных линиях наружного освещения, часть совместно с линиями силового электроснабжения зданий и сооружений. Для освещения внутриквартальных проездов и придомовых территорий установлены светильники на жилых домах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>
          <w:bCs/>
        </w:rPr>
        <w:t xml:space="preserve">Количество установленных светильников наружного освещения (с учетом совместного подвеса) – 11 723 шт. </w:t>
      </w:r>
      <w:r>
        <w:rPr/>
        <w:t>Наиболее распространены лампы ДНаТ (дуговая натриевая трубчатая лампа) – (98 %), доля светодиодных светильников в системе наружного освещения составляет - (2 %)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>Согласно муниципальным контрактам обеспечивается бесперебойное электроснабжение уличного освещения.</w:t>
      </w:r>
    </w:p>
    <w:p>
      <w:pPr>
        <w:pStyle w:val="Normal"/>
        <w:autoSpaceDE w:val="false"/>
        <w:ind w:firstLine="708"/>
        <w:jc w:val="both"/>
        <w:rPr>
          <w:bCs/>
          <w:spacing w:val="-2"/>
        </w:rPr>
      </w:pPr>
      <w:r>
        <w:rPr/>
        <w:t xml:space="preserve">Общая площадь зеленых насаждений в черте города Тобольска составляет 14075 га, в том числе городские сады, парки и скверы-377 га. Озеленение осуществляется подрядными организациями согласно заключенным муниципальным контрактам. </w:t>
      </w:r>
      <w:r>
        <w:rPr>
          <w:bCs/>
          <w:spacing w:val="-2"/>
        </w:rPr>
        <w:t xml:space="preserve">Планируется устройство цветников площадью 10637,5 кв.м., посадка  цветов в клумбы, рабатки и вазы-цветочницы, омоложение живых изгородей, формирование крон кустарников. </w:t>
      </w:r>
    </w:p>
    <w:p>
      <w:pPr>
        <w:pStyle w:val="Normal"/>
        <w:autoSpaceDE w:val="false"/>
        <w:ind w:firstLine="708"/>
        <w:jc w:val="both"/>
        <w:rPr>
          <w:bCs/>
          <w:spacing w:val="-2"/>
        </w:rPr>
      </w:pPr>
      <w:r>
        <w:rPr/>
        <w:t>На территории города размещено  7  кладбищ общей площадью 100,387 Га, из них  4 кладбища закрыты для захоронений (42 Га).</w:t>
      </w:r>
    </w:p>
    <w:p>
      <w:pPr>
        <w:pStyle w:val="Normal"/>
        <w:autoSpaceDE w:val="false"/>
        <w:ind w:firstLine="708"/>
        <w:jc w:val="both"/>
        <w:rPr>
          <w:bCs/>
          <w:spacing w:val="-2"/>
        </w:rPr>
      </w:pPr>
      <w:r>
        <w:rPr>
          <w:bCs/>
          <w:spacing w:val="-2"/>
        </w:rPr>
        <w:t>На кладбищах города будут выполняться подметание территории,</w:t>
      </w:r>
      <w:r>
        <w:rPr>
          <w:rFonts w:eastAsia="Calibri"/>
          <w:lang w:eastAsia="en-US"/>
        </w:rPr>
        <w:t xml:space="preserve"> уборка территории от мусора,</w:t>
      </w:r>
      <w:r>
        <w:rPr>
          <w:bCs/>
          <w:spacing w:val="-2"/>
        </w:rPr>
        <w:t xml:space="preserve"> выкашивание газонов, уборке несанкционированных свалок, очистка дорог от снега в зимнее время,</w:t>
      </w:r>
      <w:r>
        <w:rPr/>
        <w:t xml:space="preserve"> а так же работа по содержанию и уборке туристического маршрута мест захоронений известных и знаменитых людей</w:t>
      </w:r>
      <w:r>
        <w:rPr>
          <w:bCs/>
          <w:spacing w:val="-2"/>
        </w:rPr>
        <w:t>. В 2020 году предусмотрено 3 433 тыс. руб. на инвентаризацию городских кладбищ.</w:t>
      </w:r>
    </w:p>
    <w:p>
      <w:pPr>
        <w:pStyle w:val="Normal"/>
        <w:autoSpaceDE w:val="false"/>
        <w:ind w:firstLine="708"/>
        <w:jc w:val="both"/>
        <w:rPr>
          <w:bCs/>
          <w:spacing w:val="-2"/>
        </w:rPr>
      </w:pPr>
      <w:r>
        <w:rPr/>
        <w:t xml:space="preserve">На территории города Тобольска на сегодняшний день, по общим данным, насчитывается 28 скверов и парков, готовых принять горожан в летний период (в разной стадии благоустройства).  </w:t>
      </w:r>
      <w:r>
        <w:rPr>
          <w:bCs/>
        </w:rPr>
        <w:t>На территории города функционирует 4 муниципальных фонтанов.</w:t>
      </w:r>
      <w:r>
        <w:rPr/>
        <w:t xml:space="preserve"> Администрацией города Тобольска работа по формированию комфортной городской среды, благоустройству и озеленению территории города, обустройству мест отдыха горожан.</w:t>
      </w:r>
      <w:r>
        <w:rPr>
          <w:bCs/>
        </w:rPr>
        <w:t xml:space="preserve"> Подрядная организация, выбранная по итогам проведенного конкурса, осуществляет содержание фонтанов в период с 01 мая по 01 октября. В рамках исполнения муниципального контракта производится расконсервация фонтанов, установка съемного оборудования, подключения электроэнергии, воды, производится запуск фонтанов. В летнее время производится чистка, мойка, замена вышедшего из строя оборудования, воды. После закрытия фонтанов осуществляется консервация и обеспечивается сохранность оборудования фонтанов в зимнее врем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Текущее содержание территории города Тобольска, скверов, проездов и парковочных площадок  осуществляется в рамках заключенных муниципальных контрактов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spacing w:val="-2"/>
        </w:rPr>
        <w:t>На 2020 год предусмотрено 75 млн. руб. в целях проведения благоустройства придомовых территорий многоквартирных домов.  Планируется разработка дизайн-проектов комплексного благоустройства территорий многоквартирных домов с устройством детских игровых площадок, пешеходных тротуаров с торшерными линиями, зон зеленых насаждений, парковок для автомобилей.  На 2020-2021гг.  предусмотрено по 3 950 тыс. руб. на разработку проектно-сметной документации на благоустройство придомовых территорий многоквартирных домов (по 10 МКД ежегодно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spacing w:val="-2"/>
        </w:rPr>
        <w:t>В рамках мероприятий по  текущему содержанию объектов благоустройства города в 2020 году запланировано:</w:t>
      </w:r>
    </w:p>
    <w:p>
      <w:pPr>
        <w:pStyle w:val="Normal"/>
        <w:ind w:firstLine="540"/>
        <w:jc w:val="both"/>
        <w:rPr>
          <w:bCs/>
          <w:spacing w:val="-2"/>
        </w:rPr>
      </w:pPr>
      <w:r>
        <w:rPr>
          <w:bCs/>
          <w:spacing w:val="-2"/>
        </w:rPr>
        <w:t>- приобретение 40 урн и 40 скамеек.</w:t>
      </w:r>
    </w:p>
    <w:p>
      <w:pPr>
        <w:pStyle w:val="Normal"/>
        <w:ind w:firstLine="540"/>
        <w:jc w:val="both"/>
        <w:rPr/>
      </w:pPr>
      <w:r>
        <w:rPr>
          <w:bCs/>
          <w:spacing w:val="-2"/>
        </w:rPr>
        <w:t xml:space="preserve">- содержание 128 площадок </w:t>
      </w:r>
      <w:r>
        <w:rPr>
          <w:rFonts w:eastAsia="SimSun;宋体"/>
          <w:kern w:val="2"/>
          <w:lang w:eastAsia="zh-CN" w:bidi="hi-IN"/>
        </w:rPr>
        <w:t xml:space="preserve">накопления твердых коммунальных отходов </w:t>
      </w:r>
    </w:p>
    <w:p>
      <w:pPr>
        <w:pStyle w:val="Normal"/>
        <w:ind w:firstLine="540"/>
        <w:jc w:val="both"/>
        <w:rPr>
          <w:bCs/>
          <w:spacing w:val="-2"/>
        </w:rPr>
      </w:pPr>
      <w:r>
        <w:rPr>
          <w:rFonts w:eastAsia="SimSun;宋体"/>
          <w:kern w:val="2"/>
          <w:lang w:eastAsia="zh-CN" w:bidi="hi-IN"/>
        </w:rPr>
        <w:t xml:space="preserve">- устройство информационных щитов для контейнерных площадок </w:t>
      </w:r>
    </w:p>
    <w:p>
      <w:pPr>
        <w:pStyle w:val="Style2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склонов Тобольского кремля осуществляются 5 раз за летний период (с 15 апреля по 15 октября).</w:t>
        <w:tab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троительство, реконструкция и ремонт </w:t>
      </w:r>
    </w:p>
    <w:p>
      <w:pPr>
        <w:pStyle w:val="Normal"/>
        <w:jc w:val="center"/>
        <w:rPr/>
      </w:pPr>
      <w:r>
        <w:rPr>
          <w:b/>
        </w:rPr>
        <w:t>автомобильных дорог муниципального образования г.Тоболь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 выполнение программы  запланированы средства   на 2020 год – 485 167</w:t>
      </w:r>
      <w:r>
        <w:rPr>
          <w:b/>
        </w:rPr>
        <w:t xml:space="preserve"> </w:t>
      </w:r>
      <w:r>
        <w:rPr/>
        <w:t>тыс.руб., на 2021 год и 2022 год по 166 489 тыс.руб..</w:t>
      </w:r>
    </w:p>
    <w:p>
      <w:pPr>
        <w:pStyle w:val="Normal"/>
        <w:ind w:firstLine="709"/>
        <w:jc w:val="both"/>
        <w:rPr/>
      </w:pPr>
      <w:r>
        <w:rPr/>
        <w:t>Цель программы:</w:t>
      </w:r>
    </w:p>
    <w:p>
      <w:pPr>
        <w:pStyle w:val="Normal"/>
        <w:ind w:firstLine="709"/>
        <w:jc w:val="both"/>
        <w:rPr/>
      </w:pPr>
      <w:r>
        <w:rPr/>
        <w:t>Развитие современной и эффективной автомобильно-дорожной инфраструктуры, сохранение и улучшение качества существующей сети автомобильных дорог города, доведения её технического состояния до уровня, соответствующего нормативным требованиям.</w:t>
      </w:r>
    </w:p>
    <w:p>
      <w:pPr>
        <w:pStyle w:val="Normal"/>
        <w:ind w:firstLine="709"/>
        <w:jc w:val="both"/>
        <w:rPr/>
      </w:pPr>
      <w:r>
        <w:rPr/>
        <w:t xml:space="preserve">Задачи программы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осстановление и улучшение эксплуатационных качеств автомобильных дорог за счет ремонта автомобильных дорог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роительство и реконструкция автомобильных дорог;</w:t>
      </w:r>
    </w:p>
    <w:p>
      <w:pPr>
        <w:pStyle w:val="Normal"/>
        <w:ind w:firstLine="709"/>
        <w:jc w:val="both"/>
        <w:rPr/>
      </w:pPr>
      <w:r>
        <w:rPr/>
        <w:t>В составе расходов только расходы на капитальный ремонт и ремонт автомобильных дорог: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ыс.руб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951"/>
        <w:gridCol w:w="1764"/>
        <w:gridCol w:w="1764"/>
        <w:gridCol w:w="1459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именование программы и мероприятий  программы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18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Строительство, реконструкция и ремонт автомобильных дорог муниципального образования г.Тобольск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 16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48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489</w:t>
            </w:r>
          </w:p>
        </w:tc>
      </w:tr>
      <w:tr>
        <w:trPr>
          <w:trHeight w:val="22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 0 01 0000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капитальному ремонту и ремонту автомобильных дорог (общего и не общего пользования) местного значения и искусственных сооружений на ни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4 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 7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 744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 0 02 0000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оительство, реконструкция автомобильных дорог муниципального образования г.Тобольс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97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7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74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Ожидаемые результаты реализации Программ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улучшение качества автомобильных дорог и транспортного со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увеличение сети автомобильных доро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улучшение инвестиционной привлекательности территории.</w:t>
      </w:r>
    </w:p>
    <w:p>
      <w:pPr>
        <w:pStyle w:val="Normal"/>
        <w:ind w:firstLine="708"/>
        <w:rPr/>
      </w:pPr>
      <w:r>
        <w:rPr/>
        <w:t>В рамках муниципальной программы  будут произведены :</w:t>
      </w:r>
    </w:p>
    <w:p>
      <w:pPr>
        <w:pStyle w:val="Normal"/>
        <w:ind w:firstLine="708"/>
        <w:jc w:val="both"/>
        <w:rPr/>
      </w:pPr>
      <w:r>
        <w:rPr>
          <w:b/>
        </w:rPr>
        <w:t>Ремонт автомобильных дорог (200 млн. рублей)</w:t>
      </w:r>
      <w:r>
        <w:rPr/>
        <w:t xml:space="preserve"> – общая протяженность автомобильных дорог подлежащих ремонту составляет 8,8 км. Участки, подлежащие ремонту, определены в соответствии с перечнем автомобильных дорог города Тобольска.</w:t>
      </w:r>
    </w:p>
    <w:p>
      <w:pPr>
        <w:pStyle w:val="Normal"/>
        <w:rPr/>
      </w:pPr>
      <w:r>
        <w:rPr/>
        <w:t>Уватский такт, 4 мкр., 7 мкр., 7 А мкр., ул. Ремезова.</w:t>
      </w:r>
    </w:p>
    <w:p>
      <w:pPr>
        <w:pStyle w:val="Normal"/>
        <w:ind w:firstLine="708"/>
        <w:jc w:val="both"/>
        <w:rPr/>
      </w:pPr>
      <w:r>
        <w:rPr>
          <w:b/>
        </w:rPr>
        <w:t>Ремонт автомобильных дорог с устройством щебеночного основания (117 млн. рублей)</w:t>
      </w:r>
      <w:r>
        <w:rPr/>
        <w:t xml:space="preserve"> – общая протяженность автомобильных дорог подлежащих ремонту составляет 16,1 км. Работы планируется выполнить на следующих участках: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Левобережье;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рная часть города;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 микрорайон;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крорайон «Анисимово»;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крорайон «Восточный»;</w:t>
      </w:r>
    </w:p>
    <w:p>
      <w:pPr>
        <w:pStyle w:val="Style25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. Ершовка. </w:t>
      </w:r>
    </w:p>
    <w:p>
      <w:pPr>
        <w:pStyle w:val="Normal"/>
        <w:ind w:firstLine="708"/>
        <w:jc w:val="both"/>
        <w:rPr/>
      </w:pPr>
      <w:r>
        <w:rPr>
          <w:b/>
        </w:rPr>
        <w:t>Ремонт тротуаров вдоль автомобильных дорог (6,898 млн. рублей)</w:t>
      </w:r>
      <w:r>
        <w:rPr/>
        <w:t xml:space="preserve"> – общая протяженность автомобильных дорог подлежащих ремонту составляет 0,58км. Участки, подлежащие ремонту, определены в соответствии с перечнем автомобильных дорог города Тобольс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Капитальный ремонт дороги по ул. Ленина (от ул. Кирова до ул. Гагарина) с устройством велосипедной дорожки» </w:t>
      </w:r>
      <w:r>
        <w:rPr/>
        <w:t>- 1,31 к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Устройство тротуара, протяжённостью 500 м в 10 микрорайоне г. Тобольска, возле  домов 62 Б, 62 Д,  72 К до жилого дома 40 (соединяет ул. Юбилейная с ул. Неймышева)» </w:t>
      </w:r>
      <w:r>
        <w:rPr/>
        <w:t>- 477 м.п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зработка ПД по объекту: </w:t>
      </w:r>
      <w:r>
        <w:rPr>
          <w:b/>
        </w:rPr>
        <w:t>Реконструкция автомобильной дороги по ул. Алябьева г. Тобольск»</w:t>
      </w:r>
    </w:p>
    <w:p>
      <w:pPr>
        <w:pStyle w:val="Normal"/>
        <w:ind w:firstLine="708"/>
        <w:jc w:val="both"/>
        <w:rPr/>
      </w:pPr>
      <w:r>
        <w:rPr/>
        <w:t>Разработка ПД по строительству сетей уличного освещения в местах отсутствия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НЕПРОГРАММНЫЕ РАСХ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выполнение непрограммных мероприятий в бюджете города Тобольска на 2020 год предусмотрены средства в сумме   1 192 326  тыс. руб., на 2021 год –  1 303 983    тыс. руб., на 2022 год – 1 111 149тыс. руб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еречень непрограммных расходов представлен в таблице.</w:t>
      </w:r>
    </w:p>
    <w:p>
      <w:pPr>
        <w:pStyle w:val="Normal"/>
        <w:ind w:firstLine="720"/>
        <w:jc w:val="right"/>
        <w:rPr>
          <w:bCs/>
          <w:lang w:val="en-US"/>
        </w:rPr>
      </w:pPr>
      <w:r>
        <w:rPr>
          <w:bCs/>
        </w:rPr>
        <w:t>тыс.руб.</w:t>
      </w:r>
    </w:p>
    <w:p>
      <w:pPr>
        <w:pStyle w:val="Normal"/>
        <w:ind w:firstLine="720"/>
        <w:jc w:val="right"/>
        <w:rPr>
          <w:bCs/>
          <w:lang w:val="en-US"/>
        </w:rPr>
      </w:pPr>
      <w:r>
        <w:rPr>
          <w:bCs/>
          <w:lang w:val="en-US"/>
        </w:rPr>
      </w:r>
    </w:p>
    <w:tbl>
      <w:tblPr>
        <w:tblW w:w="10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160"/>
        <w:gridCol w:w="1305"/>
        <w:gridCol w:w="1417"/>
        <w:gridCol w:w="1380"/>
      </w:tblGrid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КЦС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0960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 5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1338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ение информационной системы градостроительной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 1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19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199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1905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5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5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584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1912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управленческих функций по социальной поддержке отдельных категорий граждан по обеспечению жильем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3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1932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социального обслужива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 9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 2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 348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1933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отдельных категорий граждан в отношении газификации жилых домов (квартир) в населенных пунктах Тюмен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1934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 2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3 2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 17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1943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4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4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2528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жилых помещени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 5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5469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и проведение Всероссийской переписи населения 2020 год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2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593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 2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 7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 202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593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.11.1997 3 143-ФЗ "Об актах гражданского состояния" полномочий Российской Федерации на государственную регистрацию актов гражданского состояния в части перевода в электронную форму книг государственной регистрации актов гражданского состояния (актовых книг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7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0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ыборов в Тобольскую городскую Думу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8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1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7 8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8 08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8 366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10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путаты представительного органа местного самоуправле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1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75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758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10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контрольно-счетного органа местного самоуправления и его заместител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1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сшее должностное лицо муниципального образования (глава муниципального образования, возглавляющий местную администрацию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3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3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339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14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8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0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23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2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 0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 29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294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3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подведомственных учреждений, в том числе предоставление муниципальным бюджетным и автономным учреждениям субсиди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1 7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5 7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5 833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39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подведомственных учреждений, в том числе предоставление муниципальным бюджетным и автономным учреждениям субсидий(содержание ЗАГСа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2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4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6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6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603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6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ввода в эксплуатацию объектов газоснабжения муниципальной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07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ервный фонд администрации город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 000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192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жилищного фонда Тюмен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7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76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767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240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ые гранты, реализуемые в поддержку социально-ориентированной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4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4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450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338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в области градостроительной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6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66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668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622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я за выслугу лет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18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18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625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919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услуг в части осуществления транспортировки тел (останков) умерших (погибших) граждан из общественных мест в места проведения судебно-медицинской экспертизы и предпохоронного содержа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3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7967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доровление детей в каникулярное врем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 3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 9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 936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8522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, реконструкция объектов муниципальной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6 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8899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обретение жилых помещений для предоставления жилья во внеочередном порядке ( ст. 57 ЖК РФ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 4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8999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жилых помещений во исполнение судебных решени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 6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9999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9 8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8 471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L497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R497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обеспечению жильем молодых семей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 1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 29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 712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S338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в области градостроительной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S528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жилых помещени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00.S960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F3.6748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устойчивого сокращения непригодного для проживания жилого фонд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4 6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0 89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F3.S748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устойчивого сокращения непригодного для проживания жилого фонд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.0.P3.1932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ект "Старшее поколение" в рамках реализации национального проекта "Демография"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92 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303 98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1 149</w:t>
            </w:r>
          </w:p>
        </w:tc>
      </w:tr>
    </w:tbl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Далее представлена расшифровка  расходов по отдельным целевым статья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.На содержание Тобольской городской Думы, Контрольно-счетной палаты города, органов Администрации города Тобольска и муниципальных казенных учреждений, которые невозможно отнести к определенной муниципальной программе ввиду невозможности установления целевых показателей для таких расходо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ы на содержание органов местного самоуправления, отражаемые в составе непрограммных расходов (КЦСР 9900070100), расшифрованы в таблице: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101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049"/>
        <w:gridCol w:w="1310"/>
        <w:gridCol w:w="1384"/>
        <w:gridCol w:w="1240"/>
      </w:tblGrid>
      <w:tr>
        <w:trPr>
          <w:trHeight w:val="72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СР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</w:t>
            </w:r>
          </w:p>
        </w:tc>
      </w:tr>
      <w:tr>
        <w:trPr>
          <w:trHeight w:val="6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капитального строительства администрации города Тобольс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0</w:t>
            </w:r>
          </w:p>
        </w:tc>
      </w:tr>
      <w:tr>
        <w:trPr>
          <w:trHeight w:val="1024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Тобольска исполнительно-распорядительный орган местного самоуправ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7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296</w:t>
            </w:r>
          </w:p>
        </w:tc>
      </w:tr>
      <w:tr>
        <w:trPr>
          <w:trHeight w:val="1024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жилищно-коммунального хозяйства администрации города Тобольс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7</w:t>
            </w:r>
          </w:p>
        </w:tc>
      </w:tr>
      <w:tr>
        <w:trPr>
          <w:trHeight w:val="342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больская городская Дум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83</w:t>
            </w:r>
          </w:p>
        </w:tc>
      </w:tr>
      <w:tr>
        <w:trPr>
          <w:trHeight w:val="6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города Тобольс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40</w:t>
            </w:r>
          </w:p>
        </w:tc>
      </w:tr>
      <w:tr>
        <w:trPr>
          <w:trHeight w:val="342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8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 0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 36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 проведение выборов  в Тобольскую городскую Думу на 2020 год запланировано- 5 884  тыс.руб.</w:t>
      </w:r>
    </w:p>
    <w:p>
      <w:pPr>
        <w:pStyle w:val="Normal"/>
        <w:rPr/>
      </w:pPr>
      <w:r>
        <w:rPr/>
        <w:t xml:space="preserve">           </w:t>
      </w:r>
      <w:r>
        <w:rPr/>
        <w:t>3. На предоставление мер социальной поддержки отдельным категориям граждан - на 2020 год – 8807  тыс.руб., на 2021 год-3004 тыс.руб., на 2022 год – 3235 тыс.руб., в том числ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- предоставление субсидий ЖКХ одиноко проживающим пенсионерам и инвалидам, проживающим в муниципальных квартирах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 xml:space="preserve">501 </w:t>
      </w:r>
      <w:r>
        <w:rPr>
          <w:sz w:val="24"/>
          <w:szCs w:val="24"/>
        </w:rPr>
        <w:t>тыс. руб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; 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субсидирование граждан, проживающих в ветхих и аварийных домах, с целью компенсации части оплаты за содержание и ремонт жилья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–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х </w:t>
      </w:r>
      <w:r>
        <w:rPr>
          <w:sz w:val="24"/>
          <w:szCs w:val="24"/>
          <w:lang w:val="ru-RU"/>
        </w:rPr>
        <w:t xml:space="preserve">по 1 502 </w:t>
      </w:r>
      <w:r>
        <w:rPr>
          <w:sz w:val="24"/>
          <w:szCs w:val="24"/>
        </w:rPr>
        <w:t xml:space="preserve"> тыс. руб</w:t>
      </w:r>
      <w:r>
        <w:rPr>
          <w:sz w:val="24"/>
          <w:szCs w:val="24"/>
          <w:lang w:val="ru-RU"/>
        </w:rPr>
        <w:t>. ежегодно;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субсидирование граждан, проживающих в общежитиях, с целью компенсации части оплаты за содержание и ремонт жилья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–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х – </w:t>
      </w:r>
      <w:r>
        <w:rPr>
          <w:sz w:val="24"/>
          <w:szCs w:val="24"/>
          <w:lang w:val="ru-RU"/>
        </w:rPr>
        <w:t>1733</w:t>
      </w:r>
      <w:r>
        <w:rPr>
          <w:sz w:val="24"/>
          <w:szCs w:val="24"/>
        </w:rPr>
        <w:t xml:space="preserve"> тыс. руб</w:t>
      </w:r>
      <w:r>
        <w:rPr>
          <w:sz w:val="24"/>
          <w:szCs w:val="24"/>
          <w:lang w:val="ru-RU"/>
        </w:rPr>
        <w:t>. ежегодно</w:t>
      </w:r>
      <w:r>
        <w:rPr>
          <w:sz w:val="24"/>
          <w:szCs w:val="24"/>
        </w:rPr>
        <w:t xml:space="preserve">;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едоставление субсидий юридическим лицам, оказывающим ритуальные услуги</w:t>
      </w:r>
      <w:r>
        <w:rPr>
          <w:sz w:val="24"/>
          <w:szCs w:val="24"/>
          <w:lang w:val="ru-RU"/>
        </w:rPr>
        <w:t>, в 2020 году – 2 349 тыс.руб.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едоставление субсидий юридическим лицам, оказывающим льготные услуги бань по помыву отдель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категор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граждан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году</w:t>
      </w:r>
      <w:r>
        <w:rPr>
          <w:sz w:val="24"/>
          <w:szCs w:val="24"/>
          <w:lang w:val="ru-RU"/>
        </w:rPr>
        <w:t xml:space="preserve"> – 2 722 тыс.руб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/>
        <w:t xml:space="preserve">            </w:t>
      </w:r>
      <w:r>
        <w:rPr/>
        <w:t>4. Расходы на финансирование  выполнения  других обязательств органа  местного самоуправления</w:t>
      </w:r>
      <w:r>
        <w:rPr>
          <w:bCs/>
        </w:rPr>
        <w:t xml:space="preserve"> представлены в следующей таблице (КЦСР 99 000 70200, 9900070390) 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2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421"/>
        <w:gridCol w:w="1764"/>
        <w:gridCol w:w="1764"/>
        <w:gridCol w:w="1764"/>
      </w:tblGrid>
      <w:tr>
        <w:trPr>
          <w:tblHeader w:val="true"/>
          <w:trHeight w:val="31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0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1 год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22 года</w:t>
            </w:r>
          </w:p>
        </w:tc>
      </w:tr>
      <w:tr>
        <w:trPr>
          <w:trHeight w:val="428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/>
              <w:t>Погашение обязательств по долгосрочным договорам с ООО «Тобольск-Нефтехим», заключенным в 2005 – 2007 годах, в том числе по мировому соглашению, утвержденному решением Арбитражного суда.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4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4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42</w:t>
            </w:r>
          </w:p>
        </w:tc>
      </w:tr>
      <w:tr>
        <w:trPr>
          <w:trHeight w:val="428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плата членских взносов в  Совет  муниципальных образований Тюменской области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6</w:t>
            </w:r>
          </w:p>
        </w:tc>
      </w:tr>
      <w:tr>
        <w:trPr>
          <w:trHeight w:val="428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ыплаты  к почетным грамотам и благодарственным письмам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1</w:t>
            </w:r>
          </w:p>
        </w:tc>
      </w:tr>
      <w:tr>
        <w:trPr>
          <w:trHeight w:val="428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убликования в СМИ   информации о деятельности органов местного самоуправления ( в т.ч. вэлектронных-1200 тыс.руб.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5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5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</w:t>
            </w:r>
            <w:r>
              <w:rPr>
                <w:i/>
              </w:rPr>
              <w:t xml:space="preserve"> </w:t>
            </w:r>
            <w:r>
              <w:rPr/>
              <w:t>закупку оборудования для оснащения автоматизированных рабочих мест участковых и территориальных избирательных комиссий для организации пунктов приема заявлений избирателей о включении в список избирателей по месту нахожд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9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 организационные мероприятия  Тобольской городской Дум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 решение вопросов местного значения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3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329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29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Расходы на  обеспечение деятельности муниципальных учреждений, отражаемые в рамках непрограммных расходов бюджета города Тобольска, включают содержание следующих муниципальных учреждений  (КЦСР 9900070300)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jc w:val="right"/>
        <w:rPr/>
      </w:pPr>
      <w:r>
        <w:rPr/>
      </w:r>
    </w:p>
    <w:tbl>
      <w:tblPr>
        <w:tblW w:w="9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20"/>
        <w:gridCol w:w="1620"/>
        <w:gridCol w:w="1620"/>
      </w:tblGrid>
      <w:tr>
        <w:trPr>
          <w:trHeight w:val="10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"Тобольскстройзаказчи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81</w:t>
            </w:r>
          </w:p>
        </w:tc>
      </w:tr>
      <w:tr>
        <w:trPr>
          <w:trHeight w:val="5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"Муниципальный архив г.Тобольс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7</w:t>
            </w:r>
          </w:p>
        </w:tc>
      </w:tr>
      <w:tr>
        <w:trPr>
          <w:trHeight w:val="11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г.Тобольска "Управление административно-хозяйственного обслуживания",в т.ч.  на проведение ремонтов  муниципальных учреждений 12527 тыс.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45</w:t>
            </w:r>
          </w:p>
        </w:tc>
      </w:tr>
      <w:tr>
        <w:trPr>
          <w:trHeight w:val="34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9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7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6. Расходы на выплату пенсий за выслугу лет на муниципальной службе предусмотрены средства на 2020 г-</w:t>
      </w:r>
      <w:r>
        <w:rPr>
          <w:b/>
        </w:rPr>
        <w:t>4181</w:t>
      </w:r>
      <w:r>
        <w:rPr/>
        <w:t xml:space="preserve">  тыс.руб., на 2021-2022 года  по3185 тыс.руб.  Расчет произведен в соответствии с законом Тюменской области от 28.12.2004 № 327 «О государственной гражданской службе Тюменской области», исходя из ожидаемого количества получателей пенсии на 2020год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7. В проекте бюджета на 2020-2022 годы предусмотрены бюджетные ассигнования резервного фонда Администрации города Тобольска </w:t>
      </w:r>
      <w:r>
        <w:rPr>
          <w:b/>
          <w:sz w:val="24"/>
          <w:szCs w:val="24"/>
        </w:rPr>
        <w:t>по  6000</w:t>
      </w:r>
      <w:r>
        <w:rPr>
          <w:sz w:val="24"/>
          <w:szCs w:val="24"/>
        </w:rPr>
        <w:t xml:space="preserve"> тыс. руб. Финансирование расходов за счет средств резервного фонда производится в соответствии с распоряжением Администрации  о порядке расходования  средств от 1.06.2016г № 1133</w:t>
      </w:r>
    </w:p>
    <w:p>
      <w:pPr>
        <w:pStyle w:val="Normal"/>
        <w:autoSpaceDE w:val="false"/>
        <w:ind w:firstLine="720"/>
        <w:jc w:val="both"/>
        <w:rPr/>
      </w:pPr>
      <w:r>
        <w:rPr/>
        <w:t>8. На  оздоровление детей в каникулярное время на 2020 год запланировано 11 936 тыс. руб., на 2021 год – 11 936 тыс. руб., на 2022 год – 11 936 тыс.руб.</w:t>
      </w:r>
    </w:p>
    <w:p>
      <w:pPr>
        <w:pStyle w:val="Normal"/>
        <w:autoSpaceDE w:val="false"/>
        <w:ind w:firstLine="720"/>
        <w:jc w:val="both"/>
        <w:rPr/>
      </w:pPr>
      <w:r>
        <w:rPr/>
        <w:t>Сумма сложилась  из расчета,  что стоимость набора продуктов питания в детских оздоровительных лагерях с дневным пребыванием на одного ребенка в день, сложившаяся на год, предшествующий СПН составляет 165 руб., стоимость услуги по питанию в детских оздоровительных лагерях с дневным пребыванием на одного ребенка в день     СУП - 210 руб., коэффициент софинансирования расходов на оплату услуги по питанию в детских оздоровительных лагерях с дневным пребыванием за счет родительских средств      - 0,5 . Количество дней пребывания детей в одну смену в детских оздоровительных лагерях с дневным пребыванием      - 15 дней. Количество  детей 6010, в том числе  находящиеся в трудной жизненной  ситуации - 1311 дет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того, в составе  расходов на 2020 год запланированы  средства на сопровождение несовершеннолетних из неблагополучных семей к месту отдыха и обратно по путевкам, выделенным Департаментом социального развития Тюменской области на междугороднем и железнодорожном транспорте – 400 тыс. руб.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В целях исполнения поручений Губернатора Тюменской области на строительство, реконструкцию объектов  муниципальной собственности планируется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МР по объекту «Инженерное обеспечение площадки для жилищного строительства 12 микрорайона г.Тобольска в 2020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>-10621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0. На выплаты для исполнения решений судов о предоставлении жилых помещений гражданам в 2020 году (КЦСП 9900089990,99000 S5280) – </w:t>
      </w:r>
      <w:r>
        <w:rPr>
          <w:b/>
          <w:sz w:val="24"/>
          <w:szCs w:val="24"/>
        </w:rPr>
        <w:t>17678</w:t>
      </w:r>
      <w:r>
        <w:rPr>
          <w:sz w:val="24"/>
          <w:szCs w:val="24"/>
        </w:rPr>
        <w:t xml:space="preserve"> тыс. руб. Планируется приобретение 8  жилых помещений  для  предоставления граждана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1. Планируется  приобретение в 2020 году 15 жилых помещений  для предоставления  жилья во внеочередном порядке на сумму 28448 тыс.руб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2.Для реализации  мероприятий по обеспечению  жильем молодых семей на 2020год планируется приобретение жилых помещений 38 семьям  на сумму 50149 тыс.руб., в 2021г 50290 тыс.руб.,2022году-50712 тыс.руб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3. На 2020год   на условиях софинансирования  планируется приобретение  в 2020год 111 жилых помещений  всего на сумму 314770 тыс.руб., на 2021 год запланированы средства   в сумме 461124 тыс.руб. (КЦСР 990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67484,990F37484)</w:t>
      </w:r>
    </w:p>
    <w:p>
      <w:pPr>
        <w:pStyle w:val="Normal"/>
        <w:autoSpaceDE w:val="false"/>
        <w:ind w:firstLine="720"/>
        <w:jc w:val="both"/>
        <w:rPr/>
      </w:pPr>
      <w:r>
        <w:rPr/>
        <w:t>14. На реализацию государственных полномочий предусмотрены расходы:</w:t>
      </w:r>
    </w:p>
    <w:p>
      <w:pPr>
        <w:pStyle w:val="Normal"/>
        <w:ind w:firstLine="748"/>
        <w:jc w:val="right"/>
        <w:rPr/>
      </w:pPr>
      <w:r>
        <w:rPr/>
        <w:t>тыс.руб.</w:t>
      </w:r>
    </w:p>
    <w:p>
      <w:pPr>
        <w:pStyle w:val="Normal"/>
        <w:ind w:firstLine="748"/>
        <w:jc w:val="right"/>
        <w:rPr/>
      </w:pPr>
      <w:r>
        <w:rPr/>
      </w:r>
    </w:p>
    <w:tbl>
      <w:tblPr>
        <w:tblW w:w="106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941"/>
        <w:gridCol w:w="2977"/>
        <w:gridCol w:w="1016"/>
        <w:gridCol w:w="1020"/>
        <w:gridCol w:w="1114"/>
      </w:tblGrid>
      <w:tr>
        <w:trPr>
          <w:trHeight w:val="6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</w:t>
            </w:r>
          </w:p>
        </w:tc>
      </w:tr>
      <w:tr>
        <w:trPr>
          <w:trHeight w:val="189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05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4</w:t>
            </w:r>
          </w:p>
        </w:tc>
      </w:tr>
      <w:tr>
        <w:trPr>
          <w:trHeight w:val="189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12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управленческих функций по социальной поддержке отдельных категорий граждан по обеспечению жилье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по обеспечению жилье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>
          <w:trHeight w:val="94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32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оциального обслужи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оциального обслужива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9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2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348</w:t>
            </w:r>
          </w:p>
        </w:tc>
      </w:tr>
      <w:tr>
        <w:trPr>
          <w:trHeight w:val="283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33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отдельных категорий граждан в отношении газификации жилых домов (квартир) в населенных пунктах Тюменской обла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отношении газификации жилых домов (квартир) в населенных пунктах Тюменской облас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34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3</w:t>
            </w:r>
          </w:p>
        </w:tc>
      </w:tr>
      <w:tr>
        <w:trPr>
          <w:trHeight w:val="220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34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1</w:t>
            </w:r>
          </w:p>
        </w:tc>
      </w:tr>
      <w:tr>
        <w:trPr>
          <w:trHeight w:val="189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34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89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331</w:t>
            </w:r>
          </w:p>
        </w:tc>
      </w:tr>
      <w:tr>
        <w:trPr>
          <w:trHeight w:val="12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943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5</w:t>
            </w:r>
          </w:p>
        </w:tc>
      </w:tr>
      <w:tr>
        <w:trPr>
          <w:trHeight w:val="157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469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Всероссийской переписи населения 2020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Всероссийской переписи населения 2020 го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9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930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02</w:t>
            </w:r>
          </w:p>
        </w:tc>
      </w:tr>
      <w:tr>
        <w:trPr>
          <w:trHeight w:val="989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931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.11.1997 3 143-ФЗ "Об актах гражданского состояния" полномочий Российской Федерации на государственную регистрацию актов гражданского состояния в части перевода в электронную форму книг государственной регистрации актов гражданского состояния (актовых книг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в электронную форму книг государственной регистрации актов гражданского состояния(актовых книг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P3.1932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"Старшее поколение" в рамках реализации национального проекта "Демограф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оциального обслуживания в рамках регионального проекта "Старшее поколение" национального проекта "Демография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6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34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927</w:t>
            </w:r>
          </w:p>
        </w:tc>
      </w:tr>
    </w:tbl>
    <w:p>
      <w:pPr>
        <w:pStyle w:val="Normal"/>
        <w:ind w:firstLine="748"/>
        <w:jc w:val="right"/>
        <w:rPr/>
      </w:pPr>
      <w:r>
        <w:rPr/>
      </w:r>
    </w:p>
    <w:p>
      <w:pPr>
        <w:pStyle w:val="Normal"/>
        <w:ind w:firstLine="74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5. В составе расходов бюджета предусмотрены средства на условно утверждаемые расходы (</w:t>
      </w:r>
      <w:r>
        <w:rPr>
          <w:lang w:bidi="en-US"/>
        </w:rPr>
        <w:t>не распределенные в плановом периоде в соответствии с классификацией расходов бюджетов бюджетные ассигнования):  в</w:t>
      </w:r>
      <w:r>
        <w:rPr/>
        <w:t xml:space="preserve"> 2021 году – 2,5%, 2022 году – 5% от общего объема расходов (без учета расходов бюджета, предусмотренных за счет межбюджетных трансфертов из других бюджетов, имеющих целевое назначение), которые  составляют на 2021 год – 249806 тыс. руб., на 2021 год – 518471 тыс. руб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Бюджет города Тобольска на 2020-2022 годы сбалансирован, бюджетные обязательства планируется обеспечивать за счет поступлений доходов и источников финансирования дефицита бюдже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нансово-экономическое обоснование к проекту решения не требуется, поскольку его реализация не влечет материальных затрат, влияющих на формирование и исполнение бюджета города Тобольск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нятие предлагаемого проекта решения не потребует признания нормативных правовых актов Тобольской городской Думы утратившими силу, приостановления, изменения, дополнения или принятия иных нормативных правовых актов Тобольских городской Думы. </w:t>
      </w:r>
    </w:p>
    <w:p>
      <w:pPr>
        <w:pStyle w:val="Normal"/>
        <w:ind w:firstLine="720"/>
        <w:jc w:val="both"/>
        <w:rPr/>
      </w:pPr>
      <w:r>
        <w:rPr/>
        <w:t>Сфера отношений, затрагиваемых в проекте решения, регулируются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Тобольской городской Думы от 24.12.2013 № 198 «О Положении о бюджетном процессе в городе Тобольск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1 </w:t>
      </w:r>
    </w:p>
    <w:p>
      <w:pPr>
        <w:pStyle w:val="Normal"/>
        <w:suppressAutoHyphens w:val="true"/>
        <w:jc w:val="right"/>
        <w:rPr/>
      </w:pPr>
      <w:r>
        <w:rPr/>
        <w:t>к пояснительной записке к проекту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решения Тобольской городской Думы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«О бюджете города Тобольска на 2020 год </w:t>
      </w:r>
    </w:p>
    <w:p>
      <w:pPr>
        <w:pStyle w:val="Normal"/>
        <w:suppressAutoHyphens w:val="true"/>
        <w:jc w:val="right"/>
        <w:rPr/>
      </w:pPr>
      <w:r>
        <w:rPr/>
        <w:t>и плановый период 2021-2022 годов»</w:t>
      </w:r>
    </w:p>
    <w:p>
      <w:pPr>
        <w:pStyle w:val="Normal"/>
        <w:suppressAutoHyphens w:val="true"/>
        <w:jc w:val="right"/>
        <w:rPr/>
      </w:pPr>
      <w:r>
        <w:rPr/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190"/>
        <w:gridCol w:w="1386"/>
        <w:gridCol w:w="1385"/>
        <w:gridCol w:w="1438"/>
      </w:tblGrid>
      <w:tr>
        <w:trPr>
          <w:trHeight w:val="540" w:hRule="atLeast"/>
        </w:trPr>
        <w:tc>
          <w:tcPr>
            <w:tcW w:w="1041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A1%3AP81"/>
            <w:r>
              <w:rPr>
                <w:b/>
                <w:bCs/>
              </w:rPr>
              <w:t>Параметры доходов бюджета города Тобольска на 2020-2022 годы</w:t>
            </w:r>
            <w:bookmarkEnd w:id="2"/>
          </w:p>
        </w:tc>
      </w:tr>
      <w:tr>
        <w:trPr>
          <w:trHeight w:val="330" w:hRule="atLeast"/>
        </w:trPr>
        <w:tc>
          <w:tcPr>
            <w:tcW w:w="1041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на 2020г </w:t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1г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2г</w:t>
            </w:r>
          </w:p>
        </w:tc>
      </w:tr>
      <w:tr>
        <w:trPr>
          <w:trHeight w:val="555" w:hRule="atLeast"/>
        </w:trPr>
        <w:tc>
          <w:tcPr>
            <w:tcW w:w="3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83 68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27 72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52 514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4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1 42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 884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4 8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4 0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7 209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1 57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 21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9 905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1 57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 21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9 905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8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76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8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76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 16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 75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901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8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23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801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16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00 02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4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65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42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57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42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57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73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057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43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57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3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38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675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8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37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684</w:t>
            </w:r>
          </w:p>
        </w:tc>
      </w:tr>
      <w:tr>
        <w:trPr>
          <w:trHeight w:val="126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7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 5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165</w:t>
            </w:r>
          </w:p>
        </w:tc>
      </w:tr>
      <w:tr>
        <w:trPr>
          <w:trHeight w:val="76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1 11 05012 04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0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0 000</w:t>
            </w:r>
          </w:p>
        </w:tc>
      </w:tr>
      <w:tr>
        <w:trPr>
          <w:trHeight w:val="76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1 11 05024 04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4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4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415</w:t>
            </w:r>
          </w:p>
        </w:tc>
      </w:tr>
      <w:tr>
        <w:trPr>
          <w:trHeight w:val="51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1 11 05034 04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5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1 11 05074 04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 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 400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300 00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</w:tr>
      <w:tr>
        <w:trPr>
          <w:trHeight w:val="126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7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7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7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8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0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1000 00 000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</w:tr>
      <w:tr>
        <w:trPr>
          <w:trHeight w:val="94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0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00</w:t>
            </w:r>
          </w:p>
        </w:tc>
      </w:tr>
      <w:tr>
        <w:trPr>
          <w:trHeight w:val="945" w:hRule="atLeast"/>
        </w:trPr>
        <w:tc>
          <w:tcPr>
            <w:tcW w:w="3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300 00 0000 4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13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9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16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8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51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29 5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6 29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42 630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29 5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26 29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42 63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5 87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6 27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 683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81 7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4 37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57 362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1 8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5 64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2 58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меститель Главы города, </w:t>
      </w:r>
    </w:p>
    <w:p>
      <w:pPr>
        <w:pStyle w:val="Normal"/>
        <w:spacing w:before="280" w:after="0"/>
        <w:contextualSpacing/>
        <w:rPr/>
      </w:pPr>
      <w:r>
        <w:rPr>
          <w:b/>
          <w:bCs/>
          <w:sz w:val="28"/>
          <w:szCs w:val="28"/>
        </w:rPr>
        <w:t>председатель комитета                                                                          И.А. Нефидов</w:t>
      </w:r>
    </w:p>
    <w:p>
      <w:pPr>
        <w:pStyle w:val="Normal"/>
        <w:suppressAutoHyphens w:val="true"/>
        <w:jc w:val="right"/>
        <w:rPr>
          <w:highlight w:val="green"/>
        </w:rPr>
      </w:pPr>
      <w:r>
        <w:rPr>
          <w:highlight w:val="green"/>
        </w:rPr>
      </w:r>
    </w:p>
    <w:p>
      <w:pPr>
        <w:pStyle w:val="Normal"/>
        <w:jc w:val="right"/>
        <w:rPr>
          <w:highlight w:val="green"/>
        </w:rPr>
      </w:pPr>
      <w:r>
        <w:rPr>
          <w:highlight w:val="green"/>
        </w:rPr>
      </w:r>
    </w:p>
    <w:sectPr>
      <w:footerReference w:type="default" r:id="rId11"/>
      <w:footerReference w:type="first" r:id="rId12"/>
      <w:type w:val="nextPage"/>
      <w:pgSz w:w="11906" w:h="16838"/>
      <w:pgMar w:left="993" w:right="99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284" w:firstLine="7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284" w:firstLine="7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284" w:firstLine="7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80"/>
        </w:tabs>
        <w:ind w:left="344" w:firstLine="7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44"/>
        </w:tabs>
        <w:ind w:left="708" w:firstLine="76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710" w:hanging="17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Название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Calibri" w:hAnsi="Calibri" w:cs="Calibri"/>
      <w:b/>
      <w:bCs/>
      <w:i/>
      <w:iCs/>
      <w:sz w:val="36"/>
      <w:szCs w:val="3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Подзаголовок Знак"/>
    <w:qFormat/>
    <w:rPr>
      <w:sz w:val="44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4">
    <w:name w:val="Основной текст (4)_"/>
    <w:qFormat/>
    <w:rPr>
      <w:rFonts w:ascii="Arial" w:hAnsi="Arial" w:cs="Arial"/>
      <w:sz w:val="23"/>
      <w:shd w:fill="FFFFFF" w:val="clear"/>
    </w:rPr>
  </w:style>
  <w:style w:type="character" w:styleId="11">
    <w:name w:val="Знак Знак1"/>
    <w:qFormat/>
    <w:rPr>
      <w:rFonts w:ascii="Arial" w:hAnsi="Arial" w:cs="Arial"/>
      <w:sz w:val="24"/>
      <w:lang w:val="ru-RU" w:bidi="ar-SA"/>
    </w:rPr>
  </w:style>
  <w:style w:type="character" w:styleId="12">
    <w:name w:val="Заголовок 1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ta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ta-IN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 Знак1"/>
    <w:basedOn w:val="Normal"/>
    <w:qFormat/>
    <w:pPr>
      <w:ind w:firstLine="720"/>
      <w:jc w:val="both"/>
    </w:pPr>
    <w:rPr>
      <w:rFonts w:ascii="Verdana" w:hAnsi="Verdana" w:cs="Verdana"/>
      <w:sz w:val="28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2"/>
    <w:basedOn w:val="Normal"/>
    <w:qFormat/>
    <w:pPr>
      <w:ind w:firstLine="720"/>
      <w:jc w:val="both"/>
    </w:pPr>
    <w:rPr>
      <w:rFonts w:ascii="Verdana" w:hAnsi="Verdana" w:cs="Verdana"/>
      <w:sz w:val="28"/>
      <w:szCs w:val="20"/>
      <w:lang w:val="en-US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0" w:after="300"/>
      <w:jc w:val="center"/>
    </w:pPr>
    <w:rPr>
      <w:rFonts w:ascii="Arial" w:hAnsi="Arial" w:cs="Arial"/>
      <w:sz w:val="23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30">
    <w:name w:val="Стиль"/>
    <w:basedOn w:val="Normal"/>
    <w:next w:val="Style26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D7CC136065C969A6A541A06F369D9D8D3793B7634CBADDB0FE896B15FB96E7B7F7DD51D80542BA0F8A06E8AAD5A101856C6B27439E473AL0P5J" TargetMode="External"/><Relationship Id="rId3" Type="http://schemas.openxmlformats.org/officeDocument/2006/relationships/hyperlink" Target="consultantplus://offline/ref=DB3047BCD1716818E8E6DA4765ACB0087CFDCCDC0AB31288874ECA8F91E65D7B9536446B5053Q6hFJ" TargetMode="External"/><Relationship Id="rId4" Type="http://schemas.openxmlformats.org/officeDocument/2006/relationships/hyperlink" Target="consultantplus://offline/ref=F1B7D024C867951ACA5BA3602DB3E69E625738C9FB3FBA95E65311DEB904DC766B90FB3022BC85550F4B8CpBy7J" TargetMode="External"/><Relationship Id="rId5" Type="http://schemas.openxmlformats.org/officeDocument/2006/relationships/hyperlink" Target="consultantplus://offline/ref=F1B7D024C867951ACA5BA3602DB3E69E625738C9FC3AB895E65311DEB904DC766B90FB3022BC85550F4B8CpBy7J" TargetMode="External"/><Relationship Id="rId6" Type="http://schemas.openxmlformats.org/officeDocument/2006/relationships/hyperlink" Target="consultantplus://offline/ref=F1B7D024C867951ACA5BA3602DB3E69E625738C9FE3ABB9FEF5311DEB904DC766B90FB3022BC85550F4B8CpBy7J" TargetMode="External"/><Relationship Id="rId7" Type="http://schemas.openxmlformats.org/officeDocument/2006/relationships/hyperlink" Target="consultantplus://offline/ref=F1B7D024C867951ACA5BA3602DB3E69E625738C9F93BB891E6584CD4B15DD0746C9FA42725F589540F4B8CB2p9yDJ" TargetMode="External"/><Relationship Id="rId8" Type="http://schemas.openxmlformats.org/officeDocument/2006/relationships/hyperlink" Target="consultantplus://offline/ref=F1B7D024C867951ACA5BA3602DB3E69E625738C9F938BA91EC5E4CD4B15DD0746C9FA42725F589540F4B8CB2p9yDJ" TargetMode="External"/><Relationship Id="rId9" Type="http://schemas.openxmlformats.org/officeDocument/2006/relationships/hyperlink" Target="consultantplus://offline/ref=6503EBDC47EE0A62F7F67C52F7169B19DAB43DA7D2465A05726F0545B74B2F6CF74D06D1C1877EFC7BC9459D1CC729EBAD6CBD636EBF1331B09A6C7BZ0f8K" TargetMode="External"/><Relationship Id="rId10" Type="http://schemas.openxmlformats.org/officeDocument/2006/relationships/hyperlink" Target="consultantplus://offline/ref=5A345EC06331D97CCA70BF61778B2FAA1DAF80F4F10BAF303D7145B5304C10A4BDC93BC7C0BB5732FE26F578919049E59E087C9164ACAFF8o7N3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22:00Z</dcterms:created>
  <dc:creator>Filippova</dc:creator>
  <dc:description/>
  <cp:keywords/>
  <dc:language>en-US</dc:language>
  <cp:lastModifiedBy>1</cp:lastModifiedBy>
  <cp:lastPrinted>2019-11-05T17:35:00Z</cp:lastPrinted>
  <dcterms:modified xsi:type="dcterms:W3CDTF">2019-11-05T13:27:00Z</dcterms:modified>
  <cp:revision>184</cp:revision>
  <dc:subject/>
  <dc:title>Пояснительная записка</dc:title>
</cp:coreProperties>
</file>