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59580</wp:posOffset>
            </wp:positionH>
            <wp:positionV relativeFrom="paragraph">
              <wp:posOffset>-161290</wp:posOffset>
            </wp:positionV>
            <wp:extent cx="697865" cy="799465"/>
            <wp:effectExtent l="0" t="0" r="0" b="0"/>
            <wp:wrapTight wrapText="bothSides">
              <wp:wrapPolygon edited="0">
                <wp:start x="-84" y="0"/>
                <wp:lineTo x="-84" y="21517"/>
                <wp:lineTo x="21596" y="21517"/>
                <wp:lineTo x="21596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ubtitle"/>
        <w:rPr>
          <w:rFonts w:ascii="Arial" w:hAnsi="Arial" w:cs="Arial"/>
          <w:b/>
          <w:b/>
          <w:sz w:val="40"/>
          <w:szCs w:val="18"/>
        </w:rPr>
      </w:pPr>
      <w:r>
        <w:rPr>
          <w:rFonts w:cs="Arial" w:ascii="Arial" w:hAnsi="Arial"/>
          <w:b/>
          <w:sz w:val="40"/>
          <w:szCs w:val="18"/>
        </w:rPr>
      </w:r>
    </w:p>
    <w:p>
      <w:pPr>
        <w:pStyle w:val="Subtitl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ТОБОЛЬСКА</w:t>
      </w:r>
    </w:p>
    <w:p>
      <w:pPr>
        <w:pStyle w:val="Subtitle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ОМИТЕТ ФИНАНСОВ</w:t>
      </w:r>
    </w:p>
    <w:p>
      <w:pPr>
        <w:pStyle w:val="Subtitl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8865870" cy="635"/>
                <wp:effectExtent l="29210" t="29210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57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698.05pt,8.5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>
          <w:sz w:val="22"/>
          <w:szCs w:val="22"/>
        </w:rPr>
        <w:t>ул. Аптекарская,3 , г. Тобольск , Тюменская область 626152,   тел/факс ( 3456) 25-22-26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Komfinto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И.А.Нефи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Главы город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«03» июня 2019г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РОК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ОДИМЫХ КОМИТЕТОМ ФИНАНС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А ТОБОЛЬСКА НА 2 ПОЛУГОДИЕ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ЧАСТИ 3, </w:t>
      </w:r>
      <w:r>
        <w:rPr/>
        <w:t xml:space="preserve"> </w:t>
      </w:r>
      <w:r>
        <w:rPr>
          <w:b/>
          <w:sz w:val="28"/>
          <w:szCs w:val="28"/>
        </w:rPr>
        <w:t>ПУНКТУ 3 СТАТЬИ 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5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595"/>
        <w:gridCol w:w="1359"/>
        <w:gridCol w:w="5583"/>
        <w:gridCol w:w="1653"/>
      </w:tblGrid>
      <w:tr>
        <w:trPr>
          <w:trHeight w:val="9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ИНН, адрес местонахождения Субъекта провер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 период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основания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 проверки</w:t>
            </w:r>
          </w:p>
        </w:tc>
      </w:tr>
      <w:tr>
        <w:trPr>
          <w:trHeight w:val="125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ольская городская Ду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7206031125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ул.Ремезова,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9г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в сфере закупок часть 3, пункт 3 статьи 99 Федерального Закона от 05апреля 2013 года № 44-Ф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>
          <w:trHeight w:val="125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Тобольс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7206007877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ул. Ремезова, 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в сфере закупок часть 3, пункт 3 статьи 99 Федерального Закона от 05апреля 2013 года № 44-Ф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>
          <w:trHeight w:val="69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г. Тобольска «Управление административно-хозяйственного обслужива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7206050015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4 мкр., дом 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 201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в сфере закупок часть 3, пункт 3 статьи 99 Федерального Закона от 05апреля 2013 года№ 44-Ф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149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Тобольскстройзаказч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720605770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ул.Радищева, 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в сфере закупок часть 3, пункт 3 статьи 99 Федерального Закона от 05апреля 2013 года № 44-Ф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102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обращ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5840" w:h="12240"/>
      <w:pgMar w:left="1134" w:right="851" w:gutter="0" w:header="720" w:top="776" w:footer="0" w:bottom="90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4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szCs w:val="2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ostbody">
    <w:name w:val="postbody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zCs w:val="28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46:00Z</dcterms:created>
  <dc:creator>Отдел доходов</dc:creator>
  <dc:description/>
  <cp:keywords/>
  <dc:language>en-US</dc:language>
  <cp:lastModifiedBy>User</cp:lastModifiedBy>
  <cp:lastPrinted>2019-06-06T08:51:00Z</cp:lastPrinted>
  <dcterms:modified xsi:type="dcterms:W3CDTF">2019-06-06T03:52:00Z</dcterms:modified>
  <cp:revision>4</cp:revision>
  <dc:subject/>
  <dc:title>                                                                                                                                           </dc:title>
</cp:coreProperties>
</file>