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/>
        </w:rPr>
        <w:t xml:space="preserve">Приложение </w:t>
        <w:br/>
        <w:t xml:space="preserve"> </w:t>
      </w:r>
      <w:r>
        <w:rPr/>
        <w:t xml:space="preserve">к приказу Комитета финансов администрации </w:t>
      </w:r>
    </w:p>
    <w:p>
      <w:pPr>
        <w:pStyle w:val="Normal"/>
        <w:jc w:val="right"/>
        <w:rPr/>
      </w:pPr>
      <w:r>
        <w:rPr/>
        <w:t>города Тобольска</w:t>
      </w:r>
    </w:p>
    <w:p>
      <w:pPr>
        <w:pStyle w:val="Normal"/>
        <w:jc w:val="right"/>
        <w:rPr/>
      </w:pPr>
      <w:r>
        <w:rPr/>
        <w:t xml:space="preserve">от 30 июня 2017г. № </w:t>
      </w:r>
      <w:r>
        <w:rPr>
          <w:u w:val="single"/>
        </w:rPr>
        <w:t>42</w:t>
      </w:r>
    </w:p>
    <w:p>
      <w:pPr>
        <w:pStyle w:val="Normal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 ПРОВЕР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МЫХ КОМИТЕТОМ ФИНАНСОВ  АДМИНИСТРАЦИИ ГОРОДА ТОБОЛЬСКА НА 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4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602"/>
        <w:gridCol w:w="1950"/>
        <w:gridCol w:w="4992"/>
        <w:gridCol w:w="1743"/>
      </w:tblGrid>
      <w:tr>
        <w:trPr>
          <w:trHeight w:val="9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адрес местонахождения Су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ind w:left="-422" w:right="0" w:firstLine="4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ания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 проверки</w:t>
            </w:r>
          </w:p>
        </w:tc>
      </w:tr>
      <w:tr>
        <w:trPr>
          <w:trHeight w:val="12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6270    ул. Ремезова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2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учреждение: «Центр содействия семейному устройству детей-сирот, детей оставшихся без попечения родителей и сопровождении приемных семей г.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9345    ул. Ремезова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24008, ул. Ремезова,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11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Имущественная казна города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28059     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8, статьи 99;  часть 3, пункт 3 статьи 99 Федерального Закона от 05апреля 2013 год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образовательная школа №19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25266    ул. Ленина, стр.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1372     ул.Октябрьская,337206009345    ул. Ремезова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администрации города Тоболь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8870     ул. Ремезова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ьская городская Ду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1125      ул.Ремезова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6 мес. 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6198, 8 мкр., дом 37/3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6 мес. 2017 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1138,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6 мес. 2017 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капитального строительства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7494    ул.Аптекарская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6 месяцев 2017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Служба заказчика по жилищно – коммунальному хозяйству г.Тобольска».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9008,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9 мес. 2017 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Тобольска исполнительно- распорядительный орган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6802, ул. Аптекарская,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, 9 мес. 2017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часть 3, пункт 3 статьи 99 Федерального Закона от 05апреля 2013 года 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Центр по проведению спортивных мероприятий г.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9519, ул.С.Ремезова, дом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 (выборочно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«Гимназия имени Н.Д.Лицма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5638, 7 мкр., дом 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ур-Тобольс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исполнения держателями инвестиционных проектов  ООО «Тобольск- Нефтехим» условий соглашений в соответствии  с п.5.2.5.Положения о муниципальной поддержке инвестиционной деятельности  на территории города Тобольска, утвержденного  решением Тобольской городской Думы от 27.04.2010 №45  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8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Организационно-аналитический центр культуры и искусства г.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9607, ул.С.Ремезова, дом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(выборочно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плановые прове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right="0" w:firstLine="708"/>
      <w:outlineLvl w:val="4"/>
    </w:pPr>
    <w:rPr>
      <w:b/>
      <w:sz w:val="6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1"/>
    <w:qFormat/>
    <w:rPr>
      <w:sz w:val="24"/>
    </w:rPr>
  </w:style>
  <w:style w:type="character" w:styleId="11">
    <w:name w:val=" Знак Знак1"/>
    <w:basedOn w:val="1"/>
    <w:qFormat/>
    <w:rPr>
      <w:sz w:val="44"/>
    </w:rPr>
  </w:style>
  <w:style w:type="character" w:styleId="Style13">
    <w:name w:val=" Знак Знак"/>
    <w:basedOn w:val="1"/>
    <w:qFormat/>
    <w:rPr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одержимое врезки"/>
    <w:basedOn w:val="Normal"/>
    <w:qFormat/>
    <w:pPr/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4:26:00Z</dcterms:created>
  <dc:creator>S</dc:creator>
  <dc:description/>
  <dc:language>en-US</dc:language>
  <cp:lastModifiedBy/>
  <cp:lastPrinted>2017-07-03T12:38:00Z</cp:lastPrinted>
  <dcterms:modified xsi:type="dcterms:W3CDTF">2017-08-15T03:48:36Z</dcterms:modified>
  <cp:revision>7</cp:revision>
  <dc:subject/>
  <dc:title/>
</cp:coreProperties>
</file>