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259580</wp:posOffset>
            </wp:positionH>
            <wp:positionV relativeFrom="paragraph">
              <wp:posOffset>-161290</wp:posOffset>
            </wp:positionV>
            <wp:extent cx="698500" cy="800100"/>
            <wp:effectExtent l="0" t="0" r="0" b="0"/>
            <wp:wrapTight wrapText="bothSides">
              <wp:wrapPolygon edited="0">
                <wp:start x="-88" y="0"/>
                <wp:lineTo x="-88" y="21520"/>
                <wp:lineTo x="21599" y="21520"/>
                <wp:lineTo x="21599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ubtitle"/>
        <w:rPr>
          <w:rFonts w:ascii="Arial" w:hAnsi="Arial" w:cs="Arial"/>
          <w:b/>
          <w:b/>
          <w:sz w:val="40"/>
          <w:szCs w:val="18"/>
        </w:rPr>
      </w:pPr>
      <w:r>
        <w:rPr>
          <w:rFonts w:cs="Arial" w:ascii="Arial" w:hAnsi="Arial"/>
          <w:b/>
          <w:sz w:val="40"/>
          <w:szCs w:val="18"/>
        </w:rPr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ДМИНИСТРАЦИЯ ГОРОДА  ТОБОЛЬСКА</w:t>
      </w:r>
    </w:p>
    <w:p>
      <w:pPr>
        <w:pStyle w:val="Subtitle"/>
        <w:numPr>
          <w:ilvl w:val="0"/>
          <w:numId w:val="0"/>
        </w:numPr>
        <w:outlineLvl w:val="0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 xml:space="preserve"> </w:t>
      </w:r>
      <w:r>
        <w:rPr>
          <w:b/>
          <w:sz w:val="38"/>
          <w:szCs w:val="38"/>
        </w:rPr>
        <w:t>КОМИТЕТ ФИНАНСОВ</w:t>
      </w:r>
    </w:p>
    <w:p>
      <w:pPr>
        <w:pStyle w:val="Subtitle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8865870" cy="4508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865720" cy="45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95pt" to="698.05pt,8.4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rPr>
          <w:sz w:val="22"/>
          <w:szCs w:val="22"/>
        </w:rPr>
      </w:pPr>
      <w:r>
        <w:rPr>
          <w:sz w:val="22"/>
          <w:szCs w:val="22"/>
        </w:rPr>
        <w:t>ул. Аптекарская,3 , г. Тобольск , Тюменская область 626152,   тел/факс ( 3456) 25-22-26 Е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Komfintob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аю: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_____________И.А.Нефид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Заместитель Главы города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едседатель комитета финан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« 21 »  декабря      2016г.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ЛАН  ПРОВЕРОК,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ОДИМЫХ КОМИТЕТОМ ФИНАНСОВ  АДМИНИСТРАЦИИ ГОРОДА ТОБОЛЬСКА НА 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037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4602"/>
        <w:gridCol w:w="1950"/>
        <w:gridCol w:w="4992"/>
        <w:gridCol w:w="1638"/>
      </w:tblGrid>
      <w:tr>
        <w:trPr>
          <w:trHeight w:val="960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, ИНН, адрес местонахождения Субъекта проверк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й</w:t>
            </w:r>
          </w:p>
          <w:p>
            <w:pPr>
              <w:pStyle w:val="Normal"/>
              <w:ind w:left="-422" w:firstLine="42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 основания провед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ц проведения проверки</w:t>
            </w:r>
          </w:p>
        </w:tc>
      </w:tr>
      <w:tr>
        <w:trPr>
          <w:trHeight w:val="12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Управление по делам гражданской обороны и чрезвычайным ситуациям города Тоболь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06270    ул. Ремезова,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</w:tr>
      <w:tr>
        <w:trPr>
          <w:trHeight w:val="125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-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 бюджетное учреждение: «Центр содействия семейному устройству детей-сирот, детей оставшихся без попечения родителей и сопровождении приемных семей г. Тоболь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09345    ул. Ремезова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</w:tr>
      <w:tr>
        <w:trPr>
          <w:trHeight w:val="608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физической культуре и спорту администрации города Тоболь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24008, ул. Ремезова, 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</w:tr>
      <w:tr>
        <w:trPr>
          <w:trHeight w:val="1142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«Имущественная казна города Тоболь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28059      8 мкр., дом 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ть 8, статьи 99;  часть 3, пункт 3 статьи 99 Федерального Закона от 05апреля 2013 г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5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специальное (коррекционное) образовательное учреждение для обучающихся, воспитанников с ограниченными возможностями здоровья «Специальная (коррекционная)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еобразовательная школа №19 </w:t>
            </w:r>
            <w:r>
              <w:rPr>
                <w:sz w:val="28"/>
                <w:szCs w:val="28"/>
                <w:lang w:val="en-US"/>
              </w:rPr>
              <w:t>VIII</w:t>
            </w:r>
            <w:r>
              <w:rPr>
                <w:sz w:val="28"/>
                <w:szCs w:val="28"/>
              </w:rPr>
              <w:t xml:space="preserve"> вида»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06025266    ул. Ленина, стр.7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</w:tr>
      <w:tr>
        <w:trPr>
          <w:trHeight w:val="37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6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 города Тоболь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31372     ул.Октябрьская,337206009345    ул. Ремезова,7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7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итет по образованию администрации города Тобольс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08870     ул. Ремезова,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8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больская городская Дум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31125      ул.Ремезова,2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9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молодежи администрации города Тоболь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16198, 8 мкр., дом 37/3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10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имуществом администрации города Тоболь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01138, 8 мкр., дом 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1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итет капитального строительства администрации города Тобольс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37494    ул.Аптекарская,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12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учреждение «Служба заказчика по жилищно – коммунальному хозяйству г.Тобольска». 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19008, 8 мкр., дом 32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1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а Тобольска исполнительно- распорядительный орган местного самоуправ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06802, ул. Аптекарская,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сть 8, статьи 99;  часть 3, пункт 3 статьи 99 Федерального Закона от 05апреля 2013 года 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14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проверки деятельности муниципальных заказчиков по размещению планов-графиков размещения заказов на 2017 год на официальном сайте </w:t>
            </w:r>
            <w:hyperlink r:id="rId3"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zakupki.gov.ru</w:t>
              </w:r>
            </w:hyperlink>
            <w:r>
              <w:rPr>
                <w:sz w:val="28"/>
                <w:szCs w:val="28"/>
              </w:rPr>
              <w:t xml:space="preserve"> в информационно-телекоммуникационной  сети «Интернет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в сфере закупок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часть 8, статьи 99;  часть 3, пункт 3 статьи 99; статьи 21 Федерального Закона от 05апреля 2013 года </w:t>
            </w:r>
          </w:p>
          <w:p>
            <w:pPr>
              <w:pStyle w:val="Normal"/>
              <w:tabs>
                <w:tab w:val="clear" w:pos="708"/>
                <w:tab w:val="left" w:pos="111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4-ФЗ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Центр  по проведению спортивных мероприятий г.Тоболь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39519, ул.С.Ремезова, дом 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проверки выполнения натуральных показателей муниципального задания (выборочно)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 администрации г.Тобольска № 36 от 21.04.2016 "О порядке осуществления полномочий по внутреннему муниципальному финансовому контролю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2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ОУ «Гимназия имени Н.Д.Лицмана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15638, 7 мкр., дом 5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выполнения натуральных показателей муниципального задания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.Тобольска № 36 от 21.04.2016 "О порядке осуществления полномочий по внутреннему муниципальному финансовому контролю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 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ибур-Тобольск»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 исполнения держателями инвестиционных проектов  ООО «Тобольск- Нефтехим» условий соглашений в соответствии  с п.5.2.5.Положения о муниципальной поддержке инвестиционной деятельности  на территории города Тобольска, утвержденного  решением Тобольской городской Думы от 27.04.2010 №45  .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877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У «Организационно-аналитический центр культуры и искусства г.Тобольск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6039607, ул.С.Ремезова, дом 2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проверки выполнения натуральных показателей муниципального задания(выборочно)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г.Тобольска № 36 от 21.04.2016 "О порядке осуществления полномочий по внутреннему муниципальному финансовому контролю"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</w:tr>
      <w:tr>
        <w:trPr>
          <w:trHeight w:val="142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неплановые провер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обращени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5840" w:h="12240"/>
      <w:pgMar w:left="1134" w:right="851" w:gutter="0" w:header="720" w:top="1134" w:footer="0" w:bottom="90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szCs w:val="28"/>
    </w:rPr>
  </w:style>
  <w:style w:type="character" w:styleId="Style10">
    <w:name w:val="Основной шрифт абзаца"/>
    <w:qFormat/>
    <w:rPr/>
  </w:style>
  <w:style w:type="character" w:styleId="Postbody">
    <w:name w:val="postbody"/>
    <w:basedOn w:val="Style10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b/>
      <w:sz w:val="24"/>
      <w:szCs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05:03:00Z</dcterms:created>
  <dc:creator>Отдел доходов</dc:creator>
  <dc:description/>
  <dc:language>en-US</dc:language>
  <cp:lastModifiedBy>User</cp:lastModifiedBy>
  <cp:lastPrinted>2016-12-20T14:51:00Z</cp:lastPrinted>
  <dcterms:modified xsi:type="dcterms:W3CDTF">2017-02-10T05:04:00Z</dcterms:modified>
  <cp:revision>3</cp:revision>
  <dc:subject/>
  <dc:title/>
</cp:coreProperties>
</file>