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rPr/>
      </w:pPr>
      <w:r>
        <w:rPr>
          <w:b/>
          <w:sz w:val="28"/>
          <w:szCs w:val="28"/>
        </w:rPr>
        <w:t>О результатах проведенных проверок органом внутреннего финансового муниципального контроля за 1 полугодие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инятием Федерального закона от 23.07.2013 № 252-ФЗ "О внесении изменений в БКРФ и отдельные законодательные акты РФ" Распоряжением администрации города Тобольска № 36 от 21.04.2016 утвержден (в редакции от 01.06.2017 № 37) «Порядок осуществления полномочий по внутреннему муниципальному финансовому контрол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ым планом проведения проверок по осуществлению полномочий по внутреннему муниципальному финансовому контролю Комитетом финансов администрации города Тобольска проведено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роверки выполнения натуральных показателей муниципального задания МАУ ДО «Детская школа искусств имени А.А. Алябьева», МАОУ «Средняя общеобразовательная школа № 13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ая сумма проверенных средств составила 98 524,55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нарушений не установлено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 город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тета                                                                  И.А.Нефи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aav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Raavi" w:hAnsi="Raavi" w:cs="Raav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32">
    <w:name w:val="Основной текст (3) + Не полужирный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4" w:before="240" w:after="0"/>
      <w:jc w:val="both"/>
    </w:pPr>
    <w:rPr>
      <w:b/>
      <w:bCs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5:01:00Z</dcterms:created>
  <dc:creator>Скульских</dc:creator>
  <dc:description/>
  <cp:keywords/>
  <dc:language>en-US</dc:language>
  <cp:lastModifiedBy>User</cp:lastModifiedBy>
  <cp:lastPrinted>2016-07-04T09:33:00Z</cp:lastPrinted>
  <dcterms:modified xsi:type="dcterms:W3CDTF">2018-06-29T05:14:00Z</dcterms:modified>
  <cp:revision>3</cp:revision>
  <dc:subject/>
  <dc:title>Информация</dc:title>
</cp:coreProperties>
</file>