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ных проверок органом внутреннего финансового муниципального контроля за 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Федерального закона от 23.07.2013 № 252-ФЗ "О внесении изменений в БКРФ и отдельные законодательные акты РФ" Распоряжением Главы администрации г. Тобольска № 36 от 21.04.2016 утвержден (в редакции от 01.06.2017 № 37) «Порядок осуществления полномочий по внутреннему муниципальному финансовому контролю»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В соответствии с утвержденным планом проведения проверок по осуществлению полномочий по внутреннему муниципальному финансовому контролю Комитетом финансов администрации города Тобольска проведено 4</w:t>
      </w:r>
      <w:r>
        <w:rPr/>
        <w:t xml:space="preserve"> </w:t>
      </w:r>
      <w:r>
        <w:rPr>
          <w:sz w:val="28"/>
          <w:szCs w:val="28"/>
        </w:rPr>
        <w:t>проверки выполнения натуральных показателей муниципального задания МАОУ «Гимназия имени Н.Д. Лицмана», МАУ «Центр по проведению спортивных мероприятий г. Тобольска», ООО «Сибур – Тобольск», МАУ « Организационно- аналитический центр культуры и искусства г. Тобольс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ая сумма проверенных средств составила 706 883,7 тыс.руб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нарушений не установлено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 города,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тета                                                                  И.А.Нефи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aav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Raavi" w:hAnsi="Raavi" w:cs="Raav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31">
    <w:name w:val="Основной текст (3) + Не полужирный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4" w:before="240" w:after="0"/>
      <w:jc w:val="both"/>
    </w:pPr>
    <w:rPr>
      <w:b/>
      <w:bCs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3:57:00Z</dcterms:created>
  <dc:creator>Скульских</dc:creator>
  <dc:description/>
  <dc:language>en-US</dc:language>
  <cp:lastModifiedBy/>
  <cp:lastPrinted>2016-07-04T09:33:00Z</cp:lastPrinted>
  <dcterms:modified xsi:type="dcterms:W3CDTF">2017-12-26T06:01:28Z</dcterms:modified>
  <cp:revision>4</cp:revision>
  <dc:subject/>
  <dc:title>Информация</dc:title>
</cp:coreProperties>
</file>